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октября 2014 года № 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хранения, комплектования, учета и использования архивных документов, на основании Федерального закона от 22 октября 2004 года № 125-ФЗ «Об архивном деле в Российской Федерации», Закона Курганской области от 7 сентября 2005 года № 71 «Об архивном деле в Курганской области», Устава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б архиве Варгашинской районной Думы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решения возложить на Председателя Варгашинской районной Думы Емельянова Евгения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решению Варгашинской районной Думы от 2 октября 2014 года № 46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bCs/>
          <w:sz w:val="28"/>
          <w:szCs w:val="28"/>
        </w:rPr>
        <w:t xml:space="preserve">«Об утверждении Положения </w:t>
      </w:r>
      <w:r>
        <w:rPr>
          <w:sz w:val="28"/>
          <w:szCs w:val="28"/>
        </w:rPr>
        <w:t>об архиве Варгашинской районной Думы»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рхиве Варгашинской районной Думы</w:t>
      </w:r>
    </w:p>
    <w:p>
      <w:pPr>
        <w:pStyle w:val="H2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положения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1. Документы Варгашинской районной Думы, имеющие историческое, социальное и политическое значение, по решению экспертно-проверочной комиссии Комитета по управлению архивами Курганской области включаются в состав Архивного фонда Российской Федерации, являются муниципальной собственностью и подлежат постоянному хранению в муниципальном архиве.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До передачи на муниципальное хранение эти документы временно, в пределах, установленных Федеральным законом от 22 октября 2004 года №125-ФЗ «Об архивном деле в Российской Федерации», хранятся в Варгашинской районной Думе.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2. Варгашинская районная Дума обеспечивает сохранность, учет, отбор, упорядочение и использование документов Архивного фонда Российской Федерации, образующихся в её деятельности. В соответствии с правилами, установленными Федеральным законом от 22 октября 2004 года  № 125-ФЗ «Об архивном деле в Российской Федерации», обеспечивает своевременную передачу этих документов на муниципальное хранение.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Все работы, связанные с подготовкой, транспортировкой и передачей архивных документов производятся силами и за счет Варгашинской районной Думы. За утрату и порчу документов Архивного фонда Российской Федерации должностные лица Варгашинской районной Думы несут ответственность в соответствии с действующим законодательством.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3. В Варгашинской районной Думе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муниципальное хранение создается архив.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ункции архива возлагаются на ведущего специалиста отдела организационной и правовой работы Администрации Варгашинского района, в должностные обязанности, которого входят взаимодействие с Варгашинской районной Думой (по согласованию).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5. В своей работе архив Варгашинской районной Думы (далее – архив) руководствуется законодательством Российской Федерации, законодательными актами по архивному делу, правилами и другими нормативно-методическими документами Комитета по управлению архивами Курганской области и настоящим положением.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6. Положение об архиве Варгашинской районной Думы (далее – Положение) утверждается решением Варгашинской районной Думы по согласованию с архивной службой Администрации Варгашинского района.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деятельностью архива Варгашинской районной Думы осуществляет Председатель Варгашинской районной Думы.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8. Организационно-методическое руководство деятельностью архива Варгашинской районной Думы осуществляет архивная служба Администрации Варгашинского района (по согласованию). </w:t>
      </w:r>
    </w:p>
    <w:p>
      <w:pPr>
        <w:pStyle w:val="H2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 документов архива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В архив поступают: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1) законченные делопроизводством Варгашинской районной Думы документы постоянного хранения, образовавшиеся в процессе её деятельности, документы временного (свыше 10 лет) срока хранения, необходимые в практической деятельности, документы по личному составу;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научно-справочный аппарат к документам архива. </w:t>
      </w:r>
    </w:p>
    <w:p>
      <w:pPr>
        <w:pStyle w:val="H2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Задачи и функции архива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Основными задачами архива являются: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комплектование документов, состав которых предусмотрен разде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настоящего Положения;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учет, обеспечение сохранности, создание научно-справочного аппарата, использование документов, хранящихся в архиве;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подготовка и своевременная передача документов Архивного фонда Российской Федерации на муниципальное хранение с соблюдением требований, установленных «Основными Правилами работы архивов организаций»;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 соответствии с возложенными на него задачами архив осуществляет следующие функции: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>1) составляет и представляет не позднее чем через 2 года после завершения делопроизводством годовые разделы описей дел постоянного хранения на рассмотрение экспертной комиссии Варгашинской районной Думы и экспертно-проверочной методической комиссии комитета по управлению архивами Курганской области;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существляет учет и обеспечивает полную сохранность принятых на хранение дел;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>3) создает, пополняет и совершенствует научно-справочный аппарат к хранящимся в архиве делам и документам;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организует использование документов: 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>- выдает в установленном порядке дела, документы или копии документов в целях служебного использования, для работы в помещении архива;</w:t>
      </w:r>
    </w:p>
    <w:p>
      <w:pPr>
        <w:pStyle w:val="Text"/>
        <w:numPr>
          <w:ilvl w:val="0"/>
          <w:numId w:val="0"/>
        </w:numPr>
        <w:ind w:firstLine="720"/>
        <w:outlineLvl w:val="4"/>
        <w:rPr/>
      </w:pPr>
      <w:r>
        <w:rPr>
          <w:color w:val="000000"/>
          <w:sz w:val="28"/>
          <w:szCs w:val="28"/>
        </w:rPr>
        <w:t>- исполняет запросы организаций и заявления граждан по вопросам социально-правового характера, в установленном порядке выдает копии документов и архивные справки;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т учет использования документов, хранящихся в архиве;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оводит экспертизу ценности документов, хранящихся в архиве, участвует в работе экспертной комиссии Варгашинской районной Думы;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ежегодно представляет в муниципальный архив сведения о составе и объеме документов по установленной форме; 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подготавливает и в установленном порядке передает на хранение в муниципальный архив документы Архивного фонда Российской Федерации. </w:t>
      </w:r>
    </w:p>
    <w:p>
      <w:pPr>
        <w:pStyle w:val="H2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тветственность ответственного за делопроизводство и архив</w:t>
      </w:r>
    </w:p>
    <w:p>
      <w:pPr>
        <w:pStyle w:val="Text"/>
        <w:numPr>
          <w:ilvl w:val="0"/>
          <w:numId w:val="0"/>
        </w:numPr>
        <w:ind w:firstLine="72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тветственный за делопроизводство и архив несет ответственность за выполнение возложенных на архив задач и функций, в соответствии с действующим законодательст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2">
    <w:name w:val="h2"/>
    <w:basedOn w:val="Normal"/>
    <w:qFormat/>
    <w:pPr>
      <w:spacing w:before="240" w:after="240"/>
      <w:jc w:val="center"/>
    </w:pPr>
    <w:rPr>
      <w:b/>
      <w:bCs/>
    </w:rPr>
  </w:style>
  <w:style w:type="paragraph" w:styleId="Text">
    <w:name w:val="text"/>
    <w:basedOn w:val="Normal"/>
    <w:qFormat/>
    <w:pPr>
      <w:spacing w:before="48" w:after="48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27:00Z</dcterms:created>
  <dc:creator>Егорова</dc:creator>
  <dc:description/>
  <cp:keywords/>
  <dc:language>en-US</dc:language>
  <cp:lastModifiedBy>dumavarg</cp:lastModifiedBy>
  <cp:lastPrinted>2014-10-02T10:24:00Z</cp:lastPrinted>
  <dcterms:modified xsi:type="dcterms:W3CDTF">2014-10-03T08:17:00Z</dcterms:modified>
  <cp:revision>13</cp:revision>
  <dc:subject/>
  <dc:title/>
</cp:coreProperties>
</file>