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 октября 2014 года № 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постоянных комиссиях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й  районной Думы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пунктом 10 статьи 18 Устава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/>
      </w:pPr>
      <w:r>
        <w:rPr>
          <w:b/>
          <w:bCs/>
        </w:rPr>
        <w:t xml:space="preserve">1. </w:t>
      </w:r>
      <w:r>
        <w:rPr/>
        <w:t>Образовать следующие  постоянные комиссии Варгашинской районной Думы:</w:t>
      </w:r>
    </w:p>
    <w:p>
      <w:pPr>
        <w:pStyle w:val="TextBody"/>
        <w:numPr>
          <w:ilvl w:val="0"/>
          <w:numId w:val="8"/>
        </w:numPr>
        <w:rPr/>
      </w:pPr>
      <w:r>
        <w:rPr/>
        <w:t>мандатная комиссия в количестве 3 челов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миссия по бюджету, экономической и налоговой  политике,  муниципальной  собственности  и  инвестициям    - в  количестве 4   челов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миссия  по  социальной  политике   - в  количестве   5 человек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комиссия   по  аграрной    политике    и   местному самоуправлению - в  количестве   4  человек.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Утвердить    составы    постоянных   комиссий   Варгашинской районн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андатная комисс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етрова Ольга Владимировна – председатель;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акова Ольга Юрьевна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ов Виктор Пет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омиссия по бюджету,  экономической   и  налоговой  политике,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 собственности  и  инвестициям:</w:t>
      </w:r>
    </w:p>
    <w:p>
      <w:pPr>
        <w:pStyle w:val="Style17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>Иванов Виктор Павлович – председатель;</w:t>
      </w:r>
    </w:p>
    <w:p>
      <w:pPr>
        <w:pStyle w:val="Style17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>Мухин Павел Александрович;</w:t>
      </w:r>
    </w:p>
    <w:p>
      <w:pPr>
        <w:pStyle w:val="Style17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</w:rPr>
        <w:t>Бородин Александр Викторович;</w:t>
      </w:r>
    </w:p>
    <w:p>
      <w:pPr>
        <w:pStyle w:val="Style17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нин Александр Леонидович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миссия по социальной  политике:</w:t>
      </w:r>
    </w:p>
    <w:p>
      <w:pPr>
        <w:pStyle w:val="Style17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Мелехова  Татьяна   Анатольевна – председатель;</w:t>
      </w:r>
    </w:p>
    <w:p>
      <w:pPr>
        <w:pStyle w:val="Style17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Завьялова Лидия Владимировна;</w:t>
      </w:r>
    </w:p>
    <w:p>
      <w:pPr>
        <w:pStyle w:val="Style17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Дынникова Наталья Николаевна;</w:t>
      </w:r>
    </w:p>
    <w:p>
      <w:pPr>
        <w:pStyle w:val="Style17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Секисова Наталья Владимировна;</w:t>
      </w:r>
    </w:p>
    <w:p>
      <w:pPr>
        <w:pStyle w:val="Style17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а Лариса Владимир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миссия по аграрной   политике и местному самоуправлению:</w:t>
      </w:r>
    </w:p>
    <w:p>
      <w:pPr>
        <w:pStyle w:val="Style17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>Мухин  Павел  Александрович – председатель;</w:t>
      </w:r>
    </w:p>
    <w:p>
      <w:pPr>
        <w:pStyle w:val="Style17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>Ромазанов  Алексей  Каркенович;</w:t>
      </w:r>
    </w:p>
    <w:p>
      <w:pPr>
        <w:pStyle w:val="Style17"/>
        <w:numPr>
          <w:ilvl w:val="0"/>
          <w:numId w:val="4"/>
        </w:numPr>
        <w:ind w:left="284" w:hanging="0"/>
        <w:jc w:val="both"/>
        <w:rPr/>
      </w:pPr>
      <w:r>
        <w:rPr>
          <w:sz w:val="28"/>
          <w:szCs w:val="28"/>
        </w:rPr>
        <w:t>Мерзлеченцев Сергей Владимирович;</w:t>
      </w:r>
    </w:p>
    <w:p>
      <w:pPr>
        <w:pStyle w:val="Style17"/>
        <w:numPr>
          <w:ilvl w:val="0"/>
          <w:numId w:val="4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пов Владимир Александрович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 Признать  утратившим  силу  следующие решения   Варгашинской   районной  Дум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от   22 октября  2009  года    № 4  « О  постоянных    комиссиях  районной  Думы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от 4 марта 2010 года № 31 «О внесении изменения в решение Варгашинской районной Думы от 22 октября 2009 года № 4 «О постоянных комиссиях Варгашинской районной Думы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от 10 июня 2010 года № 55 «О внесении изменения в решение Варгашинской районной Думы от 22 октября 2009 года № 4 «О постоянных комиссиях Варгашинской районной Думы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) от 19 апреля 2012 года № 22 «О внесении изменений в решение Варгашинской районной Думы от 22 октября 2009 года № 4 «О постоянных комиссиях Варгашинской районной думы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) от 20 декабря 2012 года № 70 «О внесении изменений в решение Варгашинской районной Думы от 22 октября 2009 года № 4 «О постоянных комиссиях Варгашинской районной Думы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22:00Z</dcterms:created>
  <dc:creator>dumavarg</dc:creator>
  <dc:description/>
  <cp:keywords/>
  <dc:language>en-US</dc:language>
  <cp:lastModifiedBy>Admin</cp:lastModifiedBy>
  <cp:lastPrinted>2014-10-01T08:12:00Z</cp:lastPrinted>
  <dcterms:modified xsi:type="dcterms:W3CDTF">2014-10-13T03:22:00Z</dcterms:modified>
  <cp:revision>2</cp:revision>
  <dc:subject/>
  <dc:title/>
</cp:coreProperties>
</file>