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 октября 2014 года № 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 Варгашинской районной Ду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0 июня 2010 года № 54 «Об утверждении Положения о постоянных комиссиях Варгашинской районной Дум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к решению Варгашинской районной Думы от 10 июня 2010 года № 54 «Об утверждении Положения о постоянных комиссиях Варгашинской районной Думы» следующие изменения: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9 пункта 29, подпункте 11 пункта 30, подпункте 6 пункта 31, подпункте 11 пункта 32 слова «целевых» заменить словами «муниципальных»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ункты 1, 2 пункта 30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условий для оказания медицинской помощи населению на территории Варгашинского района (за исключением территорий поселений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организац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бесплатного оказания гражданам медицинской помощи;»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31: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85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лова «содействию развития малого и среднего предпринимательства» заменить словами «местному самоуправлению»;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85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7 изложить в следующей редакции: «7) осуществление местного самоуправления в Варгашинском районе;»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85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одпунктом 8 следующего содержания: «8) иные вопросы, переданные для рассмотрения в комиссию.»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ункт 5 пункта 32 исключи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ые комиссии Варгашинской районной Думы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shd w:fill="auto" w:val="clear"/>
        <w:spacing w:lineRule="exact" w:line="270" w:before="0" w:after="255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Варгашинской районной Думы «О внесении изменений в решение  Варгашинской районной Думы от 10 июня 2010 года № 54 «Об утверждении Положения о постоянных комиссиях Варгашинской районной Думы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>
          <w:rFonts w:eastAsia="Times New Roman"/>
        </w:rPr>
        <w:t xml:space="preserve">   </w:t>
      </w:r>
      <w:r>
        <w:rPr/>
        <w:t>Проект подготовил:</w:t>
      </w:r>
    </w:p>
    <w:tbl>
      <w:tblPr>
        <w:tblW w:w="9774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5068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Д. Гулько главный специалист отдела организационной и правовой работы Администрации Варгашинского района </w:t>
            </w:r>
          </w:p>
        </w:tc>
      </w:tr>
    </w:tbl>
    <w:p>
      <w:pPr>
        <w:pStyle w:val="Normal"/>
        <w:tabs>
          <w:tab w:val="clear" w:pos="708"/>
          <w:tab w:val="left" w:pos="6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47435" cy="2722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7435" cy="272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5"/>
                              <w:gridCol w:w="2649"/>
                              <w:gridCol w:w="2347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8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6" w:hRule="atLeast"/>
                              </w:trPr>
                              <w:tc>
                                <w:tcPr>
                                  <w:tcW w:w="46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left="184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гласовано без замечаний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right="380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гласовано с разногласиями (заключение прилагается)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4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left="120" w:right="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.А. Шмакова, начальник отдела  организационной и правовой работы Администрации Варгашинского района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18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4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left="120" w:right="180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Т.Н. Михалева, управляющий делами Администрации Варгашинского района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05pt;height:214.35pt;mso-wrap-distance-left:0pt;mso-wrap-distance-right:0pt;mso-wrap-distance-top:0pt;mso-wrap-distance-bottom:0pt;margin-top:0.05pt;mso-position-vertical-relative:text;margin-left:13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5"/>
                        <w:gridCol w:w="2649"/>
                        <w:gridCol w:w="2347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46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8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>
                          <w:trHeight w:val="1306" w:hRule="atLeast"/>
                        </w:trPr>
                        <w:tc>
                          <w:tcPr>
                            <w:tcW w:w="46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ind w:left="184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гласовано без замечаний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right="38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гласовано с разногласиями (заключение прилагается)*</w:t>
                            </w:r>
                          </w:p>
                        </w:tc>
                      </w:tr>
                      <w:tr>
                        <w:trPr>
                          <w:trHeight w:val="1315" w:hRule="atLeast"/>
                        </w:trPr>
                        <w:tc>
                          <w:tcPr>
                            <w:tcW w:w="4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120" w:right="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.А. Шмакова, начальник отдела  организационной и правовой работы Администрации Варгашинского района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1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5" w:hRule="atLeast"/>
                        </w:trPr>
                        <w:tc>
                          <w:tcPr>
                            <w:tcW w:w="4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120" w:right="180" w:hanging="0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Т.Н. Михалева, управляющий делами Администрации Варгашинского района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  <w:jc w:val="center"/>
    </w:pPr>
    <w:rPr>
      <w:rFonts w:ascii="Times New Roman" w:hAnsi="Times New Roman" w:eastAsia="Times New Roman" w:cs="Times New Roman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8:09:00Z</dcterms:created>
  <dc:creator>Егорова</dc:creator>
  <dc:description/>
  <cp:keywords/>
  <dc:language>en-US</dc:language>
  <cp:lastModifiedBy>dumavarg</cp:lastModifiedBy>
  <cp:lastPrinted>2014-09-30T15:23:00Z</cp:lastPrinted>
  <dcterms:modified xsi:type="dcterms:W3CDTF">2014-10-03T08:17:00Z</dcterms:modified>
  <cp:revision>7</cp:revision>
  <dc:subject/>
  <dc:title>КУРГАНСКАЯ ОБЛАСТЬ</dc:title>
</cp:coreProperties>
</file>