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октября 2014 года № 42</w:t>
      </w:r>
    </w:p>
    <w:p>
      <w:pPr>
        <w:pStyle w:val="Normal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Варгашинской районной Думы от 29 января  2014 года  № 4 «Об утверждении Прогнозного плана (Программы) приватизации   муниципального   имущества Варгашинс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Об утверждении положения о приватизации муниципального имущества, находящегося в собственности муниципального образования Варгашинского района»,  Варгаш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175" w:firstLine="720"/>
        <w:jc w:val="both"/>
        <w:rPr/>
      </w:pPr>
      <w:r>
        <w:rPr>
          <w:sz w:val="28"/>
          <w:szCs w:val="28"/>
        </w:rPr>
        <w:t>Внести в приложение к решению Варгашинской районной Думы от 29 января 2014 года № 4 «Об утверждении Прогнозного плана (Программы) приватизации   муниципального имущества Варгашинского района на 2014 год» следующие  изменения и дополнения:</w:t>
      </w:r>
    </w:p>
    <w:p>
      <w:pPr>
        <w:pStyle w:val="Normal"/>
        <w:numPr>
          <w:ilvl w:val="0"/>
          <w:numId w:val="3"/>
        </w:numPr>
        <w:ind w:left="108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ки 3,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175" w:hanging="0"/>
        <w:jc w:val="both"/>
        <w:rPr/>
      </w:pP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89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нежилые, расположенные на 1 этаже (номера на поэтажном плане: (1-5)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Социалистическая,87/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152" w:leader="none"/>
                <w:tab w:val="left" w:pos="18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 года ввода в эксплуатацию, общей площадью 58,6 кв.м., остаточной стоимостью 149038,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-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териального скла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2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152" w:leader="none"/>
                <w:tab w:val="left" w:pos="18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ей площадью 332,3 кв.м., остаточной стоимостью 102143,00 руб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-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а</w:t>
            </w:r>
          </w:p>
        </w:tc>
      </w:tr>
    </w:tbl>
    <w:p>
      <w:pPr>
        <w:pStyle w:val="Normal"/>
        <w:ind w:left="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ind w:left="720" w:right="175" w:hanging="0"/>
        <w:jc w:val="both"/>
        <w:rPr/>
      </w:pPr>
      <w:r>
        <w:rPr>
          <w:sz w:val="28"/>
          <w:szCs w:val="28"/>
        </w:rPr>
        <w:t xml:space="preserve">2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полнить строкой 5 следующего содержания:</w:t>
      </w:r>
    </w:p>
    <w:p>
      <w:pPr>
        <w:pStyle w:val="Normal"/>
        <w:ind w:left="720" w:right="175" w:hanging="0"/>
        <w:jc w:val="both"/>
        <w:rPr/>
      </w:pP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89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-315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 года выпуска, остаточной стоимостью 99537,28 рублей, регистрационный знак М 031ВХ 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80" w:leader="none"/>
        </w:tabs>
        <w:ind w:left="0" w:right="12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 </w:t>
      </w:r>
    </w:p>
    <w:p>
      <w:pPr>
        <w:pStyle w:val="ConsPlusNormal"/>
        <w:ind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>
          <w:sz w:val="28"/>
          <w:szCs w:val="28"/>
        </w:rPr>
        <w:t>Председатель Варгашинской районной Думы</w:t>
        <w:tab/>
        <w:t xml:space="preserve">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В.Ф.Яко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-180" w:right="485" w:hanging="0"/>
        <w:rPr/>
      </w:pPr>
      <w:r>
        <w:rPr>
          <w:sz w:val="24"/>
          <w:szCs w:val="24"/>
        </w:rPr>
        <w:t>Проекта решения Варгашинской районной Думы  «О внесении изменений и дополнений в Решение Варгашинской районной Думы от 29 января  2014 года  № 4 «Об утверждении Прогнозного плана (Программы) приватизации   муниципального   имущества Варгашинского района на 2014 год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подготов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41"/>
      </w:tblGrid>
      <w:tr>
        <w:trPr>
          <w:trHeight w:val="755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 Плюснина, ведущий специалист отдела земельных и имущественных отношений Администрации Варгашинского района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340"/>
      </w:tblGrid>
      <w:tr>
        <w:trPr>
          <w:trHeight w:val="241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104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б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ч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о 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гласия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клю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)*</w:t>
            </w:r>
          </w:p>
        </w:tc>
      </w:tr>
      <w:tr>
        <w:trPr>
          <w:trHeight w:val="9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Федотова, начальник отдела земельных и имущественных отношений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П.Сошникова, 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Михалева, управляющий делами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.А.Шмакова, начальник отдела организационной и правовой работы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Д.Гулько, главный специалист отдела организационной и правовой работы Администрации Варгаши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52:00Z</dcterms:created>
  <dc:creator>пользователь</dc:creator>
  <dc:description/>
  <cp:keywords/>
  <dc:language>en-US</dc:language>
  <cp:lastModifiedBy>dumavarg</cp:lastModifiedBy>
  <cp:lastPrinted>2014-10-01T09:09:00Z</cp:lastPrinted>
  <dcterms:modified xsi:type="dcterms:W3CDTF">2014-10-09T02:21:00Z</dcterms:modified>
  <cp:revision>23</cp:revision>
  <dc:subject/>
  <dc:title>КУРГАНСКАЯ ОБЛАСТЬ</dc:title>
</cp:coreProperties>
</file>