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9 января 2014 года № 4</w:t>
      </w:r>
    </w:p>
    <w:p>
      <w:pPr>
        <w:pStyle w:val="TextBody"/>
        <w:jc w:val="left"/>
        <w:rPr/>
      </w:pPr>
      <w:r>
        <w:rPr/>
        <w:t>р.п. Варга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рогнозного плана (Программы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атизации   муниципального   имущест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аргашинского района на 2014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Федеральными законами от 21 декабря 2001 года № 178-ФЗ  «О приватизации государственного и муниципального имущества»,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решениями Варгашинской районной Думы 26 февраля 2009 года № 8 «Об утверждении положения о порядке управления и распоряжения имуществом, находящимся в муниципальной собственности Варгашинского района», от 14 апреля 2011 года № 13 «</w:t>
      </w:r>
      <w:r>
        <w:rPr>
          <w:kern w:val="2"/>
          <w:sz w:val="28"/>
          <w:szCs w:val="28"/>
        </w:rPr>
        <w:t>Об утверждении положения о приватизации муниципального имущества, находящегося в собственности муниципального образования Варгашинского района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Варгашинская районная Дума решила:</w:t>
      </w:r>
    </w:p>
    <w:p>
      <w:pPr>
        <w:pStyle w:val="Normal"/>
        <w:ind w:left="360" w:right="175" w:firstLine="360"/>
        <w:jc w:val="both"/>
        <w:rPr/>
      </w:pPr>
      <w:r>
        <w:rPr>
          <w:sz w:val="28"/>
          <w:szCs w:val="28"/>
        </w:rPr>
        <w:t>1. Утвердить прилагаемый Прогнозный план (Программу) приватизации муниципального имущества Варгашинского района на 2014 год.</w:t>
      </w:r>
    </w:p>
    <w:p>
      <w:pPr>
        <w:pStyle w:val="Normal"/>
        <w:ind w:left="360" w:firstLine="360"/>
        <w:jc w:val="both"/>
        <w:rPr>
          <w:spacing w:val="-8"/>
          <w:sz w:val="28"/>
          <w:szCs w:val="28"/>
        </w:rPr>
      </w:pPr>
      <w:r>
        <w:rPr>
          <w:spacing w:val="-3"/>
          <w:sz w:val="28"/>
          <w:szCs w:val="28"/>
        </w:rPr>
        <w:t xml:space="preserve">2. Настоящее решение опубликовать </w:t>
      </w:r>
      <w:r>
        <w:rPr>
          <w:sz w:val="28"/>
          <w:szCs w:val="28"/>
        </w:rPr>
        <w:t>в Варгашинской районной газете «Маяк» (в основном номере и (или) в приложении к нему).</w:t>
      </w:r>
    </w:p>
    <w:p>
      <w:pPr>
        <w:pStyle w:val="Normal"/>
        <w:ind w:left="360" w:right="175" w:firstLine="360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</w:t>
      </w:r>
    </w:p>
    <w:p>
      <w:pPr>
        <w:pStyle w:val="Normal"/>
        <w:ind w:left="36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Варгашинской районной Думы                           Е.А.Емельянов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Варгашинского района                                                           В.Ф.Яковле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ешени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аргашинской районной Думы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29 января 2014 года № 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рогнозного плана (Программы)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ватизации   муниципального   имуществ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аргашинского района на 2014 год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ный план (Программ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атизации муниципального имущества Варгашин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Введение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ный план (Программа) приватизации муниципального имущества Варгашинского района на 2014 год (далее - Программа приватизации) разработан в соответствии  с Федеральным законом от 21 декабря 2001 года № 178-ФЗ  «О приватизации государственного и муниципального имущества», Уставом Варгашинского района Курганской области, решениями Варгашинской районной Думы от 26 февраля 2009 года № 8 «Об утверждении положения о порядке управления и распоряжения имуществом, находящимся в муниципальной собственности Варгашинского района», от 14 апреля 2011 года № 13 «</w:t>
      </w:r>
      <w:r>
        <w:rPr>
          <w:kern w:val="2"/>
          <w:sz w:val="28"/>
          <w:szCs w:val="28"/>
        </w:rPr>
        <w:t>Об утверждении положения о приватизации муниципального имущества, находящегося в собственности муниципального образования Варгашинского района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приватизации определяет цели и задачи приватизации муниципального имущества Варгашинского района, содержит  прогнозный перечень объектов муниципальной собственности, подлежащих приватизации в 2014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Цели и задачи Программы приватизации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сновной целью реализации Программы приватизации является повышение эффективности управления муниципальной собственностью Варгашинского райо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поставленной цели Программа приватизации предусматривает решение следующей задач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ходов бюджета Варгашинского района за счет средств, полученных от приватизации муниципального имущества Варгаш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рогнозный перечень объектов муниципальной собственности Варгашинского района, подлежащих приватизации в 2014 году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>Объекты муниципальной собственности, подлежащие приватизации в 2014 году: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558"/>
        <w:gridCol w:w="2895"/>
        <w:gridCol w:w="2520"/>
        <w:gridCol w:w="144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характерис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иватиз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гаража №1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, ул.Матросова,50 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 года ввода в эксплуатацию, общей площадью 146,1кв.м., остаточной стоимостью 76620,00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 нежилые, расположенные на 1 этаже (номера на поэтажном плане: (1-5)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, ул.Социалистическая,87/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152" w:leader="none"/>
                <w:tab w:val="left" w:pos="181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 года ввода в эксплуатацию, общей площадью 58,6 кв.м., остаточной стоимостью 149038,00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-I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материального склад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, ул.Матросова,52 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152" w:leader="none"/>
                <w:tab w:val="left" w:pos="1812" w:leader="none"/>
              </w:tabs>
              <w:jc w:val="both"/>
              <w:rPr/>
            </w:pPr>
            <w:r>
              <w:rPr>
                <w:sz w:val="28"/>
                <w:szCs w:val="28"/>
              </w:rPr>
              <w:t>1970 года ввода в эксплуатацию, общей площадью 332,3 кв.м., остаточной стоимостью 102143,00 руб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-IV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а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Расходы, связанные с реализацией Программы приватизации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firstLine="720"/>
        <w:jc w:val="both"/>
        <w:rPr/>
      </w:pPr>
      <w:r>
        <w:rPr>
          <w:sz w:val="28"/>
          <w:szCs w:val="28"/>
        </w:rPr>
        <w:t>Предполагаемые расходы, связанные с реализацией Программы приватизации, составят 30 (Тридцать) тысяч рублей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Ожидаемые результаты реализации Программы приватизации 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firstLine="180"/>
        <w:jc w:val="both"/>
        <w:rPr/>
      </w:pPr>
      <w:r>
        <w:rPr>
          <w:sz w:val="28"/>
          <w:szCs w:val="28"/>
        </w:rPr>
        <w:tab/>
        <w:t>В результате реализации Программы приватизации ожидается поступление в доход бюджета Варгашинского района средств в сумме 600000 (Шестьсот) тысяч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Основной исполнитель Программы приватизации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firstLine="708"/>
        <w:jc w:val="both"/>
        <w:rPr/>
      </w:pPr>
      <w:r>
        <w:rPr>
          <w:sz w:val="28"/>
          <w:szCs w:val="28"/>
        </w:rPr>
        <w:t>Основным исполнителем Программы приватизации является отдел земельных и имущественных отношений управления экономического развития и имущественных отношений</w:t>
      </w:r>
      <w:r>
        <w:rPr/>
        <w:t xml:space="preserve"> </w:t>
      </w:r>
      <w:r>
        <w:rPr>
          <w:sz w:val="28"/>
          <w:szCs w:val="28"/>
        </w:rPr>
        <w:t>Администрации Варгашинского района (по согласованию).</w:t>
      </w:r>
    </w:p>
    <w:p>
      <w:pPr>
        <w:pStyle w:val="Normal"/>
        <w:ind w:left="36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Контроль за выполнением Программы приватизации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Контроль за выполнением Программы приватизации осуществляет начальник отдела земельных и имущественных отношений управления экономического развития и имущественных отношений Администрации Варгашинского района Федотова С.А. (по согласованию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28"/>
      <w:szCs w:val="28"/>
      <w:lang w:val="ru-RU" w:bidi="ar-SA"/>
    </w:rPr>
  </w:style>
  <w:style w:type="character" w:styleId="BodyTextChar">
    <w:name w:val="Body Text Char"/>
    <w:basedOn w:val="Style13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3:42:00Z</dcterms:created>
  <dc:creator>пользователь</dc:creator>
  <dc:description/>
  <cp:keywords/>
  <dc:language>en-US</dc:language>
  <cp:lastModifiedBy>Егорова</cp:lastModifiedBy>
  <cp:lastPrinted>2014-01-17T10:29:00Z</cp:lastPrinted>
  <dcterms:modified xsi:type="dcterms:W3CDTF">2014-01-29T10:02:00Z</dcterms:modified>
  <cp:revision>7</cp:revision>
  <dc:subject/>
  <dc:title>КУРГАНСКАЯ ОБЛАСТЬ</dc:title>
</cp:coreProperties>
</file>