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6 августа 2014 года № 36</w:t>
      </w:r>
    </w:p>
    <w:p>
      <w:pPr>
        <w:pStyle w:val="TextBody"/>
        <w:jc w:val="left"/>
        <w:rPr/>
      </w:pPr>
      <w:r>
        <w:rPr/>
        <w:t>р.п. Варгаши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становлении размера стоимости движимого имущества, подлежащего учету в реестре объектов муниципальной собственности  Варгашин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ом от 6 октября 2003 года № 131-ФЗ «Об общих принципах организации местного самоуправления в Российской Федерации», приказом Минэконом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, Уставом Варгашинского района Курганской области, постановлением Администрации Варгашинского района  от 14 ноября 2011 года № 162 «О Порядке определения видов и перечней особо ценного движимого имущества муниципальных автономных и бюджетных учреждений Варгашинского района», </w:t>
      </w:r>
      <w:r>
        <w:rPr>
          <w:bCs/>
          <w:sz w:val="28"/>
          <w:szCs w:val="28"/>
        </w:rPr>
        <w:t>Варгашинская районная Дум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,  что в реестре объектов муниципального имущества Варгашинского района подлежит учету находящееся в муниципальной собственности Варгашинского района следующее движимое имущест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собо ценное движимое имущество, закрепленное на праве оперативного управления за муниципальными бюджетными и автономными учреждениями Варгашинского района, первоначальная балансовая стоимость которого составляет 50 тысяч рублей и боле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вижимое имущество, составляющее муниципальную казну Варгашинского района,  вне зависимости от сто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автотранспортные средства, находящиеся в муниципальной собственности Варгашинского района, вне зависимости от сто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кции, доли (вклады) в уставном (складочном) капитале хозяйственных обществ или товариществ, находящихся в муниципальной собственности Варгашинского района, вне зависимости от сто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иное движимое имущество, отчуждение которого осуществляется в специальном порядке, установленном законами и иными нормативными правовыми актами Российской Федерации, первоначальная балансовая стоимость которого составляет 30 тысяч рублей и более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 xml:space="preserve">2. Настоящее решение опубликовать </w:t>
      </w:r>
      <w:r>
        <w:rPr>
          <w:sz w:val="28"/>
          <w:szCs w:val="28"/>
        </w:rPr>
        <w:t>в Варгашинской районной газете «Маяк» (в основном номере и (или) в приложении к нем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Варгашинской районной Думы                           Е.А.Емельян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Варгашинского района                                                           В.Ф.Яковле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8"/>
      <w:szCs w:val="28"/>
      <w:lang w:val="ru-RU" w:bidi="ar-SA"/>
    </w:rPr>
  </w:style>
  <w:style w:type="character" w:styleId="Style14">
    <w:name w:val=" Знак Знак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5:53:00Z</dcterms:created>
  <dc:creator>пользователь</dc:creator>
  <dc:description/>
  <cp:keywords/>
  <dc:language>en-US</dc:language>
  <cp:lastModifiedBy>Егорова</cp:lastModifiedBy>
  <cp:lastPrinted>2014-08-07T16:25:00Z</cp:lastPrinted>
  <dcterms:modified xsi:type="dcterms:W3CDTF">2014-08-27T10:36:00Z</dcterms:modified>
  <cp:revision>21</cp:revision>
  <dc:subject/>
  <dc:title>ПРОЕКТ</dc:title>
</cp:coreProperties>
</file>