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 РАЙОННАЯ 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августа 2014 года № 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ки, утверждения местных норматив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ого проектирования   Варгашинского  района  и внесения в них изме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Уставом Варгашинского 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 районная  Дума 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Установить порядок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подготовки, утверждения местных нормативов градостроительного проектирования  Варгашинского  района и внесения в них изменени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. Опубликовать настоящее решение в Варгашинской районной  газете «Маяк»  (в основном  номере  и  (или)  в  приложении  к  нему)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 Контроль за исполнением настоящего решения возложить на   постоянную  комиссию  Варгашинской  районной  Думы  по  бюджету,  экономической  и  налоговой  политике,  муниципальной  собственности  и  инвестициям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39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 Варгашинской</w:t>
      </w:r>
    </w:p>
    <w:p>
      <w:pPr>
        <w:pStyle w:val="ConsTitle"/>
        <w:widowControl/>
        <w:tabs>
          <w:tab w:val="clear" w:pos="708"/>
          <w:tab w:val="left" w:pos="139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 Думы                                                                        Е.А. Емельянов</w:t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Style w:val="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Варгашинского  района                                                 В.Ф.  Яковлев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ind w:left="5529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к решению </w:t>
      </w:r>
    </w:p>
    <w:p>
      <w:pPr>
        <w:pStyle w:val="ConsTitle"/>
        <w:widowControl/>
        <w:ind w:left="5529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ргашинской  районной  Думы</w:t>
      </w:r>
    </w:p>
    <w:p>
      <w:pPr>
        <w:pStyle w:val="ConsTitle"/>
        <w:widowControl/>
        <w:ind w:left="5529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6» августа 2014 года № 35</w:t>
      </w:r>
    </w:p>
    <w:p>
      <w:pPr>
        <w:pStyle w:val="ConsTitle"/>
        <w:widowControl/>
        <w:ind w:left="5529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становлении порядка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подготовки, утверждения местных нормативов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градостроительного проектирования Варгашинского</w:t>
      </w:r>
    </w:p>
    <w:p>
      <w:pPr>
        <w:pStyle w:val="ConsTitle"/>
        <w:widowControl/>
        <w:ind w:left="5529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района и внесения в них 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 Варгашинского  района и внес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них измен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Настоящий Порядок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Варгашинского  района и внесения в них изменений (далее – Порядок) </w:t>
      </w:r>
      <w:r>
        <w:rPr>
          <w:rStyle w:val="1"/>
          <w:rFonts w:cs="Times New Roman" w:ascii="Times New Roman" w:hAnsi="Times New Roman"/>
          <w:sz w:val="28"/>
          <w:szCs w:val="28"/>
        </w:rPr>
        <w:t>разработан в соответствии с Федеральным законом от 6 октября 2003 года № 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. Настоящий Порядок определяет процедуру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местных нормативов градостроительного проектирования Варгашинского  района и внесения в них изменений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. Порядок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местных нормативов градостроительного проектирования Варгашинского  района и внесения в них изме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 Решение о подготовке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местных нормативов градостроительного проектирования Варгашинского  района (далее – местные нормативы градостроительного проектирования)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инимаетс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Администрацией  Варгашинского 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4. Подготовк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Администрацией Варгашинского  райо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амостоятельно либо привлекаемым ею на основании муниципального контракта, заключенного в соответствии с законодательством Российской Федерации о контрактной системе в  сфере закупок товаров, работ, услуг для обеспечения государственных и муниципальных нужд, иным лицом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 Подготовка местных нормативов градостроительного проектирования осуществляется с учетом: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) социально-демографического состава и плотности населения на территории  Варгашинского  района;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2) планов и программ комплексного социально-экономического развития Варгашинского  района;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3) предложений органов местного самоуправления Варгашинского  района  и заинтересованны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Администрация Варгашинского района осуществляет проверку подготовленного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на соответствие требованиям, установленным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В случае несоответств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Градостроительным кодексом Российской Федерации управление  по  развитию  территорий  Администрации  Варгашинского  района  подготавливает заключение об отклонении такого проекта и направляет его на дорабо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8. В случае если Администрация Варгашинского  района самостоятельно осуществляла подготовку 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, то его проверка на соответствие требованиям Градостроительного кодекса Российской Федерации проводится в процессе подготовки 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Администрация Варгашинского района обеспечивает размещение на официальном сайте Администрации  Варгашинского  района в сети «Интернет» и опубликование в порядке, установленном для официального опубликования муниципальных правовых актов, иной официальной информации, проекта местных нормативов градостроительного проектирования не менее чем за два месяца до их утверждения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0. По результатам рассмотрения поступившего от Администрации Варгаш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Варгашинская  районная  Дума  утверждает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ы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11. Утвержденные мест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ы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для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37:00Z</dcterms:created>
  <dc:creator>Admin</dc:creator>
  <dc:description/>
  <cp:keywords/>
  <dc:language>en-US</dc:language>
  <cp:lastModifiedBy>Егорова</cp:lastModifiedBy>
  <cp:lastPrinted>2011-06-22T15:05:00Z</cp:lastPrinted>
  <dcterms:modified xsi:type="dcterms:W3CDTF">2014-08-27T10:35:00Z</dcterms:modified>
  <cp:revision>1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