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августа 2014 года №  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 Варгашинской районной Думы от 22 ноября 2012 года № 56 «Об установлении минимальных размеров должностных окладов муниципальных служащих Варгашин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«О регулировании отдельных положений муниципальной службы в Курганской области», Порядком оплаты труда муниципальных служащих Варгашинского района, утвержденным решением Варгашинской районной Думы от 19 апреля 2012 года № 23, Уставом Варгашинского района Курганской области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Варгашинской районной Думы от 22 ноября 2012 года № 56 «Об установлении минимальных размеров должностных окладов муниципальных служащих Варгашин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е изменение: сл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управление по социальной политике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  ответственный секретарь комиссии по делам несовершеннолетних и защите их прав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нить слова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 управление по социальной политике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,  ответственный секретарь комиссии по делам несовершеннолетних и защите их прав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</w:t>
        <w:tab/>
        <w:tab/>
        <w:tab/>
        <w:tab/>
        <w:tab/>
        <w:tab/>
        <w:tab/>
        <w:t xml:space="preserve">       В.Ф. Яковле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255"/>
        <w:rPr/>
      </w:pPr>
      <w:r>
        <w:rPr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jc w:val="center"/>
    </w:pPr>
    <w:rPr>
      <w:rFonts w:ascii="Times New Roman" w:hAnsi="Times New Roman" w:eastAsia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5:00Z</dcterms:created>
  <dc:creator>Егорова</dc:creator>
  <dc:description/>
  <cp:keywords/>
  <dc:language>en-US</dc:language>
  <cp:lastModifiedBy>Егорова</cp:lastModifiedBy>
  <cp:lastPrinted>2014-08-13T15:11:00Z</cp:lastPrinted>
  <dcterms:modified xsi:type="dcterms:W3CDTF">2014-08-27T10:34:00Z</dcterms:modified>
  <cp:revision>7</cp:revision>
  <dc:subject/>
  <dc:title>КУРГАНСКАЯ ОБЛАСТЬ</dc:title>
</cp:coreProperties>
</file>