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августа 2014 года № 3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4  года и задачах  на второе полугодие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первое полугодие 2014 года и задачах на второе полугодие 2014 года, Варгашинская районная Дума отмечает, что демографическая ситуация в Варгашинском районе характеризуется снижением уровня смертности населения и ростом миграционной убыли населения. Сохраняется тенденция роста заработной платы, оборота розничной торговли, общественного питания и платных услуг населению. Значительно возросли объем работ по виду деятельности «строительство» и ввод жилья. Численность зарегистрированных безработных по состоянию на 1 июля 2013 года составляет 156 человека (95,7 % к уровню прошло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первое полугодие 2014 года составили 209,9 млн. рублей; доля собственных доходов – 17,2 %. Темп роста собственных доходов к уровню   первого полугодия  2013 года – 108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месте с тем объем промышленного производства ниже показателя прошлого года, снизилась реализация молока сельскохозяйственными организациями района; ощущается недостаток финансового обеспечения бюджета района на социаль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поступательного развития экономики Варгашинского района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первое полугодие 2014  года и задачах  на второе полугодие 2014 года принять к с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Рекомендовать Администрации Варгашинского района принять действенные ме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обеспечению реализации Указов Президента Российской Федерации от 7мая 2012года, касающиеся сферы экономической и  социальной политики, жилищно-коммунального хозяйства,  образования и управления, демографической полит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повышению эффективности использования муниципального имущества, земельных участ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просроченной кредиторской задолженности по принятым обязательств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07:00Z</dcterms:created>
  <dc:creator>Надежда Геннадьевна</dc:creator>
  <dc:description/>
  <cp:keywords/>
  <dc:language>en-US</dc:language>
  <cp:lastModifiedBy>Егорова</cp:lastModifiedBy>
  <cp:lastPrinted>2014-08-25T11:17:00Z</cp:lastPrinted>
  <dcterms:modified xsi:type="dcterms:W3CDTF">2014-08-27T10:29:00Z</dcterms:modified>
  <cp:revision>8</cp:revision>
  <dc:subject/>
  <dc:title>КУРГАНСКАЯ ОБЛАСТЬ</dc:title>
</cp:coreProperties>
</file>