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июня  2014 года  № 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проведения весенне-полевых работ в 201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Заслушав и обсудив информацию заместителя начальника Управления сельского хозяйства Администрации Варгашинского района Быкова В.В. об итогах проведения весенне-полевых работ в 2014 году</w:t>
      </w:r>
      <w:r>
        <w:rPr>
          <w:sz w:val="28"/>
        </w:rPr>
        <w:t xml:space="preserve">, </w:t>
      </w:r>
      <w:r>
        <w:rPr>
          <w:b/>
          <w:sz w:val="28"/>
        </w:rPr>
        <w:t>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Информацию заместителя начальника Управления сельского хозяйства Администрации Варгашинского района Быкова В.В. об итогах проведения весенне-полевых работ в 2014 году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Председатель Варгашинской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йонной Думы                                                                               Е.А. Емельянов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15:00Z</dcterms:created>
  <dc:creator>елена</dc:creator>
  <dc:description/>
  <cp:keywords/>
  <dc:language>en-US</dc:language>
  <cp:lastModifiedBy>Егорова</cp:lastModifiedBy>
  <dcterms:modified xsi:type="dcterms:W3CDTF">2014-06-18T09:44:00Z</dcterms:modified>
  <cp:revision>3</cp:revision>
  <dc:subject/>
  <dc:title/>
</cp:coreProperties>
</file>