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9 января 2014 года  № 3</w:t>
      </w:r>
    </w:p>
    <w:p>
      <w:pPr>
        <w:pStyle w:val="TextBody"/>
        <w:jc w:val="left"/>
        <w:rPr/>
      </w:pPr>
      <w:r>
        <w:rPr/>
        <w:t>р.п. Варга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езультатах приватиз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Варгашинского район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6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начальника отдела земельных и имущественных отношений управления экономического развития и имущественных отношений Администрации Варгашинского района Федотовой С.А., руководствуясь </w:t>
      </w:r>
      <w:r>
        <w:rPr>
          <w:bCs/>
          <w:kern w:val="2"/>
          <w:sz w:val="28"/>
          <w:szCs w:val="28"/>
        </w:rPr>
        <w:t xml:space="preserve">Уставом Варгашинского района  Курганской области, </w:t>
      </w:r>
      <w:r>
        <w:rPr>
          <w:sz w:val="28"/>
          <w:szCs w:val="28"/>
        </w:rPr>
        <w:t>решением Варгашинской районной Думы от  14 апреля  2011 года  №13 «Об утверждении положения о приватизации муниципального имущества, находящегося в собственности муниципального образования Варгашинского района», Варгашинская районная Дум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 результатах приватизации муниципального имущества Варгашинского района за 2013 год согласно приложению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 Настоящее решение опубликовать в Варгашинской районой газете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Маяк» (в основном номере и (или) в приложении к н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Варгашинской районной Думы                                 Е.А.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решен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й районн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января 2014 года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отчета о результатах   приватизации муниципального имущества Варгашинского района за 2013 год»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8"/>
          <w:szCs w:val="28"/>
        </w:rPr>
        <w:t>о результатах  приватизации муниципального имущества Варгашинского района за 2013 год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ный план /Программа/ приватизации муниципального имущества Варгашинского района за 2013 год (далее – план приватизации) утвержден решением Варгашинской районной Думы от 31 января 2013 года №5 «Об утверждении Прогнозного плана /Программы/ приватизации муниципального имущества Варгашинского района на 2013 год.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ы недвижимого имущества, приватизированные (проданные) в 2013 году в соответствии с Федеральным законом от 21 декабря 2001 года № 178-ФЗ «О приватизации государственного и муниципального имущества»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520"/>
        <w:gridCol w:w="2160"/>
        <w:gridCol w:w="1980"/>
        <w:gridCol w:w="1800"/>
        <w:gridCol w:w="162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ключения договора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ая стоимость объект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иватизации поступившие в бюджет Варгашинского района,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ередкино, ул.Центральная,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 года ввода в эксплуатацию, общей площадью 140,1кв.м., остаточной стоимости не име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от 21 февраля 201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толярного цех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52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 года ввода в эксплуатацию, общей площадью 579,6кв.м., остаточной стоимостью 228 503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от 21 февраля 201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фугова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 52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ода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от 21 февраля 201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циркуля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 52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 года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от 21 февраля 201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СФ 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 52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 года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от 21 февраля 201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00</w:t>
            </w:r>
          </w:p>
        </w:tc>
      </w:tr>
      <w:tr>
        <w:trPr>
          <w:trHeight w:val="10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комбинирова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 ул.Матросова, 52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 года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от 21 февраля 201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токарный по дереву ВЛ 1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атросова, 52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 н/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от 21 февраля 201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для заточки инструм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атросова, 52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ода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от 21 февраля 201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У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Варгаш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тросова,52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 года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от 21 февраля 201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670,00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исполнение  принятых  решений отделом земельных и имущественных отношений управления экономического развития и имущественных отношений Администрации Варгашинского района проведена работа по предпродажной подготовке муниципальной собственности, расходы составили: </w:t>
      </w:r>
    </w:p>
    <w:p>
      <w:pPr>
        <w:pStyle w:val="Style14"/>
        <w:numPr>
          <w:ilvl w:val="0"/>
          <w:numId w:val="3"/>
        </w:numPr>
        <w:spacing w:before="3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ение технических паспортов-6306,98 (Шесть тысяч триста шесть рублей 98 коп.)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30"/>
        <w:ind w:left="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рыночной стоимости-15700 (Пятнадцать тысяч семьсот рублей);</w:t>
      </w:r>
    </w:p>
    <w:p>
      <w:pPr>
        <w:pStyle w:val="Style14"/>
        <w:numPr>
          <w:ilvl w:val="0"/>
          <w:numId w:val="3"/>
        </w:numPr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страция права муниципальной собственности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          </w:t>
      </w:r>
      <w:r>
        <w:rPr>
          <w:sz w:val="28"/>
          <w:szCs w:val="28"/>
        </w:rPr>
        <w:t xml:space="preserve">В течение 2013 года отделом земельных и имущественных отношений управления экономического развития и имущественных отношений Администрации Варгашинского района организовано 2 открытых аукциона по реализации 9 объектов муниципальной собственности Варгашинского района. Информация о проведении приватизации объектов муниципальной собственности размещалась в Варгашинской районной газете  «Варгашинка» Государственного унитарного предприятия «Варгашинская типография», на официальном сайте Администрации Варгашинского района </w:t>
      </w:r>
      <w:hyperlink r:id="rId2">
        <w:r>
          <w:rPr>
            <w:rStyle w:val="InternetLink"/>
            <w:rFonts w:cs="Times New Roman"/>
            <w:sz w:val="28"/>
            <w:szCs w:val="28"/>
          </w:rPr>
          <w:t>www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.45варгаши.рф</w:t>
        </w:r>
      </w:hyperlink>
      <w:r>
        <w:rPr>
          <w:sz w:val="28"/>
          <w:szCs w:val="28"/>
        </w:rPr>
        <w:t xml:space="preserve"> и на официальном сайте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8032"/>
      </w:tblGrid>
      <w:tr>
        <w:trPr/>
        <w:tc>
          <w:tcPr>
            <w:tcW w:w="6811" w:type="dxa"/>
            <w:tcBorders/>
          </w:tcPr>
          <w:p>
            <w:pPr>
              <w:pStyle w:val="Style14"/>
              <w:spacing w:before="3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отдела земельных и имущественных отношений управления экономического развития  и имущественных отношений Администрации Варгашинского района</w:t>
            </w:r>
          </w:p>
        </w:tc>
        <w:tc>
          <w:tcPr>
            <w:tcW w:w="8032" w:type="dxa"/>
            <w:tcBorders/>
          </w:tcPr>
          <w:p>
            <w:pPr>
              <w:pStyle w:val="Style14"/>
              <w:spacing w:before="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Style14"/>
              <w:spacing w:before="3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това С.А.</w:t>
            </w:r>
          </w:p>
        </w:tc>
      </w:tr>
    </w:tbl>
    <w:p>
      <w:pPr>
        <w:pStyle w:val="Style14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1Char">
    <w:name w:val="Heading 1 Char"/>
    <w:basedOn w:val="Style13"/>
    <w:qFormat/>
    <w:rPr>
      <w:b/>
      <w:sz w:val="28"/>
      <w:lang w:val="ru-RU" w:bidi="ar-SA"/>
    </w:rPr>
  </w:style>
  <w:style w:type="character" w:styleId="TitleChar">
    <w:name w:val="Title Char"/>
    <w:basedOn w:val="Style13"/>
    <w:qFormat/>
    <w:rPr>
      <w:sz w:val="28"/>
      <w:szCs w:val="28"/>
      <w:lang w:val="ru-RU" w:bidi="ar-SA"/>
    </w:rPr>
  </w:style>
  <w:style w:type="character" w:styleId="BodyTextChar">
    <w:name w:val="Body Text Char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3:21:00Z</dcterms:created>
  <dc:creator>пользователь</dc:creator>
  <dc:description/>
  <cp:keywords/>
  <dc:language>en-US</dc:language>
  <cp:lastModifiedBy>Егорова</cp:lastModifiedBy>
  <cp:lastPrinted>2014-01-27T14:52:00Z</cp:lastPrinted>
  <dcterms:modified xsi:type="dcterms:W3CDTF">2014-01-29T09:40:00Z</dcterms:modified>
  <cp:revision>18</cp:revision>
  <dc:subject/>
  <dc:title>КУРГАНСКАЯ ОБЛАСТЬ</dc:title>
</cp:coreProperties>
</file>