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преля 2014 года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Варгашинской районной Думы от 26 февраля 2009 года №9 «О порядке формирования, ведения и обязательного опубликования перечня муниципального имущества Варгашинского район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 правовой базы Варгашинской районной Думы в соответствие с действующим законодательством и руководствуясь Уставом Варгашинского района Курганской области Варгашинская районная Дума решил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 Варгашинской районной Думы от 26 февраля 2009 года №9 «О порядке формирования, ведения и обязательного опубликования перечня муниципального имущества Варгашинского район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в названии, в пункте 1 и далее по тексту приложения к решению слова «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» заменить словами «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) в приложен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 пункте 1.2. слова «отдел земельных и имущественных отношений Администрации Варгашинского района» заменить словами «отдел земельных и имущественных отношений управления экономического развития и имущественных отношений Администрации Варгашинского района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пункт 1.3. исключить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в пункте 2.2. слово «Субъектами» заменить словами «субъектами малого и среднего предпринимательства и организациями, образующими инфраструктуру поддержки малого и среднего предпринимательства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 пункт 2.5. исключить;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- в пункте 2.6. после слова «района» дополнить словом «соответствующего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публиковать настоящее решение в Варгашинской районной газете «Маяк» (в основном номере и (или) в приложении  к нему)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Варгашинской районной Думы                    Е.А. Емельянов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Варгашинского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экономического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имущественных отношений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Е.П. Сошников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11:00Z</dcterms:created>
  <dc:creator>Егорова</dc:creator>
  <dc:description/>
  <cp:keywords/>
  <dc:language>en-US</dc:language>
  <cp:lastModifiedBy>Егорова</cp:lastModifiedBy>
  <dcterms:modified xsi:type="dcterms:W3CDTF">2014-05-06T03:28:00Z</dcterms:modified>
  <cp:revision>4</cp:revision>
  <dc:subject/>
  <dc:title/>
</cp:coreProperties>
</file>