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4 года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товности сельхозпредприятий к весенне-полевым работ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заместителя начальника Управления сельского хозяйства Администрации Варгашинского района Быкова В.В. о готовности сельхозпредприятий к весенне-полевым работам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lef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заместителя начальника Управления сельского хозяйства Администрации Варгашинского района Быкова В.В. о готовности сельхозпредприятий к весенне-полевым работам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Управлению сельского хозяйства Администрации Варгашинского района провести анализ использования собственниками земель сельскохозяйственного назначения и, в случае необходимости, подать соответствующую информацию в уполномоченные органы.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9:00Z</dcterms:created>
  <dc:creator>Егорова</dc:creator>
  <dc:description/>
  <cp:keywords/>
  <dc:language>en-US</dc:language>
  <cp:lastModifiedBy>Егорова</cp:lastModifiedBy>
  <dcterms:modified xsi:type="dcterms:W3CDTF">2014-05-07T10:23:00Z</dcterms:modified>
  <cp:revision>7</cp:revision>
  <dc:subject/>
  <dc:title/>
</cp:coreProperties>
</file>