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апреля 2014 года № 2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 силу некоторых решений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муниципальной нормативной правовой базы Варгашинской районной Думы в соответствие с действующим законодательством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ть утратившими силу следующие решения Варгашинской районной Ду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т 18 декабря 2008 года № 79 «</w:t>
      </w:r>
      <w:r>
        <w:rPr>
          <w:sz w:val="28"/>
        </w:rPr>
        <w:t>Об утверждении Порядка участия граждан и учета предложений в обсуждении проекта решения «О внесении  изменений и дополнений в Устав муниципального образования  Варгашинского района»;</w:t>
      </w:r>
    </w:p>
    <w:p>
      <w:pPr>
        <w:pStyle w:val="Normal"/>
        <w:jc w:val="both"/>
        <w:rPr/>
      </w:pPr>
      <w:r>
        <w:rPr>
          <w:sz w:val="28"/>
        </w:rPr>
        <w:tab/>
        <w:t xml:space="preserve">2) от 23 апреля 2009 года № 19 «Об утверждении Порядка участия граждан и учета предложений в обсуждении проекта решения «О внесении  изменений и дополнений в Устав Варгашинского района»;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 28 мая 2009 года № 27 «О тарифах на перевозку пассажиров муниципальным предприятием «Стройтранс»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4) от 16 июля 2009 года № 37 «</w:t>
      </w:r>
      <w:r>
        <w:rPr>
          <w:sz w:val="28"/>
        </w:rPr>
        <w:t>Об утверждении Порядка участия граждан и учета предложений в обсуждении проекта решения «О внесении  изменений и дополнений в Устав Варгашинск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от 16 июля 2009 года № 39 «О внесении изменения в пункт 1. решения Варгашинской районной Думы от 28.05.2009 г. № 27 «О тарифах на перевозку пассажиров муниципальным предприятием «Стройтранс»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6) от 4 марта 2010 года № 28 «</w:t>
      </w:r>
      <w:r>
        <w:rPr>
          <w:sz w:val="28"/>
        </w:rPr>
        <w:t>Об утверждении порядка учета предложений граждан по проекту внесения изменений и дополнений в Устав Варгашинского района Курганской области и участия граждан в его обсуждении»;</w:t>
      </w:r>
    </w:p>
    <w:p>
      <w:pPr>
        <w:pStyle w:val="Normal"/>
        <w:jc w:val="both"/>
        <w:rPr/>
      </w:pPr>
      <w:r>
        <w:rPr>
          <w:sz w:val="28"/>
        </w:rPr>
        <w:tab/>
        <w:t>7) от 17 февраля 2012 года № 6 «Об утверждении Порядка учета предложений граждан по проекту решения «О внесении изменений и дополнений в Устав Варгашинского района Курганской области» и участия граждан в его обсуждени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8) </w:t>
      </w:r>
      <w:r>
        <w:rPr>
          <w:sz w:val="28"/>
          <w:szCs w:val="28"/>
        </w:rPr>
        <w:t>от 24 мая 2012 года № 26 «О внесении изменений в решение Варгашинской районной Думы от 28 мая  2009 года  № 30 «Об утверждении Положения о порядке предоставления земельных участков, находящихся в муниципальной собственности Варгашинского района и государственная собственность на которые не разграничена на территории Варгашинского района для целей, не связанных со строительством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9) от 20 декабря 2012 года № 67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решение Варгашинской районной Думы от 30 августа 2012 года № 45 «Об утверждении Положения об отраслевой системе оплаты труда работников муниципальных казенных учреждений культуры Варгашинского района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0) от 28 февраля 2013 года № 9 «</w:t>
      </w:r>
      <w:r>
        <w:rPr>
          <w:sz w:val="28"/>
        </w:rPr>
        <w:t>Об утверждении Порядка учета предложений граждан по проекту решения Варгашинской районной Думы «О внесении изменения в Устав Варгашинского района Курганской области» и участия граждан в его обсуждени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1) от 20 августа 2013 года № 32 «Об утверждении Порядка учета предложений граждан по проекту решения Варгашинской районной Думы «О внесении изменений и дополнений в Устав Варгашинского района Курганской области» и участия граждан в его обсуждении»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ab/>
        <w:t>2. 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ind w:left="240" w:hanging="0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Варгаш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и имуществен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района                                     Е.П. Сош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42:00Z</dcterms:created>
  <dc:creator>Егорова</dc:creator>
  <dc:description/>
  <cp:keywords/>
  <dc:language>en-US</dc:language>
  <cp:lastModifiedBy>Егорова</cp:lastModifiedBy>
  <dcterms:modified xsi:type="dcterms:W3CDTF">2014-04-22T04:57:00Z</dcterms:modified>
  <cp:revision>7</cp:revision>
  <dc:subject/>
  <dc:title/>
</cp:coreProperties>
</file>