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№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аргашин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 доклад заместителя начальника Финансового отдела, начальника службы по формированию бюджета Славиной О.А. по отчету об исполнении бюджета Варгашинского района за 2013 год, Варгашинская районн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района за 2013 год по доходам в сумме 392352,0 тысяч рублей согласно приложений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отчет об исполнении бюджета Варгашинского района за 2013 год по расходам  в сумме 393412,4 тысяч рублей согласно приложений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дефицит бюджета Варгашинского района в сумме 1060,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Варгашинского район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 вступает в силу после его опубликования в Варгашинской  районной газете «Маяк» (в основном номере и (или) в приложении к нем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   Е.А. Емельянов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развития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                                                                        Е.П. Сошникова</w:t>
      </w:r>
      <w:r>
        <w:br w:type="page"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Варгашинской  районной Думы</w:t>
      </w:r>
    </w:p>
    <w:p>
      <w:pPr>
        <w:pStyle w:val="Normal"/>
        <w:jc w:val="right"/>
        <w:rPr/>
      </w:pPr>
      <w:r>
        <w:rPr/>
        <w:t xml:space="preserve">от 25 апреля 2014 года № 21     </w:t>
      </w:r>
    </w:p>
    <w:p>
      <w:pPr>
        <w:pStyle w:val="Normal"/>
        <w:jc w:val="right"/>
        <w:rPr/>
      </w:pPr>
      <w:r>
        <w:rPr/>
        <w:t>«  Об утверждении отчета об исполнении бюджета</w:t>
      </w:r>
    </w:p>
    <w:p>
      <w:pPr>
        <w:pStyle w:val="Normal"/>
        <w:jc w:val="right"/>
        <w:rPr/>
      </w:pPr>
      <w:r>
        <w:rPr/>
        <w:t xml:space="preserve">Варгашинского района за 2013 год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Доходы бюджета Варгашинского района по кодам классификации доходов за 2013 г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4910"/>
        <w:gridCol w:w="1400"/>
        <w:gridCol w:w="1397"/>
      </w:tblGrid>
      <w:tr>
        <w:trPr>
          <w:trHeight w:val="25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 РФ</w:t>
            </w:r>
          </w:p>
        </w:tc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19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7,9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,2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,9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4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18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03,4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>
          <w:trHeight w:val="21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</w:tc>
      </w:tr>
      <w:tr>
        <w:trPr>
          <w:trHeight w:val="27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53,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35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к решению Варгашинской районной Думы</w:t>
      </w:r>
    </w:p>
    <w:p>
      <w:pPr>
        <w:pStyle w:val="Normal"/>
        <w:jc w:val="right"/>
        <w:rPr/>
      </w:pPr>
      <w:r>
        <w:rPr/>
        <w:t xml:space="preserve">от 25 апреля 2014 года № 21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Варгашинского района за 2013 год»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Доходы бюджета Варгашинского района за 2013 год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тысяч рублей)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292"/>
        <w:gridCol w:w="1440"/>
      </w:tblGrid>
      <w:tr>
        <w:trPr>
          <w:trHeight w:val="28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Ф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67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1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на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6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о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1030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6010 02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,2</w:t>
            </w:r>
          </w:p>
        </w:tc>
      </w:tr>
      <w:tr>
        <w:trPr>
          <w:trHeight w:val="6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,9</w:t>
            </w:r>
          </w:p>
        </w:tc>
      </w:tr>
      <w:tr>
        <w:trPr>
          <w:trHeight w:val="4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2,9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,4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,3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 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5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4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4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2506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3</w:t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– все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88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50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1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51 05 0000 15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и. Федеральных целев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077 05 0000 15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2 02085 05 0000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4 04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4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9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03 05 0000 15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12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1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78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19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90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41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4999 05 0000 151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8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4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05000 05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и,субвенции и иных межбюджетных трансфертов, имеющих целевое назначение, прошлых лет из бюджетов муниципальнвх район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35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к решению Варгашинской районной Думы</w:t>
      </w:r>
    </w:p>
    <w:p>
      <w:pPr>
        <w:pStyle w:val="Normal"/>
        <w:jc w:val="right"/>
        <w:rPr/>
      </w:pPr>
      <w:r>
        <w:rPr/>
        <w:t xml:space="preserve">от 25 апреля 2014 года № 21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Варгашинского района за 2013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535"/>
        <w:gridCol w:w="1212"/>
        <w:gridCol w:w="1116"/>
        <w:gridCol w:w="1674"/>
      </w:tblGrid>
      <w:tr>
        <w:trPr>
          <w:trHeight w:val="255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по разделам и подразделам 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ификации расходов бюджета Варгашинского района за 2013 год 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93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разделов, подразделов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н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3,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02,9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</w:tr>
      <w:tr>
        <w:trPr>
          <w:trHeight w:val="51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7,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16,9</w:t>
            </w:r>
          </w:p>
        </w:tc>
      </w:tr>
      <w:tr>
        <w:trPr>
          <w:trHeight w:val="49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7,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77,4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,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8,1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8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,9</w:t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техногенного характера, гражданская обор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9</w:t>
            </w:r>
          </w:p>
        </w:tc>
      </w:tr>
      <w:tr>
        <w:trPr>
          <w:trHeight w:val="46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77,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76,6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1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,9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6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6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,9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 - 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20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209,9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07,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87,4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451,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307,6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1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34,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687,8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76,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98,7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77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00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9,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8,7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86,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326,4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0,1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340,1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46,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986,3</w:t>
            </w:r>
          </w:p>
        </w:tc>
      </w:tr>
      <w:tr>
        <w:trPr>
          <w:trHeight w:val="27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,3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5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09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09,9</w:t>
            </w:r>
          </w:p>
        </w:tc>
      </w:tr>
      <w:tr>
        <w:trPr>
          <w:trHeight w:val="48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0,9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50,9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264,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 412,4</w:t>
            </w:r>
          </w:p>
        </w:tc>
      </w:tr>
      <w:tr>
        <w:trPr>
          <w:trHeight w:val="255" w:hRule="atLeast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к решению Варгашинской районной Думы</w:t>
      </w:r>
    </w:p>
    <w:p>
      <w:pPr>
        <w:pStyle w:val="Normal"/>
        <w:jc w:val="right"/>
        <w:rPr/>
      </w:pPr>
      <w:r>
        <w:rPr/>
        <w:t xml:space="preserve">от 25 апреля 2014 года № 21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Варгашинского района за 2013 год» 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720"/>
        <w:gridCol w:w="1124"/>
        <w:gridCol w:w="676"/>
        <w:gridCol w:w="1261"/>
        <w:gridCol w:w="1260"/>
      </w:tblGrid>
      <w:tr>
        <w:trPr>
          <w:trHeight w:val="255" w:hRule="atLeast"/>
        </w:trPr>
        <w:tc>
          <w:tcPr>
            <w:tcW w:w="102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Варгашинского района</w:t>
            </w:r>
          </w:p>
        </w:tc>
      </w:tr>
      <w:tr>
        <w:trPr>
          <w:trHeight w:val="255" w:hRule="atLeast"/>
        </w:trPr>
        <w:tc>
          <w:tcPr>
            <w:tcW w:w="102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13 год </w:t>
            </w:r>
          </w:p>
        </w:tc>
      </w:tr>
      <w:tr>
        <w:trPr>
          <w:trHeight w:val="255" w:hRule="atLeast"/>
        </w:trPr>
        <w:tc>
          <w:tcPr>
            <w:tcW w:w="102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яч рублей)</w:t>
            </w:r>
          </w:p>
        </w:tc>
      </w:tr>
      <w:tr>
        <w:trPr>
          <w:trHeight w:val="300" w:hRule="atLeast"/>
        </w:trPr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дител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аргаш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08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70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706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0,6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1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7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216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58,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84,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1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Улучшение условий и охраны труда в Варгашинском районе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29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6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бразованию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хранению, комплектованию, учету и использованию Архивного фонда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3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культуры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5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целевой программы Варгашинского района "Развитие культуры и сохранение культурного наследия Варгашинского района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Варгашинского района "Развитие имущественных и земельных отношений в Варгашинском районе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муниципальной службы в Варгашинском район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Социальная поддержка населения Варгашинского района на 2013 - 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2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2,9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тс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единой дежурно-диспетчерской служб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единой дежурно-диспетчерской службы управления по развитию территорий Администрации Варгашинского района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1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61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811,9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4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муниципальной службы в Варгашинском район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агропромышленного комплекса в Варгашинском районе на 2013-2020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вязь и информа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“Снижение административных барьеров, оптимизация и повышение качества предоставления муниципальных услуг на 2013 –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0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О развитии и поддержке малого и среднего предпринимательства в Варгашинском районе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Варгашинского района "Развитие имущественных и земельных отношений в Варгашинском районе на 2013-2015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6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6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торговли в Варгашинском районе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муниципальной службы в Варгашинском район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7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17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50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50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Правительства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1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Социальное развитие села до 2013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2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Социальное развитие села до 2013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2,0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на софинансирование мероприятий по улучшение жилищных условий граждан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на софинансирование мероприятий по обеспечению жильем молодых семей и молодых специалис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8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8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7,7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ая программа Курганской области "Социальное развитие села Курганской области до 2013 год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8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3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Обеспечение жильем молодых семей в Курганской области на 2013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Обеспечение жильем молодых семей в Варгашинском районе на 2010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Привлечение врачебных кадров в учреждения здравоохранения, расположенные на территории Варгашинского района на 2012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Социальная поддержка населения Варгашинского района на 2013 - 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6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67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5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5,3</w:t>
            </w:r>
          </w:p>
        </w:tc>
      </w:tr>
      <w:tr>
        <w:trPr>
          <w:trHeight w:val="7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5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21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35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9,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Развитие жилищного строительства в Курганской области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</w:t>
            </w:r>
          </w:p>
        </w:tc>
      </w:tr>
      <w:tr>
        <w:trPr>
          <w:trHeight w:val="9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ратное предоставление детям-сиротам и  детям,  оставшимся без попечения родителей,  лицам  из числа    детей-сирот    и    детей, оставшихся без попечения родителей, благоустроенных   жилых   помещений специализированного жилищного фонда по         договорам          найма специализированных жилых помещ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1,4</w:t>
            </w:r>
          </w:p>
        </w:tc>
      </w:tr>
      <w:tr>
        <w:trPr>
          <w:trHeight w:val="16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-сиротам и детям, оставшимся без попечения родителей, детям, находящихся под опекой (попечительством), лицам из числа детей-сирот и детей, оставшихся без попечения родителей, не имеющих закрепленного жилого помещения, жилых помещений по договорам социального найма, а также по выплате денежной компенсации в счет предоставления указанных жилых помещ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9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аргаш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1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915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96,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 377,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тс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6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1,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Финансового отдела Администрации Варгашинского района "Обеспечение сбалансированности бюджетной системы Варгашинского района на 2013 год и на плановый период 2014 и 2015 годов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1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ого отдела Администрации Варгаш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1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1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8</w:t>
            </w:r>
          </w:p>
        </w:tc>
      </w:tr>
      <w:tr>
        <w:trPr>
          <w:trHeight w:val="5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56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 560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5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 51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6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Совершенствование и развитие автомобильных дорог Курганской области на период  до 2020 год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16,0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рожную деятельность и на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70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, городских округов Курганской области на 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5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4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Развитие жилищного строительства в Курганской области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азработку документов территориального планирования и градостроительного зонирования муниципальных образований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оведения капитального ремонта общего имущества в многоквартирных дом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3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Чистая вода на 2009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муниципальной службы в Варгашинском район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2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7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10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 109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 059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органов государственной власти Курганской области по расчету и предоставлению дот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59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5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050,9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4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8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0,9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Финансового отдела Администрации Варгашинского района "Обеспечение сбалансированности бюджетной системы Варгашинского района на 2013 год и на плановый период 2014 и 2015 годов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0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вопросам культуры и спорта Администрации Варгаш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92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3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2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3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929,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зыкальных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зыкальных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культуры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зыкальных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 67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 898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67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 9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 - 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, и их 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16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культуры, исскуства и кинематографии на 2011 - 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Культура Зауралья (2009-2013 гг.)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9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92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77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2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2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3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3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0,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культуры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9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66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8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дворцов и домов культуры, других учреждений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7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72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целевой программы Варгашинского района "Развитие библиотечного дела в Варгашинском районе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целевой программы Варгашинского района "Развитие культуры и сохранение культурного наследия Варгашинского района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9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998,7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культуры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9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9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8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3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физической культуры и спорта в Варгашинском районе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Варгаши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88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 818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1 2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4 229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 8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 087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развития образования на 2011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5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развития образования на 2011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6,1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капитального ремонта зданий муниципальных дошкольных образовательных учреждений в рамках модернизации региональных систе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7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7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846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3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образования и молодежной политики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3,3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лат отдельным категориям педагогических работников муниципальных дошкольных образовательных учреждений и образовательных учреждений для детей дошкольного и младшего школьного возрас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азвитие муниципальной системы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00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4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44,4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1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ошко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1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1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14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ошко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27,2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образования и молодежной политики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3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дошко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93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5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8 51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7 37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2,4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го стандарта общего образования на обеспечение учебного процесса в рамках модернизации региональных систем обще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2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2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ание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40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1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70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«Здоровое питание школьников в общеобразовательных учреждениях Курган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питанием обучающихся общеобразовате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2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71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2,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образования и молодежной политики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9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91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го стандарта общего образования на оплату труда работников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5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50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го стандарта общего образования на обеспечение учебного проце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3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3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го стандарта общего образования на повышение заработной платы учителей общеобразовательных учреждений до средней в экономи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405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го денежного вознаграждения за классное руковод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Чистая вода на 2009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устройство автономных источников водоснабжения для обеспечения водой населенных пунктов Курга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9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65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4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48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2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9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892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ов детского и юношеского творч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етско-юношеских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5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5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17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89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центров детского и юношеского творч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етско-юношеских шко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7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89,3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"Энергосбережение и повышение энергетической эффективности в бюджетной сфере и жилищно-коммунальном комплексе Варгашинского района на 2010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образования и молодежной политики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7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7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33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дополнительного образования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1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1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программа Варгашинского района "Развитие образования и реализация молодежной политики в Варгашинском районе на 2011-2015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Молодежь Варгашинского район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Варгашинского района "Здоровое питание обучающихся общеобразовательных учреждений Варгашинского района на 2010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образования и молодежной политики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вышения квалификации педагогических работников муниципальных образовате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043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Курганской области "Организация и обеспечение отдыха и оздоровления детей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3,1</w:t>
            </w:r>
          </w:p>
        </w:tc>
      </w:tr>
      <w:tr>
        <w:trPr>
          <w:trHeight w:val="4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отдыха детей в лагерях дневного пребывания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отдыха детей, находящихся в трудной жизненной ситуации, в лагерях дневного пребывания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2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отдыха детей в загородных оздоровительных лагерях в каникуляр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834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 687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образования и молодежной политики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 по содержанию органов опеки и попеч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9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5,0</w:t>
            </w:r>
          </w:p>
        </w:tc>
      </w:tr>
      <w:tr>
        <w:trPr>
          <w:trHeight w:val="70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Финансового управления Курганской области "Обеспечение сбалансированности бюджетной системы Курганской области" на 2013 - 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35,9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из регионального фонда финансовой поддержки муниципальных районов (городских округ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9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90,8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3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2,3</w:t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8,5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2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98,5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1</w:t>
            </w:r>
          </w:p>
        </w:tc>
      </w:tr>
      <w:tr>
        <w:trPr>
          <w:trHeight w:val="5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3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5,1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Варгашинского района в сфере образования и молодежной политики на 2013-2015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6,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центрального аппар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4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5,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64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 589,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72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68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22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10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7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 311,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5,5</w:t>
            </w:r>
          </w:p>
        </w:tc>
      </w:tr>
      <w:tr>
        <w:trPr>
          <w:trHeight w:val="48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рограмма Курганской области в сфере образования и молодежной политики на 2011-2013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15,5</w:t>
            </w:r>
          </w:p>
        </w:tc>
      </w:tr>
      <w:tr>
        <w:trPr>
          <w:trHeight w:val="9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родителям (законным представителям) компенсации части платы, взимаемой за содержание детей в государственных, муниципальных образовательных учреждениях и и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4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етей в приемных семья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5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85,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 опекунам (попечителям), приемным родител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етей в семьях опекунов (попечителе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8,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 2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 4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к решению Варгашинской районной Думы</w:t>
      </w:r>
    </w:p>
    <w:p>
      <w:pPr>
        <w:pStyle w:val="Normal"/>
        <w:jc w:val="right"/>
        <w:rPr/>
      </w:pPr>
      <w:r>
        <w:rPr/>
        <w:t xml:space="preserve">от 25 апреля 2014 года № 21   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«Об утверждении отчета об исполнении бюдж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Варгашинского района за 2013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001"/>
        <w:gridCol w:w="1256"/>
        <w:gridCol w:w="1357"/>
      </w:tblGrid>
      <w:tr>
        <w:trPr>
          <w:trHeight w:val="25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гашинского района за 2013 год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(тысяч рублей)</w:t>
            </w:r>
          </w:p>
        </w:tc>
      </w:tr>
      <w:tr>
        <w:trPr>
          <w:trHeight w:val="255" w:hRule="atLeast"/>
        </w:trPr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источника финансирования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911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060,4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53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 353,1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264,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413,5</w:t>
            </w:r>
          </w:p>
        </w:tc>
      </w:tr>
      <w:tr>
        <w:trPr>
          <w:trHeight w:val="255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911,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060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>raifo450315</dc:creator>
  <dc:description/>
  <cp:keywords/>
  <dc:language>en-US</dc:language>
  <cp:lastModifiedBy>Егорова</cp:lastModifiedBy>
  <cp:lastPrinted>2014-04-14T15:07:00Z</cp:lastPrinted>
  <dcterms:modified xsi:type="dcterms:W3CDTF">2014-04-22T07:54:00Z</dcterms:modified>
  <cp:revision>83</cp:revision>
  <dc:subject/>
  <dc:title>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