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преля 2014 года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внесении изменений в решение Варгашинской районной Думы от 26 декабря 2006 года №89 «О порядке назначения и проведения собраний граждан в Варгашинском райо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целях приведения муниципальной нормативной правовой базы Варгашинской районной Думы в соответствие с действующим законодательством и уточнения отдельных положений порядка назначения и проведения собраний граждан в Варгашинском районе </w:t>
      </w:r>
      <w:r>
        <w:rPr>
          <w:b/>
          <w:bCs/>
        </w:rPr>
        <w:t>Варгашинская районная Дума решила:</w:t>
      </w:r>
    </w:p>
    <w:p>
      <w:pPr>
        <w:pStyle w:val="1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1. Внести в решение Варгашинской районной Думы от 26 декабря 2006 года №89 «О порядке назначения и проведения собраний граждан в Варгашинском районе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Verdana" w:ascii="Verdana" w:hAnsi="Verdana"/>
          <w:lang w:eastAsia="en-US"/>
        </w:rPr>
        <w:tab/>
      </w:r>
      <w:r>
        <w:rPr>
          <w:sz w:val="28"/>
          <w:szCs w:val="28"/>
          <w:lang w:eastAsia="en-US"/>
        </w:rPr>
        <w:t>1) в пункте 2 слова «со дня» заменить словами «после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) в приложен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- в статье 2 цифры «16» заменить цифрами «18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пункт 1 статьи 3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пункте 1 статьи 6 слова «обладающие избирательным правом» заменить словами «имеющие право участвовать в собрании граждан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 в пункте 5 статьи 7 «цифру «5» заменить цифрой «7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 в статье 9 слово «распоряжения» заменить словом «постановления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- статью 10 изложить в следующей редакции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 </w:t>
      </w:r>
      <w:r>
        <w:rPr>
          <w:b/>
          <w:sz w:val="28"/>
          <w:szCs w:val="28"/>
          <w:lang w:eastAsia="en-US"/>
        </w:rPr>
        <w:t>Статья 10. Правомочность собрания граждан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ние граждан считается правомочным,  если в нем принимает участие не менее 25 процентов жителей соответствующей территории, имеющих право на участие в собрании.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 в абзаце третьем пункта 3 статьи 11 после слов «Главой Варгашинского района» дополнить словами «или уполномоченным им должностным лицом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-приложение №1 к Положению о порядке назначения и проведения собраний граждан изложить в редакции, согласно приложению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Варгаши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го района                                                                  Е.П. Сош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</w:rPr>
              <w:t>Приложение к решению Варгашинской районной Думы от 25 апреля 2014 года № 20 «О внесении изменений в решение Варгашинской районной Думы от 26 декабря 2006 года №89 «О порядке назначения и проведения собраний граждан в Варгашинском район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к Положению о порядке назначения и проведения собраний граждан в Варгашинском районе</w:t>
            </w:r>
          </w:p>
        </w:tc>
      </w:tr>
    </w:tbl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жителей муниципального образования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/>
      </w:pPr>
      <w:r>
        <w:rPr>
          <w:sz w:val="28"/>
          <w:szCs w:val="28"/>
        </w:rPr>
        <w:t>от « ____ » ______________20___г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(указывается место проведения)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общее число жителей, имеющих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право на участие в собрании граждан ___________________________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фактически присутствовало ___________________________________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Председатель собрания граждан ________________________________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Секретарь собрания граждан ___________________________________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По первому вопросу выступили: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1. ____________________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(Ф.И.О.)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указываются краткие тезисы выступления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2. _____________________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3. _____________________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Принято решение: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         </w:t>
      </w:r>
      <w:r>
        <w:rPr>
          <w:sz w:val="22"/>
          <w:szCs w:val="22"/>
        </w:rPr>
        <w:t>(излагаются результаты голосования по первому вопросу и принятое решение)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По второму вопросу выступили: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1. ____________________</w:t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(Ф.И.О.)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указываются краткие тезисы выступления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2. _____________________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3. _____________________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Принято решение: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излагаются результаты голосования по второму вопросу и принятое решение)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Председатель собрания ______________________ (Фамилия И.О.)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Секретарь собрания _________________________ (Фамилия И.О.)».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autoSpaceDE w:val="true"/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7:00Z</dcterms:created>
  <dc:creator>duma</dc:creator>
  <dc:description/>
  <cp:keywords/>
  <dc:language>en-US</dc:language>
  <cp:lastModifiedBy>Admin</cp:lastModifiedBy>
  <cp:lastPrinted>2014-04-14T12:59:00Z</cp:lastPrinted>
  <dcterms:modified xsi:type="dcterms:W3CDTF">2014-05-06T03:55:00Z</dcterms:modified>
  <cp:revision>14</cp:revision>
  <dc:subject/>
  <dc:title/>
</cp:coreProperties>
</file>