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14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иеме предложений по формированию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бирательной комиссии муниципального образования Варгашинского района состава 2014-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12 июня 2002 № 67-ФЗ «Об основных гарантиях избирательных прав и права на участие в референдуме граждан Российской Федерации», Законом Курганской области от 1 марта 2003 года № 284 «Об избирательных комиссиях, формируемых на территории Курганской области», Уставом Варгашинского района Курганской области и в связи с истечением срока полномочий избирательной комиссии муниципального образования Варгашинского района состава 2010-2014 годов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а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Объявить прием предложений по кандидатурам членов избирательной комиссии муниципального образования Варгашинского района состава </w:t>
      </w:r>
      <w:r>
        <w:rPr>
          <w:bCs/>
          <w:sz w:val="28"/>
          <w:szCs w:val="28"/>
        </w:rPr>
        <w:t xml:space="preserve">2014-2019 </w:t>
      </w:r>
      <w:r>
        <w:rPr>
          <w:sz w:val="28"/>
          <w:szCs w:val="28"/>
        </w:rPr>
        <w:t>годов с правом решающего голоса с 3 февраля по 4 марта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информационное сообщение о приеме предложений по кандидатурам членов избирательной комиссии муниципального образования Варгашинского района</w:t>
      </w:r>
      <w:r>
        <w:rPr>
          <w:bCs/>
          <w:sz w:val="28"/>
          <w:szCs w:val="28"/>
        </w:rPr>
        <w:t xml:space="preserve"> состава 2014-2019 годов с </w:t>
      </w:r>
      <w:r>
        <w:rPr>
          <w:sz w:val="28"/>
          <w:szCs w:val="28"/>
        </w:rPr>
        <w:t>правом решающего голоса не позднее 31 января 2014 года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документов, необходимых при внесении предложений по кандидатурам членов избирательной комиссии муниципального образования Варгашинского района </w:t>
      </w:r>
      <w:r>
        <w:rPr>
          <w:bCs/>
          <w:sz w:val="28"/>
          <w:szCs w:val="28"/>
        </w:rPr>
        <w:t xml:space="preserve">состава 2014-2019 годов с </w:t>
      </w:r>
      <w:r>
        <w:rPr>
          <w:sz w:val="28"/>
          <w:szCs w:val="28"/>
        </w:rPr>
        <w:t>правом решающего голоса согласно приложению 2 к настоящему решению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4. Опубликовать настоящее решение в Варгашинской районной газете «Маяк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  В.Ф.Яковлев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решению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 января 2014 года № 2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еме предложений по формированию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бирательной комиссии муниципальн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Варгашин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а 2014-2019 годов»</w:t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приеме предложений по кандидатурам членов избирательной комиссии муниципального образования Варгашинского района состава 2014 - 2019 год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 пунктом  7  статьи  24  Федерального закона от 12 июня 2002 № 67-ФЗ «Об основных  гарантиях  избирательных  прав  и  права на участие в референдуме граждан Российской Федерации» Варгашинская районная Дума объявляет прием предложений по кандидатурам для назначения 8 членов избирательной комиссии муниципального образования Варгашинского района состава 2014-2019 годов с правом решающего голоса.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збирательной комиссии муниципального образования Варгашинского района осуществляется на основе предложений: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их партий, выдвинувших списки кандидатов, допущенных к распределению депутатских мандатов в Государственной Думе Федерального Собрания Российской Федерации; политических партий, выдвинувших списки кандидатов, допущенных к распределению депутатских мандатов в Курганской областной Думе;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ельных объединений, выдвинувших списки кандидатов, допущенных к распределению депутатских мандатов в Варгашинскую районную Думу;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общественных объединений;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й избирателей по месту жительства, работы, службы, учебы;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бирательной комиссии муниципального образования Варгашинского района предыдущего состава;                       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ирательной комиссии Курганской области.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 документов  осуществляется с 3 февраля по 4 марта 2014 года в рабочие дни с 8 час. 00 мин. до 17 час. 00 мин., суббота и воскресенье выходной, по адресу: 641230, Курганская область, р.п.Варгаши, ул. Чкалова, д.22, каб.202.</w:t>
      </w:r>
    </w:p>
    <w:p>
      <w:pPr>
        <w:pStyle w:val="ConsPlusNonformat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внесении  предложения  (предложений)  по  кандидатурам  членов избирательной комиссии муниципального образования Варгашинского района состава 2014-2019 годов представляются необходимые документы в соответствии с утвержденным Варгашинской районной Думой перечнем документов, необходимых при внесении предложений по кандидатурам членов избирательной комиссии муниципального образования Варгашинского район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а 2014-2019 годов с </w:t>
      </w:r>
      <w:r>
        <w:rPr>
          <w:rFonts w:cs="Times New Roman" w:ascii="Times New Roman" w:hAnsi="Times New Roman"/>
          <w:sz w:val="28"/>
          <w:szCs w:val="28"/>
        </w:rPr>
        <w:t>правом решающего голос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решению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9 января 2014 года № 2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еме предложений по формированию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бирательной комиссии муниципальног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Варгашин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а 2014-2019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, необходимых при внесении предложений по кандидатурам членов избирательной комиссии муниципального образования Варгашинского района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олитических партий, их региональных отделений, иных структурных подраздел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й по кандидатурам членов избирательной комиссии муниципального образования Варгашинского района, оформленное в соответствии с требованиями устава политической парт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членов избирательной комиссии муниципального образования Варгашинского района о делегировании указанных полномочий, оформленное в соответствии с требованиями у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иных общественных объедин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й по кандидатурам членов избирательной комиссии муниципального образования Варгашинского района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членов избирательной комиссии муниципального образования Варгашинского района, о делегировании таких полномочий и решение органа, которому делегированы эти полномочия, о внесении предложений в состав избирательной комиссии муниципального образования Варгаш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иных субъектов права внесения кандидатур в состав избирательной комиссии муниципального образования Варгаши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представительного органа муниципального образования Варгашинского района, избирательной комиссии муниципального образования Варгашинского района предыдущего (действующего) состава, собрания избирателей по месту жительства, работы, службы, учебы согласно приложению 1 к настоящему Перечню документов, необходимых при внесении предложений по кандидатурам членов избирательной комиссии муниципального образования Варгаш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ве фотографии лица, предлагаемого в состав избирательной комиссии муниципального образования Варгашинского района, размером 3 x 4 см (без угол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исьменное согласие гражданина Российской Федерации на его назначение в состав избирательной комиссии муниципального образования Варгашинского района согласно приложению 2 к настоящему Перечню документов, необходимых при внесении предложений по кандидатурам членов избирательной комиссии муниципального образования Варгаш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 Варгаш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пия документа лица, кандидатура которого предложена в состав избирательной комиссии муниципального образования Варгашинского района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>
          <w:i/>
          <w:i/>
          <w:sz w:val="16"/>
        </w:rPr>
      </w:pPr>
      <w:r>
        <w:rPr>
          <w:i/>
          <w:sz w:val="16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необходимых при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и предложений по кандидатурам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 избирательной комиссии муниципального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Варгашинского района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исьменного согласия гражданина Российской Феде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назначение его в состав избирательной комиссии муниципального образования Варгашинск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остава 2014-2019 годов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гашинскую районную Думу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т гражданина Российской Федерации</w:t>
      </w:r>
      <w:r>
        <w:rPr>
          <w:rFonts w:cs="Times New Roman" w:ascii="Times New Roman" w:hAnsi="Times New Roman"/>
          <w:sz w:val="28"/>
        </w:rPr>
        <w:t xml:space="preserve"> _____________________________________,</w:t>
      </w:r>
    </w:p>
    <w:p>
      <w:pPr>
        <w:pStyle w:val="ConsPlusNonformat"/>
        <w:ind w:left="2832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ложенного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субъекта права внесения предложения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для назначения в соста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 Варгаш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ю согласие на назначение меня чле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 Варгашин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равом решающего голоса. 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ганской области «Об избирательных комиссиях, формируемых на территории Курганской области», регулирующими деятельность членов избирательных комиссий, ознакомлен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  <w:r>
        <w:rPr>
          <w:rFonts w:cs="Times New Roman" w:ascii="Times New Roman" w:hAnsi="Times New Roman"/>
          <w:sz w:val="28"/>
        </w:rPr>
        <w:t xml:space="preserve"> _________ _________ _______, </w:t>
      </w:r>
      <w:r>
        <w:rPr>
          <w:rFonts w:cs="Times New Roman" w:ascii="Times New Roman" w:hAnsi="Times New Roman"/>
          <w:sz w:val="24"/>
          <w:szCs w:val="24"/>
        </w:rPr>
        <w:t>место рождения</w:t>
      </w:r>
      <w:r>
        <w:rPr>
          <w:rFonts w:cs="Times New Roman" w:ascii="Times New Roman" w:hAnsi="Times New Roman"/>
          <w:sz w:val="28"/>
        </w:rPr>
        <w:t xml:space="preserve"> _______________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</w:t>
      </w:r>
      <w:r>
        <w:rPr>
          <w:rFonts w:cs="Times New Roman" w:ascii="Times New Roman" w:hAnsi="Times New Roman"/>
          <w:i/>
        </w:rPr>
        <w:t>(число)           (месяц)              (год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мею гражданство Российской Федерации, вид документа</w:t>
      </w:r>
      <w:r>
        <w:rPr>
          <w:rFonts w:cs="Times New Roman" w:ascii="Times New Roman" w:hAnsi="Times New Roman"/>
          <w:sz w:val="28"/>
        </w:rPr>
        <w:t xml:space="preserve"> 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аспорт  (серия и номер, дата выдачи) или документ, заменяющий паспорт гражданина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,</w:t>
      </w:r>
    </w:p>
    <w:p>
      <w:pPr>
        <w:pStyle w:val="ConsPlusNonformat"/>
        <w:ind w:left="14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наименование основного места работы или службы, должность, при их отсутствии – 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од занятий, является ли государственным либо муниципальным служащим, указываютс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>сведения о наличии опыта работы в избирательных комиссиях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</w:t>
      </w:r>
      <w:r>
        <w:rPr>
          <w:rFonts w:cs="Times New Roman" w:ascii="Times New Roman" w:hAnsi="Times New Roman"/>
          <w:i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</w:t>
      </w:r>
      <w:r>
        <w:rPr>
          <w:rFonts w:cs="Times New Roman" w:ascii="Times New Roman" w:hAnsi="Times New Roman"/>
          <w:sz w:val="28"/>
        </w:rPr>
        <w:t xml:space="preserve">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</w:t>
      </w:r>
      <w:r>
        <w:rPr>
          <w:rFonts w:cs="Times New Roman" w:ascii="Times New Roman" w:hAnsi="Times New Roman"/>
          <w:i/>
        </w:rPr>
        <w:t>(почтовый индекс, наименование субъекта Российской Федерации, район, город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</w:t>
      </w:r>
      <w:r>
        <w:rPr>
          <w:rFonts w:cs="Times New Roman" w:ascii="Times New Roman" w:hAnsi="Times New Roman"/>
          <w:i/>
          <w:sz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ой населенный пункт, улица, номер дома, корпус, квартир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</w:rPr>
        <w:t xml:space="preserve">                    </w:t>
      </w:r>
      <w:r>
        <w:rPr>
          <w:rFonts w:cs="Times New Roman" w:ascii="Times New Roman" w:hAnsi="Times New Roman"/>
          <w:i/>
        </w:rPr>
        <w:t>(номер телефона с кодом города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номер мобильного телефона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</w:t>
      </w:r>
    </w:p>
    <w:p>
      <w:pPr>
        <w:pStyle w:val="ConsPlusNonformat"/>
        <w:ind w:left="5760"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(подпись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p>
      <w:pPr>
        <w:pStyle w:val="ConsPlusNonformat"/>
        <w:ind w:left="5760"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>(дата)</w:t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 июля 2006 года № 152-ФЗ «О персональных данных» и в целях реализации законодательства в области избирательного права и процесса в части осуществления Варгашинской районной Дум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 полномочий при формир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 Варгашинского района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7271" w:leader="none"/>
        </w:tabs>
        <w:spacing w:lineRule="auto" w:line="360"/>
        <w:ind w:firstLine="567"/>
        <w:rPr>
          <w:bCs/>
          <w:spacing w:val="62"/>
          <w:sz w:val="24"/>
          <w:szCs w:val="24"/>
        </w:rPr>
      </w:pPr>
      <w:r>
        <w:rPr>
          <w:bCs/>
          <w:spacing w:val="62"/>
          <w:sz w:val="24"/>
          <w:szCs w:val="24"/>
        </w:rPr>
        <w:t>даю согласие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аргашинской районной Дум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й (расположенному) по адресу: 641230 Курганская область, Варгашинский район, р.п.Варгаши, ул. Чкалова, д.22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№ 152-ФЗ «О персональных данных», со сведениями о фактах, событиях и обстоятельствах моей жизни, представленных в Варгашинскую районную Дум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2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b/>
          <w:b/>
        </w:rPr>
      </w:pPr>
      <w:r>
        <w:rPr>
          <w:b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rPr/>
      </w:pPr>
      <w:r>
        <w:rPr/>
        <w:t>(подпись)                                          (дата)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необходимых при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ии предложений по кандидатурам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ов избирательной комиссии муниципального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Варгашинск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токо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избирателей по месту жительства, работы, службы, учебы по выдвижению кандидатур в состав избирательной комиссии муниципального образования Варгаши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а 2014-2019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избирате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ние места жительства, работы, службы, учеб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движению кандидатуры в состав избирательной комиссии муниципального образования Варгаш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 201_ года            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то провед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сутствовали ___________челове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и секретаря собра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ложены кандидатуры 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 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вижение в состав избирательной комиссии муниципального образования Варгаш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ы 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голосования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" 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ротив"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здержались"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: выдвинуть кандидатуру 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муниципального образования Варгашинского района.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учить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избирателя)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решение собрания и другие необходимые документы в Варгашинскую районную Думу в срок до 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:                 ____________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(И.О.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кретарь собрания:                       ____________                  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(И.О.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П*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рганизации, учебного заведения)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збирателей, принимавших участие в работе собрания, прилагается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збирателей, принявших участие в работе собр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05"/>
        <w:gridCol w:w="2160"/>
        <w:gridCol w:w="3060"/>
        <w:gridCol w:w="135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 </w:t>
              <w:br/>
              <w:t>отчество избир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рождения (в </w:t>
              <w:br/>
              <w:t xml:space="preserve">возрасте 18 лет </w:t>
              <w:br/>
              <w:t>- дата рождени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жительства избир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П*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организации, учебного заве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 </w:t>
      </w:r>
      <w:r>
        <w:rPr>
          <w:sz w:val="24"/>
          <w:szCs w:val="24"/>
        </w:rPr>
        <w:t>Печать организации, учебного заведения ставится в случае выдвижения кандидатуры в состав избирательной комиссии муниципального образования Варгашинского района собранием избирателей по месту работы, службы, учеб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3:00Z</dcterms:created>
  <dc:creator>Егорова</dc:creator>
  <dc:description/>
  <cp:keywords/>
  <dc:language>en-US</dc:language>
  <cp:lastModifiedBy>Егорова</cp:lastModifiedBy>
  <cp:lastPrinted>2014-01-24T09:06:00Z</cp:lastPrinted>
  <dcterms:modified xsi:type="dcterms:W3CDTF">2014-01-29T09:18:00Z</dcterms:modified>
  <cp:revision>18</cp:revision>
  <dc:subject/>
  <dc:title/>
</cp:coreProperties>
</file>