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6 марта 2014 года  №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Варгашинской районной Думы от 29 января 2014 года № 8 «Об утверждении Положения о Почетной грамо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й районной Дум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уточ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ия о Почетной грамоте Варгашинской районной Думы,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в приложение к решению Варгашинской районной Думы от 29 января 2014 года № 8 «Об утверждении Положения о Почетной грамоте  Варгашинской районной Думы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 пункте 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одпункте 1 цифру «9» заменить цифрами «8, 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одпункте 2 слова «и 12»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лово «и» заменить словом «или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одпункт 3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3) указания недостоверных сведений в представленных документах.»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ункт 10 дополнить предложениями 2 и 3 следующего содержания: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Ходатайства и документы, указанные в пункте 4 настоящего Положения, не позднее 15 дней до предполагаемой даты вручения рассматриваются Председателем Варгашинской районной Думы. По результатам рассмотрения указанных документов Председатель Варгашинской районной Думы готовит и вносит в порядке, установленном Регламентом Варгашинской районной Думы, соответствующий проект решения Варгашинской районной Думы на рассмотрение Варгашинской районной Думы.»;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в пункте 13: 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>- в абзаце 3 после слов «должность награждаемого» дополнить словами «или полное наименование трудового коллектива»;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 xml:space="preserve">- слово «строчек» заменить словом «строк»; 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>4) дополнить пунктом 14 следующего содержания: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«14. Оформление Почетных грамот, учет награжденных осуществляет отдел организационной и правовой работы Администрации Варгашинского района (по согласованию).».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2. Настоящее решение подлежит опубликованию в Варгашинской районной газете «Маяк» (в основном номере и (или) в приложении к нему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     Председателя Варгашинской районной Думы Емельянова Е.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В.Ф. Яков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5:44:00Z</dcterms:created>
  <dc:creator>Егорова</dc:creator>
  <dc:description/>
  <cp:keywords/>
  <dc:language>en-US</dc:language>
  <cp:lastModifiedBy>Егорова</cp:lastModifiedBy>
  <dcterms:modified xsi:type="dcterms:W3CDTF">2014-03-07T02:53:00Z</dcterms:modified>
  <cp:revision>8</cp:revision>
  <dc:subject/>
  <dc:title/>
</cp:coreProperties>
</file>