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УРГАНСКАЯ ОБЛАСТЬ                                                                      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 марта 2014 года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 по Варгашинскому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асчета размера социальных выплат, предоставляемых молодым семьям на приобретение жилого помещения или создание объектов индивидуального жилищного строительства в соответствии с приказом Министерства строительства и жилищно – коммунального хозяйства Российской Федерации  от 10 января 2014 года № 7/пр « О нормативе стоимости одного квадратного метра общей площади жилого помещения по российской Федерации на первое полугодие 2014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4 года» 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становить норматив стоимости 1 квадратного метра общей площ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жилья по Варгашинскому району на первое полугодие 2014 года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мере  28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подлежит опубликованию в Варгашинской рай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азете «Маяк» (в основном номере и (или) в приложении к не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Настоящее решение вступает в силу после официального опублик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распространяется на правоотношения, возникшие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й Думы                                                                        Е.А. Емельянов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аргашинского района                                                 В.Ф.Яков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41:00Z</dcterms:created>
  <dc:creator>VARNAVSKYI</dc:creator>
  <dc:description/>
  <cp:keywords/>
  <dc:language>en-US</dc:language>
  <cp:lastModifiedBy>Егорова</cp:lastModifiedBy>
  <cp:lastPrinted>2014-03-03T13:33:00Z</cp:lastPrinted>
  <dcterms:modified xsi:type="dcterms:W3CDTF">2014-03-07T02:51:00Z</dcterms:modified>
  <cp:revision>27</cp:revision>
  <dc:subject/>
  <dc:title>КУРГАНСКАЯ ОБЛАСТЬ</dc:title>
</cp:coreProperties>
</file>