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  <w:br/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6 марта 2014 года № 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 за предоставление сведений, содержащихся в информационной системе обеспечения градостроительной деятельности Варгашинского района на 2014 год</w:t>
      </w:r>
    </w:p>
    <w:p>
      <w:pPr>
        <w:pStyle w:val="Normal"/>
        <w:ind w:right="557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57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7 Градостроительн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постановлением Правительства Российской Федерации от 9 июня 2006 года №363 «Об информационном обеспечении градостроительной деятельности», приказом Министерства экономического развития и торговли Российской Федерации от 26 февраля 2007 года №57 «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, Уставом Варгашинского района Курганской области, а также в связи с невозможностью определить расчетным путем размер платы за предоставление сведений содержащихся в информационной системе обеспечения градостроительной деятельности Варгашинского района на 2014 год, Варгашинская районная Дума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размер платы за предоставление сведений, содержащихся в информационной системе обеспечения градостроительной деятельности Варгашинского района на 2014 год: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1) за предоставление сведений, содержащихся в одном разделе информационной системы обеспечения градостроительной деятельности Варгашинского района – в размере 1000 рублей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а предоставление копии одного документа, содержащегося в информационной системе обеспечения градостроительной деятельности Варгашинского района –  в размере 100 рублей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ешение Варгашинской районной Думы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20 декабря 2012 года № 69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установлении размера платы за предоставление сведений, содержащихся в информационной системе обеспечения градостроительной деятельности Варгашинского района на 2013 год»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 и распространяется на правоотношения, возникшие с 1 января 2014 года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постоянную комиссию Варгашинской районной Думы по бюджету, экономической и налоговой политике муниципальной собственности и инвестициям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Председатель Варгашинской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районной Думы                                                                        Е.А. Емельянов</w:t>
      </w:r>
    </w:p>
    <w:p>
      <w:pPr>
        <w:pStyle w:val="Normal"/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В.Ф. Яковлев</w:t>
      </w:r>
    </w:p>
    <w:sectPr>
      <w:type w:val="nextPage"/>
      <w:pgSz w:w="11906" w:h="16838"/>
      <w:pgMar w:left="1260" w:right="926" w:gutter="0" w:header="0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1:32:00Z</dcterms:created>
  <dc:creator>Arhitektor2</dc:creator>
  <dc:description/>
  <cp:keywords/>
  <dc:language>en-US</dc:language>
  <cp:lastModifiedBy>Егорова</cp:lastModifiedBy>
  <cp:lastPrinted>2014-01-28T13:26:00Z</cp:lastPrinted>
  <dcterms:modified xsi:type="dcterms:W3CDTF">2014-03-07T02:50:00Z</dcterms:modified>
  <cp:revision>9</cp:revision>
  <dc:subject/>
  <dc:title>Об установлении размера платы за предоставление сведений, содержащихся в информационной системе обеспечения градостроительной деятельности Варгашинского района на 2012 год</dc:title>
</cp:coreProperties>
</file>