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6 марта 2014 года № 11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формировании избирательной комиссии муниципальн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бразования Варгашинского район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става 2014-2019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Рассмотрев предложения по кандидатурам для назначения в состав избирательной комиссии муниципального образования Варгашинского района, в соответствии со статьями 20, 22, 24 Федерального закона «Об основных гарантиях избирательных прав и права на участие в референдуме граждан Российской Федерации», руководствуясь решением Варгашинской районной Думы от 29 января 2014 года № 2 «</w:t>
      </w:r>
      <w:r>
        <w:rPr>
          <w:bCs/>
          <w:sz w:val="28"/>
          <w:szCs w:val="28"/>
        </w:rPr>
        <w:t>О приеме предложений по формированию избирательной комиссии муниципального образования Варгашинского района состава 2014-2019 годов</w:t>
      </w:r>
      <w:r>
        <w:rPr>
          <w:sz w:val="28"/>
          <w:szCs w:val="28"/>
        </w:rPr>
        <w:t xml:space="preserve">»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формировать избирательную комиссию муниципального образования Варгашинского района </w:t>
      </w:r>
      <w:r>
        <w:rPr>
          <w:bCs/>
          <w:sz w:val="28"/>
          <w:szCs w:val="28"/>
        </w:rPr>
        <w:t>состава 2014-2019 годов</w:t>
      </w:r>
      <w:r>
        <w:rPr>
          <w:sz w:val="28"/>
          <w:szCs w:val="28"/>
        </w:rPr>
        <w:t xml:space="preserve"> в количестве 8 человек, назначив в ее сост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Иванову Ирину Юрьевну – 1966 года рождения, внесена Избирательной комиссией Курга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Ляшутину Екатерину Петровну – 1960 года рождения, внесена Избирательной комиссией Курга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рлову Аллу Леонидовну – 1967 года рождения, внесена Избирательной комиссией Курга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Бывальцеву Лидию Павловну – 1951 года рождения, внесена Избирательной комиссией Курга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Алексееву Нину Владимировну – 1948 года рождения, внесена бюро райкома Варгашинского отделения КП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) Попову Ольгу Александровну – 1953 года рождения, </w:t>
      </w:r>
      <w:r>
        <w:rPr>
          <w:sz w:val="28"/>
        </w:rPr>
        <w:t>внесена Курганским региональным отделением Всероссийской политической партии «ЕДИНАЯ РОССИЯ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) </w:t>
      </w:r>
      <w:r>
        <w:rPr>
          <w:sz w:val="28"/>
        </w:rPr>
        <w:t>Аппель Олега Владиславовича – 1976 года рождения, внесен Курганским региональным отделением Политической партии «ЛДП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8) </w:t>
      </w:r>
      <w:r>
        <w:rPr>
          <w:sz w:val="28"/>
          <w:szCs w:val="28"/>
        </w:rPr>
        <w:t>Петрову Ирину Викторовну – 1962 года рождения, внесена Региональным отделением Политической партии СПРАВЕДЛИВАЯ РОСС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2. Настоящее решение опубликовать </w:t>
      </w:r>
      <w:r>
        <w:rPr>
          <w:sz w:val="28"/>
          <w:szCs w:val="28"/>
        </w:rPr>
        <w:t>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3:20:00Z</dcterms:created>
  <dc:creator>Егорова</dc:creator>
  <dc:description/>
  <cp:keywords/>
  <dc:language>en-US</dc:language>
  <cp:lastModifiedBy>Егорова</cp:lastModifiedBy>
  <cp:lastPrinted>2014-03-06T14:06:00Z</cp:lastPrinted>
  <dcterms:modified xsi:type="dcterms:W3CDTF">2014-03-07T02:45:00Z</dcterms:modified>
  <cp:revision>10</cp:revision>
  <dc:subject/>
  <dc:title/>
</cp:coreProperties>
</file>