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6 марта 2014 года 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Главы Варгашинского района о результатах своей деятельности и о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Варгашинск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представленный Главой Варгашинского района Яковлевым Валерием Федоровичем отчет о результатах своей деятельности и о деятельности Администрации Варгашинского района за 2013 год,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Варгашинского района Курганской области, Варгашинская районная Дума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Главы Варгашинского района о результатах своей деятельности и о деятельности Администрации Варгашинского района за 2013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знать деятельность Главы Варгашинского района Яковлева Валерия Федоровича и деятельность Администрации Варгашинского района за 2013 год удовлетворитель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Е.А. Емельяно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29:00Z</dcterms:created>
  <dc:creator>Надежда Геннадьевна</dc:creator>
  <dc:description/>
  <cp:keywords/>
  <dc:language>en-US</dc:language>
  <cp:lastModifiedBy>Егорова</cp:lastModifiedBy>
  <cp:lastPrinted>2014-02-25T15:29:00Z</cp:lastPrinted>
  <dcterms:modified xsi:type="dcterms:W3CDTF">2014-03-07T02:37:00Z</dcterms:modified>
  <cp:revision>6</cp:revision>
  <dc:subject/>
  <dc:title>КУРГАНСКАЯ ОБЛАСТЬ</dc:title>
</cp:coreProperties>
</file>