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января 2014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хеме многомандатных избирательных  окру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выборов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ную избирательной комиссией муниципального образования Варгашинского района схему четырех четырехмандатных избирательных округов для проведения выборов депутатов Варгашинской районной Думы, в соответствии со статьей 18 Федерального </w:t>
      </w:r>
      <w:r>
        <w:rPr>
          <w:bCs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от 12 июня 2002 № 67-ФЗ </w:t>
      </w:r>
      <w:r>
        <w:rPr>
          <w:bCs/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со статьей 11 Закона Курганской области от 31 марта 2003 года № 288 «О выборах выборных лиц местного самоуправления Курганской области», статьей 10 Устава Варгашинского района Курганской области,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а: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ь на территории Варгашинского района четыре четырехмандатных избирательных округа по выборам депутатов Варгашинской районной Дум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. Утвердить схему четырех четырехмандатных избирательных округов для проведения выборов депутатов Варгашинской районной Думы и ее графическое изображение согласно приложению к настоящему решени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. Признать утратившим силу решение Варгашинской районной Думы от 28 мая 2009 года № 29 «</w:t>
      </w:r>
      <w:r>
        <w:rPr>
          <w:sz w:val="28"/>
          <w:szCs w:val="28"/>
        </w:rPr>
        <w:t>Об утверждении схемы одномандат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бирательных округов, включая её графическое изображение, по выборам депута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аргашинской районной Думы четвертого созыва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sz w:val="28"/>
          <w:szCs w:val="28"/>
        </w:rPr>
        <w:t>Направить настоящее решение в избирательную комиссию муниципального образования Варгашинского района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/>
      </w:pPr>
      <w:r>
        <w:rPr>
          <w:sz w:val="28"/>
          <w:szCs w:val="28"/>
        </w:rPr>
        <w:t xml:space="preserve">5. Опубликовать настоящее решение в Варгашинской районной газете «Маяк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В.Ф.Яковл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 января 2014 года № 1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схеме многомандатных избирательных  округ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проведения выборов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Варгашинской районной Дум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22" w:hanging="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ХЕМА </w:t>
      </w:r>
    </w:p>
    <w:p>
      <w:pPr>
        <w:pStyle w:val="Heading2"/>
        <w:ind w:left="122" w:hanging="2"/>
        <w:rPr/>
      </w:pPr>
      <w:r>
        <w:rPr>
          <w:sz w:val="28"/>
          <w:szCs w:val="28"/>
        </w:rPr>
        <w:t>четырех четырехмандатных</w:t>
      </w:r>
      <w:r>
        <w:rPr>
          <w:bCs w:val="false"/>
          <w:sz w:val="28"/>
          <w:szCs w:val="28"/>
        </w:rPr>
        <w:t xml:space="preserve"> избирательных округ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ведения выборов депутатов Варгашинской районной Ду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  <w:gridCol w:w="1448"/>
      </w:tblGrid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 по состоянию на 1 января 2014 год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6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о депутатских мандатов Варгашинской районной Дум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тырехмандатных  избирательных округо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е число избирателей приходящихся на 1 депутатский манда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ксимально допустимое отклонение числа избирателей от </w:t>
            </w:r>
            <w:r>
              <w:rPr>
                <w:sz w:val="28"/>
                <w:szCs w:val="28"/>
              </w:rPr>
              <w:t>средней нормы представительства избирателей в четырехмандатном избирательном округе (не более чем на 10%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3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нимально допустимое отклонение числа избирателей от </w:t>
            </w:r>
            <w:r>
              <w:rPr>
                <w:sz w:val="28"/>
                <w:szCs w:val="28"/>
              </w:rPr>
              <w:t>средней нормы представительства избирателей в четырехмандатном избирательном округе (не менее чем на 10%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8"/>
                <w:szCs w:val="28"/>
              </w:rPr>
              <w:t xml:space="preserve">Максимально допустимое отклонение числа избирателей от </w:t>
            </w:r>
            <w:r>
              <w:rPr>
                <w:sz w:val="28"/>
                <w:szCs w:val="28"/>
              </w:rPr>
              <w:t>средней нормы представительства избирателей в четырехмандатном избирательном округе (не более чем на 20%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6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8"/>
                <w:szCs w:val="28"/>
              </w:rPr>
              <w:t xml:space="preserve">Минимально допустимое отклонение числа избирателей от </w:t>
            </w:r>
            <w:r>
              <w:rPr>
                <w:sz w:val="28"/>
                <w:szCs w:val="28"/>
              </w:rPr>
              <w:t>средней нормы представительства избирателей в четырехмандатном избирательном округе (не менее чем на 20%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ырехмандатный избирательный округ № 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исло избирателей – </w:t>
      </w:r>
      <w:r>
        <w:rPr>
          <w:sz w:val="28"/>
          <w:szCs w:val="28"/>
          <w:u w:val="single"/>
        </w:rPr>
        <w:t>40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избирательной комиссии муниципального образования Варгашинского района -  р.п. Варгаши, ул. Социалистическая, 8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2127" w:leader="underscore"/>
        </w:tabs>
        <w:ind w:right="-1" w:hanging="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состав избирательного округа входят: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2127" w:leader="underscore"/>
        </w:tabs>
        <w:ind w:right="-1" w:hanging="6"/>
        <w:jc w:val="both"/>
        <w:rPr/>
      </w:pPr>
      <w:r>
        <w:rPr>
          <w:sz w:val="28"/>
          <w:szCs w:val="28"/>
        </w:rPr>
        <w:t xml:space="preserve">избирательный участок №259   в составе улиц: Железнодорожная с. №1 до конца, с №18 по 38, Чкалова  №2, Социалистическая с №75 по №117, с №102 по №144, Советская с №91 по № 93, с №92 по №102, Комсомольская, кроме №33, переулок Островского;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2127" w:leader="underscore"/>
        </w:tabs>
        <w:ind w:right="-1" w:hanging="6"/>
        <w:jc w:val="both"/>
        <w:rPr/>
      </w:pPr>
      <w:r>
        <w:rPr>
          <w:sz w:val="28"/>
          <w:szCs w:val="28"/>
        </w:rPr>
        <w:t xml:space="preserve">избирательный участок №260   в составе улиц: Социалистическая с №1 по №73, с №2 по №100, Советская с №1 по №85, с №2 по №90, Культурная, Коммунальная, Нестерова с №1 по №7,  с №2 по №8, Железнодорожная с №2 по №16, Блюхера,  Андреева, Восточная, Гайдара, Колхозная, Труда, Урицкого, Энергетиков, переулки: Юдина, Заготзерно, поселок сельского типа Юрахлы;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2127" w:leader="underscore"/>
        </w:tabs>
        <w:ind w:right="-1" w:hanging="6"/>
        <w:jc w:val="both"/>
        <w:rPr/>
      </w:pPr>
      <w:r>
        <w:rPr>
          <w:sz w:val="28"/>
          <w:szCs w:val="28"/>
        </w:rPr>
        <w:t xml:space="preserve">избирательный участок №261   в составе улиц: Есенина, Чапаева №1,2, Колесникова  №1,2, Серова, Степная, Водопроводная, Инкубаторная, Луговая, Кирова с №1 по №59, 59а, с №2 по №42, Осипенко с №1 по №63, с №2 по №72, переулок Зеленый; 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2127" w:leader="underscore"/>
        </w:tabs>
        <w:ind w:right="-1" w:hanging="6"/>
        <w:jc w:val="both"/>
        <w:rPr/>
      </w:pPr>
      <w:r>
        <w:rPr>
          <w:sz w:val="28"/>
          <w:szCs w:val="28"/>
        </w:rPr>
        <w:t>избирательный  участок №262   в составе улиц: Володарского, Аргентовской,</w:t>
        <w:tab/>
        <w:t>Школьная,  Пичугина с №21 до конца, с №28 до конца, Радионова с №23,24 до конца, Механизаторов, Белинского, Первомайская, Уральская, Лесная,  Тельмана, Томина, Ленина с №35 до конца, с №42 до конца, Безрукова,  Жукова, Олимпийская, Кузнецова, Космонавтов, переулки: Красноармейский, Тургенева;</w:t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2127" w:leader="underscore"/>
        </w:tabs>
        <w:ind w:right="-1" w:hanging="6"/>
        <w:jc w:val="both"/>
        <w:rPr/>
      </w:pPr>
      <w:r>
        <w:rPr>
          <w:sz w:val="28"/>
          <w:szCs w:val="28"/>
        </w:rPr>
        <w:t>избирательный участок №263  в составе улиц:  Героев, Кирова с №61 по №75, с №44 по №88,88 а, Пушкина,  Осипенко с №65 до конца, с №76 до конца, Чапаева с №3 до конца, с №4 до конца, Колесникова с №3 до конца, с №4 до конца, Ленина с №1 по №33, с №2 по №40, переулки: Нефтебазовский, Октября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ырехмандатный избирательный округ № 2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исло избирателей – </w:t>
      </w:r>
      <w:r>
        <w:rPr>
          <w:sz w:val="28"/>
          <w:szCs w:val="28"/>
          <w:u w:val="single"/>
        </w:rPr>
        <w:t>4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избирательной комиссии муниципального образования Варгашинского района -  р.п. Варгаши, ул. Социалистическая, 80 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678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округа входят:</w:t>
      </w:r>
    </w:p>
    <w:p>
      <w:pPr>
        <w:pStyle w:val="Normal"/>
        <w:shd w:fill="FFFFFF" w:val="clear"/>
        <w:tabs>
          <w:tab w:val="clear" w:pos="708"/>
          <w:tab w:val="left" w:pos="-4678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избирательный участок №256  в составе улиц: </w:t>
      </w:r>
      <w:r>
        <w:rPr>
          <w:bCs/>
          <w:color w:val="000000"/>
          <w:spacing w:val="-1"/>
          <w:sz w:val="28"/>
          <w:szCs w:val="28"/>
        </w:rPr>
        <w:t xml:space="preserve">Строителей, Матросова, Полевая, Спортивная, Красина, Климова, Харлова, М.Горького, Рябиновая, Советская с №95 по №131, с №104 по №154; </w:t>
      </w:r>
    </w:p>
    <w:p>
      <w:pPr>
        <w:pStyle w:val="Normal"/>
        <w:shd w:fill="FFFFFF" w:val="clear"/>
        <w:tabs>
          <w:tab w:val="clear" w:pos="708"/>
          <w:tab w:val="left" w:pos="-4678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57</w:t>
      </w:r>
      <w:r>
        <w:rPr>
          <w:b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 xml:space="preserve">в составе улиц: </w:t>
      </w:r>
      <w:r>
        <w:rPr>
          <w:bCs/>
          <w:color w:val="000000"/>
          <w:spacing w:val="-1"/>
          <w:sz w:val="28"/>
          <w:szCs w:val="28"/>
        </w:rPr>
        <w:t xml:space="preserve">Победы, Карпова, Северная, Зорге, Комсомольская №33,  Чкалова с №3 до конца, с №4 до конца, Солнечная, Гагарина, Свердлова, Некрасова, Мичурина, Дорожная, Заозерная, Крылова,  Молодежная, Садовая, Сибирская, Нестерова с №9 до конца, с №12 до конца,  переулок Озерный; </w:t>
      </w:r>
    </w:p>
    <w:p>
      <w:pPr>
        <w:pStyle w:val="Normal"/>
        <w:shd w:fill="FFFFFF" w:val="clear"/>
        <w:tabs>
          <w:tab w:val="clear" w:pos="708"/>
          <w:tab w:val="left" w:pos="-4678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избирательный участок №258  в составе улиц: Свободы, Западная, Мира, Социалистическая с №119  до конца, с №146 до конца, Железнодорожная с №40 до конца, переулки Луначарского, Березовый; </w:t>
      </w:r>
    </w:p>
    <w:p>
      <w:pPr>
        <w:pStyle w:val="Normal"/>
        <w:shd w:fill="FFFFFF" w:val="clear"/>
        <w:tabs>
          <w:tab w:val="clear" w:pos="708"/>
          <w:tab w:val="left" w:pos="-4678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избирательный участок №264  в составе улиц: Калинина, Гоголя, К.Мяготина, Пролетарская,  Южная, Рабочая, Кирова с №85 до конца, с  №96 до конца, Пичугина с №1 по №19,  с №2 по №26,  Радионова с №1 по №21, с №2 по №22, Физкультурная, Лермонтова, Достоевского, Маяковского, Менделеева, Заводская, Терешковой, Чернышевского, Чехова,  переулок Макаренко; </w:t>
      </w:r>
    </w:p>
    <w:p>
      <w:pPr>
        <w:pStyle w:val="Normal"/>
        <w:shd w:fill="FFFFFF" w:val="clear"/>
        <w:tabs>
          <w:tab w:val="clear" w:pos="708"/>
          <w:tab w:val="left" w:pos="-4678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84  в составе: с. Сычево, д. Пестерево, поселок сельского типа Роза, д. Уфина.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  <w:tab w:val="left" w:pos="-2127" w:leader="underscore"/>
        </w:tabs>
        <w:ind w:right="-1" w:hanging="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мандатный избирательный округ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сло избирателей – </w:t>
      </w:r>
      <w:r>
        <w:rPr>
          <w:sz w:val="28"/>
          <w:szCs w:val="28"/>
          <w:u w:val="single"/>
        </w:rPr>
        <w:t>39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избирательной комиссии муниципального образования Варгашинского района -  р.п. Варгаши, ул. Социалистическая, 80 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67" w:leader="underscore"/>
        </w:tabs>
        <w:ind w:right="-1" w:hanging="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збирательного округа входят: 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6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ставе: с. Барашково, с.Камышное, с. Носково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67   в составе: с. Варгаши,  д. Васильки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70  в составе: с. Дубровное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71  в составе: с. Дундино, с. Саламатовское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72  в составе:с. Лихачи, д. Малопесьяная, д.  Старопесьяное, д. Обменово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7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оставе: с. Медвежье, д. Корнилово, д. Гагарье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78  в составе: с. Пичугино,  д.Березняки, д. Кабанье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80  в составе: с. Попово, д. Моревское, д. Щучье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82  в составе:с. Спорное;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/>
      </w:pPr>
      <w:r>
        <w:rPr>
          <w:sz w:val="28"/>
          <w:szCs w:val="28"/>
        </w:rPr>
        <w:t>избирательный участок №283  в составе: с.Строево.</w:t>
      </w:r>
    </w:p>
    <w:p>
      <w:pPr>
        <w:pStyle w:val="Normal"/>
        <w:shd w:fill="FFFFFF" w:val="clear"/>
        <w:tabs>
          <w:tab w:val="clear" w:pos="708"/>
          <w:tab w:val="left" w:pos="-524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ырехмандатный избирательный округ № 4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исло избирателей – </w:t>
      </w:r>
      <w:r>
        <w:rPr>
          <w:sz w:val="28"/>
          <w:szCs w:val="28"/>
          <w:u w:val="single"/>
        </w:rPr>
        <w:t>43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избирательной комиссии муниципального образования Варгашинского района -  р.п. Варгаши, ул. Социалистическая, 80 </w:t>
      </w:r>
    </w:p>
    <w:p>
      <w:pPr>
        <w:pStyle w:val="Normal"/>
        <w:shd w:fill="FFFFFF" w:val="clear"/>
        <w:tabs>
          <w:tab w:val="clear" w:pos="708"/>
          <w:tab w:val="left" w:pos="9355" w:leader="none"/>
          <w:tab w:val="left" w:pos="9667" w:leader="underscore"/>
        </w:tabs>
        <w:ind w:right="-1" w:hanging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збирательного округа входят: 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65  в составе: д. Шмаково, д. Секисово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68  в составе: д.  Белово, д. Середкино, д. Сосновка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69  в составе: с. Верхнесуерское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74    с. Мостовское  в составе улиц:  Лесная, Карельцева, Гагарина, Восточная, Больничная, Маяковского с №18 по №60, с №19 по№63, Чкалова с №6 по №30, с №11 по №41, Пушкина с №1 по №27, с №2 по №20, территория Подстанции, территория Больницы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75    с. Мостовское  в составе улиц:  Гоголя, М.Горького, Комсомольская, Колхозная, Ленина, Мелиоративная, Панфилова, Пионерская, Советская, Северная, Маяковского с №1 по № 15, с №2 по №14, Пушкина с №22 по №68, с №29 по №45, Чкалова  с №3 по №7, д. Барнаул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76  в составе: д. Заложное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77 – в составе: с. Ошурково, д. Большое Шмаково, д. Крутихинское, д. Малое Шмаково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79  в составе: с. Шастово, д. Волосниково, д. Плотниково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81  в составе: с. Большое Просеково, д. Бородино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85  в составе: с. Терпугово;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>избирательный участок №286  в составе: с. Яблочное, д. Большое Молотово, д. Заозерная;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й участок №287  в составе: д. Урал, д. Новый Путь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2"/>
        <w:ind w:left="122" w:hanging="2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к схеме четырех четырехмандатных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2"/>
        <w:ind w:left="122" w:hanging="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бирательных округов для проведения </w:t>
      </w:r>
    </w:p>
    <w:p>
      <w:pPr>
        <w:pStyle w:val="Heading2"/>
        <w:ind w:left="122" w:hanging="2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ыборов депутатов Варгашинской районной Думы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eastAsia="zh-CN"/>
        </w:rPr>
      </w:pPr>
      <w:r>
        <w:rPr>
          <w:rFonts w:cs="Verdana" w:ascii="Verdana" w:hAnsi="Verdana"/>
          <w:b/>
          <w:bCs/>
          <w:sz w:val="28"/>
          <w:szCs w:val="28"/>
          <w:lang w:eastAsia="zh-CN"/>
        </w:rPr>
      </w:r>
    </w:p>
    <w:p>
      <w:pPr>
        <w:pStyle w:val="Heading2"/>
        <w:ind w:left="122" w:hanging="2"/>
        <w:rPr>
          <w:bCs w:val="false"/>
          <w:sz w:val="28"/>
          <w:szCs w:val="28"/>
        </w:rPr>
      </w:pPr>
      <w:r>
        <w:rPr>
          <w:sz w:val="28"/>
          <w:szCs w:val="28"/>
        </w:rPr>
        <w:t>Графическое изображение схемы четырех четырехмандатных избирательных округов для проведения выборов депутатов Варгашинской районной Думы</w:t>
      </w:r>
    </w:p>
    <w:p>
      <w:pPr>
        <w:pStyle w:val="Normal"/>
        <w:shd w:fill="FFFFFF" w:val="clear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</wp:posOffset>
                </wp:positionH>
                <wp:positionV relativeFrom="paragraph">
                  <wp:posOffset>184150</wp:posOffset>
                </wp:positionV>
                <wp:extent cx="1391285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бирательный округ №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33.95pt;mso-wrap-distance-left:9.05pt;mso-wrap-distance-right:9.05pt;mso-wrap-distance-top:0pt;mso-wrap-distance-bottom:0pt;margin-top:14.5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збирательный округ 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5825</wp:posOffset>
            </wp:positionH>
            <wp:positionV relativeFrom="paragraph">
              <wp:posOffset>-2887345</wp:posOffset>
            </wp:positionV>
            <wp:extent cx="4059555" cy="8136255"/>
            <wp:effectExtent l="0" t="0" r="0" b="0"/>
            <wp:wrapSquare wrapText="bothSides"/>
            <wp:docPr id="2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36" t="3035" r="17933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6660</wp:posOffset>
                </wp:positionH>
                <wp:positionV relativeFrom="paragraph">
                  <wp:posOffset>-933450</wp:posOffset>
                </wp:positionV>
                <wp:extent cx="2036445" cy="0"/>
                <wp:effectExtent l="0" t="5080" r="0" b="5080"/>
                <wp:wrapNone/>
                <wp:docPr id="3" name="Прямая соединительная линия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-73.5pt" to="256.1pt,-73.5pt" ID="Прямая соединительная линия 3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765</wp:posOffset>
                </wp:positionH>
                <wp:positionV relativeFrom="paragraph">
                  <wp:posOffset>1417320</wp:posOffset>
                </wp:positionV>
                <wp:extent cx="1390650" cy="0"/>
                <wp:effectExtent l="635" t="5080" r="0" b="5080"/>
                <wp:wrapNone/>
                <wp:docPr id="4" name="Прямая соединительная линия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111.6pt" to="201.4pt,111.6pt" ID="Прямая соединительная линия 3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522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69850</wp:posOffset>
                </wp:positionV>
                <wp:extent cx="1501140" cy="518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бирательный округ №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40.8pt;mso-wrap-distance-left:9.05pt;mso-wrap-distance-right:9.05pt;mso-wrap-distance-top:0pt;mso-wrap-distance-bottom:0pt;margin-top:5.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збирательный округ №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457200" cy="228600"/>
                <wp:effectExtent l="2540" t="4445" r="2540" b="4445"/>
                <wp:wrapNone/>
                <wp:docPr id="6" name="Прямая соединительная линия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6pt" to="107.95pt,19.55pt" ID="Прямая соединительная линия 305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-483870</wp:posOffset>
                </wp:positionV>
                <wp:extent cx="1376045" cy="5181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збирательный округ №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40.8pt;mso-wrap-distance-left:9.05pt;mso-wrap-distance-right:9.05pt;mso-wrap-distance-top:0pt;mso-wrap-distance-bottom:0pt;margin-top:-38.1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Избирательный округ №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1865</wp:posOffset>
                </wp:positionH>
                <wp:positionV relativeFrom="paragraph">
                  <wp:posOffset>51435</wp:posOffset>
                </wp:positionV>
                <wp:extent cx="1120140" cy="599440"/>
                <wp:effectExtent l="2540" t="4445" r="2540" b="4445"/>
                <wp:wrapNone/>
                <wp:docPr id="8" name="Прямая соединительная линия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032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4.05pt" to="163.1pt,51.2pt" ID="Прямая соединительная линия 30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4625</wp:posOffset>
                </wp:positionH>
                <wp:positionV relativeFrom="paragraph">
                  <wp:posOffset>-240665</wp:posOffset>
                </wp:positionV>
                <wp:extent cx="1464310" cy="4387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бирательный округ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34.55pt;mso-wrap-distance-left:9.05pt;mso-wrap-distance-right:9.05pt;mso-wrap-distance-top:0pt;mso-wrap-distance-bottom:0pt;margin-top:-18.95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Избирательный округ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10101580" cy="64700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1580" cy="647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" w:hanging="2"/>
      <w:jc w:val="center"/>
      <w:outlineLvl w:val="1"/>
    </w:pPr>
    <w:rPr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2:00Z</dcterms:created>
  <dc:creator>Егорова</dc:creator>
  <dc:description/>
  <cp:keywords/>
  <dc:language>en-US</dc:language>
  <cp:lastModifiedBy>Admin</cp:lastModifiedBy>
  <cp:lastPrinted>2014-01-28T15:11:00Z</cp:lastPrinted>
  <dcterms:modified xsi:type="dcterms:W3CDTF">2014-03-13T03:14:00Z</dcterms:modified>
  <cp:revision>12</cp:revision>
  <dc:subject/>
  <dc:title/>
</cp:coreProperties>
</file>