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2013 года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Главы Варгашинского района о результатах своей деятельности и 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ргашин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представленный Главой Варгашинского района Яковлевым Валерием Федоровичем отчет о результатах своей деятельности и о деятельности Администрации Варгашинского района за 2012 год,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Главы Варгашинского района о результатах своей деятельности и о деятельности Администрации Варгашинского района за 2012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Варгашинского района Яковлева Валерия Федоровича и деятельность Администрации Варгашинского района за 2012 год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9:00Z</dcterms:created>
  <dc:creator>Надежда Геннадьевна</dc:creator>
  <dc:description/>
  <cp:keywords/>
  <dc:language>en-US</dc:language>
  <cp:lastModifiedBy>Егорова</cp:lastModifiedBy>
  <cp:lastPrinted>2013-02-18T13:43:00Z</cp:lastPrinted>
  <dcterms:modified xsi:type="dcterms:W3CDTF">2013-02-28T04:12:00Z</dcterms:modified>
  <cp:revision>10</cp:revision>
  <dc:subject/>
  <dc:title>КУРГАНСКАЯ ОБЛАСТЬ</dc:title>
</cp:coreProperties>
</file>