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31 января  2013  года № 6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дополнительных соглашений  к соглашениям   между администрациями  поселений  Варгашинского района  и Администрацией Варгашинского района о передаче осуществления  полномочий по решению вопросов местного зна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законом от 6 октября 2003 года №131-ФЗ «Об общих  принципах организации местного самоуправления в Российской Федерации», Уставом Варгашинского района Курганской области,  </w:t>
      </w:r>
      <w:r>
        <w:rPr>
          <w:rFonts w:cs="Times New Roman" w:ascii="Times New Roman" w:hAnsi="Times New Roman"/>
          <w:b/>
          <w:sz w:val="28"/>
          <w:szCs w:val="28"/>
        </w:rPr>
        <w:t>Варгашинская 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right" w:pos="10205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заключенные дополнительные соглашения к соглашениям между  администрациями  поселений Варгашинского района и Администрацией Варгашинского района о передаче осуществления части полномочий по решению вопросов местного значения  согласно приложению к настоящему решению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Утвердить заключенное 25 декабря 2012 года дополнительное соглашение к соглашению между Администрацией Варгашинского поссовета и Администрацией Варгашинского района о передаче осуществления части полномочий по решению вопросов местного значения от 11 ноября 2011 год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Варгашинской районной газете  «Маяк» (в основном номере и (или) в приложении к нему)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 решение  вступает  в  силу  после  официального  опубликования и распространяется на правоотношения, возникшие с 25 декабря 2012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Контроль    за    выполнением    настоящего    решения  возложить      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ую  комиссию  Варгашинской  районной  Думы  по    бюджету, экономической     и    налоговой    политике,    муниципальной    собственности   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Варгашинс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 Думы                                                                              Е. А. Емельянов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В.Ф. Яковлев</w:t>
      </w:r>
      <w:r>
        <w:br w:type="page"/>
      </w:r>
    </w:p>
    <w:p>
      <w:pPr>
        <w:pStyle w:val="Normal"/>
        <w:spacing w:before="0" w:after="0"/>
        <w:ind w:left="368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Варгашинс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й Думы от  31  января  2013 года № 6</w:t>
      </w:r>
    </w:p>
    <w:p>
      <w:pPr>
        <w:pStyle w:val="Normal"/>
        <w:spacing w:before="0" w:after="0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полнительных соглашений к соглашениям между администрациями поселений Варгашинского района и Администрацией Варгашинского района о передаче осуществления части полномоч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ных дополнительных соглашений к соглашениям межд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ми  поселений Варгашинского района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Варгашинского района о передаче  осуществления  полномочий по решению вопросов местного зна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003"/>
        <w:gridCol w:w="340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ов местного самоуправления, заключивших дополнительные соглашения к соглашениям меж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ми  поселений Варгашинского района и  Администрацией Варгашинского района о передаче осуществления части полномочий от 29.07.2011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лючения дополнительного соглашен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раш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аргаш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суер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нд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иха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едвежь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шур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ичугин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п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росек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порн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ро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ыче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пуг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аль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астовского сельсовета – Администрация Варгашин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12 г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9:00Z</dcterms:created>
  <dc:creator>raifo450307</dc:creator>
  <dc:description/>
  <cp:keywords/>
  <dc:language>en-US</dc:language>
  <cp:lastModifiedBy>Егорова</cp:lastModifiedBy>
  <cp:lastPrinted>2013-01-24T07:17:00Z</cp:lastPrinted>
  <dcterms:modified xsi:type="dcterms:W3CDTF">2013-02-05T03:19:00Z</dcterms:modified>
  <cp:revision>47</cp:revision>
  <dc:subject/>
  <dc:title/>
</cp:coreProperties>
</file>