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31 января 2013 года  № 4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аргашин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3" w:firstLine="709"/>
        <w:jc w:val="both"/>
        <w:rPr/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Федотовой С.А., руководствуясь </w:t>
      </w:r>
      <w:r>
        <w:rPr>
          <w:bCs/>
          <w:kern w:val="2"/>
          <w:sz w:val="28"/>
          <w:szCs w:val="28"/>
        </w:rPr>
        <w:t xml:space="preserve">Уставом Варгашинского района  Курганской области, </w:t>
      </w:r>
      <w:r>
        <w:rPr>
          <w:sz w:val="28"/>
          <w:szCs w:val="28"/>
        </w:rPr>
        <w:t xml:space="preserve">решением Варгашинской районной Думы от  14 апреля  2011 года  №13 «Об утверждении положения о приватизации муниципального имущества, находящегося в собственности муниципального образования Варгашинского района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right="-26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2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12 год согласно приложению к настоящему решению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    Настоящее решение опубликовать в Варгашинской районой газете  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Варгашинской районной Думы          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января 2013 года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отчета о результатах   приватизации муниципального имущества Варгашинского района за 2012год»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о результатах  приватизации муниципального имущества Варгашинского района за 2012 год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 /Программа/ приватизации муниципального имущества Варгашинского района за 2012 год (далее – план приватизации) утвержден решением Варгашинской районной Думы от 22 декабря 2011 года №76 «Об утверждении Прогнозного плана /Программы/ приватизации муниципального имущества Варгашинского района на 2012 год», внесены изменения и дополнения в план приватизации решениями Варгашинской районной Думы от 19 апреля 2012 года №17, от 30 августа 2012 года №44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недвижимого имущества, приватизированные (проданные) в 2012 году в соответствии с Федеральным законом от 21 декабря 2001 года № 178-ФЗ «О приватизации государственного и муниципального имущества»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160"/>
        <w:gridCol w:w="1980"/>
        <w:gridCol w:w="1800"/>
        <w:gridCol w:w="16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объект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поступившие в бюджет Варгашинского района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ория кирпич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овское, ул.Маяковского, 58-А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 года ввода в эксплуатацию, общей площадью 785,4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ние вулканизационного це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-А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 года ввода в эксплуатацию, общей площадью 33,9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варочного це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-А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 года ввода в эксплуатацию, общей площадью 67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-А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 г., общей площадью 91,8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 года ввода в эксплуатацию, общей площадью 47,2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0</w:t>
            </w:r>
          </w:p>
        </w:tc>
      </w:tr>
      <w:tr>
        <w:trPr>
          <w:trHeight w:val="19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 КАВ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6-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а выпуска, регистрационный знак АВ 604 45, свидетельство о регистрации ТС 45 ТК 899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 ДП 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дачный ста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 стандартного д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таль 3 т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таль ГВ-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ВКР №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оверт И-3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щ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талл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желез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а (разобран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ресс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к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щ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валь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 80м.х30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он ток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(ограда территор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стов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5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от 13 марта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4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 года выпуска, регистрационный знак А 158 ВК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от 01 октября 201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6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 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о исполнение  принятых  решений отделом земельных и имущественных отношений управления экономического развития и имущественных отношений Администрации Варгашинского района проведена работа по предпродажной подготовке муниципальной собственности: </w:t>
      </w:r>
    </w:p>
    <w:p>
      <w:pPr>
        <w:pStyle w:val="Style16"/>
        <w:numPr>
          <w:ilvl w:val="0"/>
          <w:numId w:val="3"/>
        </w:numPr>
        <w:spacing w:before="30" w:after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зготовление технических паспортов; </w:t>
      </w:r>
    </w:p>
    <w:p>
      <w:pPr>
        <w:pStyle w:val="Style16"/>
        <w:numPr>
          <w:ilvl w:val="0"/>
          <w:numId w:val="3"/>
        </w:numPr>
        <w:spacing w:before="0" w:after="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гистрация права муниципальной собственности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80"/>
        <w:ind w:left="0" w:firstLine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ределение рыночной стоимости.</w:t>
      </w:r>
    </w:p>
    <w:p>
      <w:pPr>
        <w:pStyle w:val="Style16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          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В течение 2012 года отделом земельных и имущественных отношений управления экономического развития и имущественных отношений Администрации Варгашинского района организовано 2 открытых аукциона по реализации 26 объектов муниципальной собственности Варгашинского района. Информация о проведении приватизации объектов муниципальной собственности размещалась в газете «Варгашинка» Государственного унитарного предприятия «Варгашинская типография»  и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.45варгаши.рф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и на официальном сайте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http</w:t>
      </w:r>
      <w:r>
        <w:rPr>
          <w:rFonts w:cs="Times New Roman" w:ascii="Times New Roman" w:hAnsi="Times New Roman"/>
          <w:color w:val="000000"/>
          <w:sz w:val="27"/>
          <w:szCs w:val="27"/>
        </w:rPr>
        <w:t>//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torgi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/>
        <w:t>.</w:t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8032"/>
      </w:tblGrid>
      <w:tr>
        <w:trPr/>
        <w:tc>
          <w:tcPr>
            <w:tcW w:w="6811" w:type="dxa"/>
            <w:tcBorders/>
          </w:tcPr>
          <w:p>
            <w:pPr>
              <w:pStyle w:val="Style16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ьник отдела земельных и имущественных отношений управления экономического развития  и имущественных отношений Администрации Варгашинского района</w:t>
            </w:r>
          </w:p>
        </w:tc>
        <w:tc>
          <w:tcPr>
            <w:tcW w:w="8032" w:type="dxa"/>
            <w:tcBorders/>
          </w:tcPr>
          <w:p>
            <w:pPr>
              <w:pStyle w:val="Style16"/>
              <w:spacing w:before="0" w:after="3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                                            </w:t>
            </w:r>
          </w:p>
          <w:p>
            <w:pPr>
              <w:pStyle w:val="Style16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едотова С.А.</w:t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29:00Z</dcterms:created>
  <dc:creator>Секретарь</dc:creator>
  <dc:description/>
  <cp:keywords/>
  <dc:language>en-US</dc:language>
  <cp:lastModifiedBy>Егорова</cp:lastModifiedBy>
  <cp:lastPrinted>2013-01-29T10:58:00Z</cp:lastPrinted>
  <dcterms:modified xsi:type="dcterms:W3CDTF">2013-02-05T03:18:00Z</dcterms:modified>
  <cp:revision>32</cp:revision>
  <dc:subject/>
  <dc:title>РОССИЙСКАЯ ФЕДЕРАЦИЯ</dc:title>
</cp:coreProperties>
</file>