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т 31 января 2013 года № 2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енежном содержании Главы Варгаш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>
          <w:b/>
          <w:b/>
          <w:bCs/>
        </w:rPr>
      </w:pPr>
      <w:r>
        <w:rPr/>
        <w:t>В соответствии с Законом Курганской области от 30 мая 2007 года № 251 “О регулировании отдельных положений муниципальной службы в Курганской области”</w:t>
      </w:r>
      <w:r>
        <w:rPr>
          <w:bCs/>
        </w:rPr>
        <w:t xml:space="preserve"> Варгашинская районная Дум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денежное содержание Главе Варгашинского района в сумме 42574,02 рублей, в том числе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должностной оклад – 17332,65 рублей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нежное вознаграждение в виде премии по итогам работы за месяц (ежемесячно) – 4333,16 рублей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за особые условия службы – 7619,83 рублей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ежемесячная надбавка за выслугу лет – 5199,80 рублей;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- ежемесячная надбавка за работу со сведениями, имеющими степень секретности – 5199,80 рублей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материальная помощь (ежемесячно) – 2888,78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>2. Признать утратившим силу решение Варгашинской районной Думы от 22 ноября 2012 года № 55 “</w:t>
      </w:r>
      <w:r>
        <w:rPr>
          <w:bCs/>
          <w:sz w:val="28"/>
          <w:szCs w:val="28"/>
        </w:rPr>
        <w:t>О денежном содержании Главы Варгашинского района</w:t>
      </w:r>
      <w:r>
        <w:rPr>
          <w:sz w:val="28"/>
          <w:szCs w:val="28"/>
        </w:rPr>
        <w:t>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Варгашинской районной газете “Маяк” (в основном номере и (или) в приложении к нем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 и применяется к правоотношениям, возникшим с 1 янва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8"/>
          <w:szCs w:val="28"/>
        </w:rPr>
        <w:t>Глава Варгашинского района                                                                        В.Ф. Яковле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5:46:00Z</dcterms:created>
  <dc:creator>Егорова</dc:creator>
  <dc:description/>
  <cp:keywords/>
  <dc:language>en-US</dc:language>
  <cp:lastModifiedBy>Егорова</cp:lastModifiedBy>
  <dcterms:modified xsi:type="dcterms:W3CDTF">2013-02-05T03:16:00Z</dcterms:modified>
  <cp:revision>4</cp:revision>
  <dc:subject/>
  <dc:title/>
</cp:coreProperties>
</file>