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декабря 2013 года № 6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13"/>
      </w:tblGrid>
      <w:tr>
        <w:trPr/>
        <w:tc>
          <w:tcPr>
            <w:tcW w:w="9813" w:type="dxa"/>
            <w:tcBorders/>
            <w:vAlign w:val="center"/>
          </w:tcPr>
          <w:p>
            <w:pPr>
              <w:pStyle w:val="11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переименовании Отдела по вопросам культуры и спорта </w:t>
            </w:r>
          </w:p>
          <w:p>
            <w:pPr>
              <w:pStyle w:val="1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Варгашин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 Федеральным законом от 6 октября 2013 года №131-ФЗ «Об общих принципах организации местного самоуправления в Российской Федерации»,  Уставом Варгашинского района Курга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ая районная Дума</w:t>
      </w:r>
    </w:p>
    <w:p>
      <w:pPr>
        <w:pStyle w:val="HTML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решила: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1.Переименовать Отдел по вопросам культуры и  спорта </w:t>
      </w:r>
      <w:r>
        <w:rPr>
          <w:sz w:val="28"/>
          <w:szCs w:val="28"/>
        </w:rPr>
        <w:t>Администрации Варгашинского района в Отдел культуры Администрации Варгашинского района.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>2. Утвердить  Положение об Отделе культуры Администрации Варгашинского района в новой редакции согласно приложению к настоящему  решению 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3.Настоящее решение </w:t>
      </w:r>
      <w:r>
        <w:rPr/>
        <w:t xml:space="preserve"> опубликовать  в Варгашинской районной газете «Маяк» (в основном номере и (или) в приложении к нему).</w:t>
      </w:r>
    </w:p>
    <w:tbl>
      <w:tblPr>
        <w:tblW w:w="15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328"/>
      </w:tblGrid>
      <w:tr>
        <w:trPr/>
        <w:tc>
          <w:tcPr>
            <w:tcW w:w="10173" w:type="dxa"/>
            <w:tcBorders/>
          </w:tcPr>
          <w:p>
            <w:pPr>
              <w:pStyle w:val="Style14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за выполнением настоящего решения возложить на  мандатную комиссию Варгашинской районной Думы</w:t>
            </w:r>
          </w:p>
        </w:tc>
        <w:tc>
          <w:tcPr>
            <w:tcW w:w="5328" w:type="dxa"/>
            <w:tcBorders/>
          </w:tcPr>
          <w:p>
            <w:pPr>
              <w:pStyle w:val="Style14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Style14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8" w:type="dxa"/>
            <w:tcBorders/>
          </w:tcPr>
          <w:p>
            <w:pPr>
              <w:pStyle w:val="Style14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Style14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8" w:type="dxa"/>
            <w:tcBorders/>
          </w:tcPr>
          <w:p>
            <w:pPr>
              <w:pStyle w:val="Style14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Е.А.  Емельянов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  В.Ф.Яковлев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решением  Варгашинской  районной Думы от 24 декабря  2013 года № 63</w:t>
      </w:r>
    </w:p>
    <w:p>
      <w:pPr>
        <w:pStyle w:val="Style14"/>
        <w:ind w:left="5670" w:hanging="0"/>
        <w:rPr>
          <w:bCs/>
          <w:sz w:val="28"/>
          <w:szCs w:val="28"/>
        </w:rPr>
      </w:pPr>
      <w:r>
        <w:rPr>
          <w:sz w:val="28"/>
          <w:szCs w:val="28"/>
        </w:rPr>
        <w:t>«О переименовании Отдела по вопросам культуры и спорта Администрации Варгашинского района</w:t>
      </w:r>
      <w:r>
        <w:rPr>
          <w:bCs/>
          <w:sz w:val="28"/>
          <w:szCs w:val="28"/>
        </w:rPr>
        <w:t xml:space="preserve">» </w:t>
      </w:r>
    </w:p>
    <w:p>
      <w:pPr>
        <w:pStyle w:val="Style14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 Емельянов Е.А.,</w:t>
      </w:r>
    </w:p>
    <w:p>
      <w:pPr>
        <w:pStyle w:val="Style14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Варгашинской районной Думы </w:t>
      </w:r>
    </w:p>
    <w:p>
      <w:pPr>
        <w:pStyle w:val="Style14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Яковлев В.Ф.,</w:t>
      </w:r>
    </w:p>
    <w:p>
      <w:pPr>
        <w:pStyle w:val="Style14"/>
        <w:ind w:left="5670" w:hanging="0"/>
        <w:rPr>
          <w:bCs/>
        </w:rPr>
      </w:pPr>
      <w:r>
        <w:rPr>
          <w:bCs/>
          <w:sz w:val="28"/>
          <w:szCs w:val="28"/>
        </w:rPr>
        <w:t xml:space="preserve">Глава Варгашинского района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bCs/>
        </w:rPr>
      </w:pPr>
      <w:r>
        <w:rPr>
          <w:bCs/>
        </w:rPr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деле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.п. Варгаши</w:t>
      </w:r>
    </w:p>
    <w:p>
      <w:pPr>
        <w:pStyle w:val="Normal"/>
        <w:jc w:val="center"/>
        <w:rPr/>
      </w:pPr>
      <w:r>
        <w:rPr/>
        <w:t>2013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дел культуры Администрации Варгашинского района  является  муниципальным органом Администрации Варгашинского района, осуществляющим управленческие  функции в сфере культуры,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в области культуры. Отдел культуры Администрации Варгашинского района относится к типу муниципальных  казенных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лное наименование: Отдел культуры Администрации Варгашинского района (далее - Отдел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Учредителем Отдела является Варгашинский  район Курганской области. Функции и полномочия учредителя осуществляет Администрация  Варгашинского район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Место нахождения Отдела: 641230 Курганская область, р.п. Варгаши, улица Чкалова, дом 2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тдел является юридическим лицом и подлежит государственной регистрации в соответствии с действующим законодательством, имеет самостоятельный баланс, обособленное имущество, расчетный и иные счета в банках. Отдел имеет круглую печать со своим полным наименованием, штампом, смету, лицевой счет, открытый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Отдел от имени  Варгашинского района приобретает и осуществляет имущественные и иные права и обязанности в соответствии с законодательством Российской Федерации,  Курганской области и  правовыми актами Варгашинского района, представляет интересы  Варгашинского района в соответствии с Уставом  Варгашинского района Курганской области и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Отдел  в своей деятельности руководствуется Конституцией Российской Федерации, законодательством Российской Федерации, Курганской области, правовыми  актами Российской Федерации, Курганской области, Варгашинского района  в сфере культуры и настоящим Положение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и и предмет деятельности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На Отдел  возлагается решение вопросов местного значения в сфере культуры, отнесенных к компетенции Администрации Варгашинского района, законодательством Российской Федерации, законодательством Курганской области. Основными направлениями деятельности Отдел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рганизация библиотечного обслуживания межпоселенческими библиотеками, комплектование их библиотечных фон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) создание условий для обеспечения поселений, входящих в состав Варгашинского района, услугами по организации досуга и услугами организаций культуры; организация культурно-просветительных  и массовых развлекательных мероприятий, концертов, фестивалей, праздников районного масштаб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) создание условий для развития местного традиционного народного художественного творчества в поселениях, входящих в состав Варгаш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) создание муниципальных музее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) иные вопросы в сфере культуры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Задачами Отдел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здание благоприятной культурной среды для воспитания и развития личности, формирования у жителей позитивных ценностных установ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культурного обслуживания населения с учетом культурных интересов и потребностей различных социально-возрастных груп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культурно-творческой деятельности, эстетического и художественного воспита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доступности культуры для жителей Варгаш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охранение и пропаганда культурно-исторического наслед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обеспечение эффективной работы подведомственных  муниципальных учреждений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Для достижения установленных настоящим Положением целей Отдел выполняет следующие фун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существляет разработку и реализацию планов и программ комплексного социально-экономического развития Варгашинского района в части развития культуры и обеспечения культурного обслуживания населения, муниципальных программ развития культуры Варгашинского района, принимает участие в формировании проекта бюджета Варгашинского района в сфере культуры и его последующей корректиров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является главным  распорядителем бюджетных средств  бюджета Варгашинского района;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) утверждает бюджетные сметы подведомственных казенных учреждений  культуры</w:t>
      </w:r>
      <w:r>
        <w:rPr>
          <w:i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ыступает муниципальным заказчиком на поставки товаров, работ, услуг для обеспечения муниципальных нужд, связанных с решением вопросов отнесенных к компетенции Отдел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) определяет цели, условия и порядок деятельности подведомственных учреждений культуры, согласовывает их уставы, назначает на должность и освобождает от должности руководителей данных учрежден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осуществляет регулирование цен и тарифов на услуги  муниципальных учреждений культуры в соответствии с действующим законодатель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заимодействует с органами местного самоуправления иных муниципальных образований по вопросам развития культуры в  Варгашинском районе, относящимся к компетенции муниципального образования в соответствии с действующи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организует подготовку и переподготовку кадров, квалификационную аттестацию работников подведомственных учреждений, методическое обеспечение деятельности учреждений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 заключении соглашений о передаче иному муниципальному образованию части полномочий органов местного самоуправления  Варгашинского района участвует в подготовке и согласовании документов в сфере культур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организует сбор статистических показателей, характеризующих состояние сферы культуры Варгашинского района, и предоставляет указанные данные органам государственной власти в порядке, установленном действующим законодатель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координирует участие учреждений культуры в комплексном социально-экономическом развитии территории  Варгашин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по договорам (соглашениям) с муниципальными учреждениями культуры Варгашинского района осуществляет их централизованное обслужива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)организует и ведет бухгалтерский учет, составляет бухгалтерскую и статистическую отчетность по вопросам финансово-хозяйственной деятельности, представляет ее в порядке,  установленном действующим законодатель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 обеспечивает прием физических и представителей юридических лиц, своевременно и в полном объеме рассмотрение их устных и письменных обращений в соответствии с действующим законодатель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) разрабатывает и вносит в установленном порядке на рассмотрение проекты правовых актов Варгашинского района по вопросам компетенции Отде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) осуществляет кадровую работу в соответствии с действующим законодатель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) регулирует и координирует деятельность учреждений культуры и образовательных учреждений сферы культуры Варгашин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) выполняет иные функции в сфере культуры в соответствии с законодательством Российской Федерации, законодательством Курганской области, нормативными правовыми актами  Варгаши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Отдел в целях реализации полномочий в установленной сфере деятельности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, получать и использовать в установленном порядке от территориальных, федеральных органов исполнительной власти Курганской области, органов местного самоуправления, юридических и физических лиц документы и информацию, необходимые для решения вопросов, входящих в компетенцию Отде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водить семинары, конференции и совещания, организовывать выставки по вопросам, входящим в компетенцию Отде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разовывать в установленном порядке совещательные, экспертные, консультативные органы (советы, комиссии, группы) для рассмотрения  вопросов в установленной сфере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авать юридическим и физическим лицам разъяснения по вопросам, отнесенным  к установленной сфере 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иные права, предусмотренные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Отдел несет ответственность за неисполнение или ненадлежащее исполнение своих полномочий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рганизация деятельности и управления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Состав и численность сотрудников Отдела определяется правовым актом Администрации Варгаш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у Отдела соста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бухгалтерско-экономическая служб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транспортно-хозяйственная служб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Отдел возглавляет начальник, осуществляющий руководство Отделом  на основе единоначал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Начальник Отдела назначается и освобождается  от должности Главой Варгашинского района по представлению заместителя Главы Варгашинского района, начальника управления по социальной политике Администрации Варгаши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Начальник Отдела несет персональную ответственность за выполнение  возложенных  на Отдел задач и функ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Начальник Отдела имеет заместителя, назначенного и освобождаемого от должности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В случае отсутствия начальника  Отдела или невозможности исполнения им должностных обязанностей, его полномочия осуществляет его заместит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Начальник Отде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яет должностные обязанности между работниками Отдела, определяет компетенцию заместителя, утверждает должностные инструкции работников Отде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яет на утверждение Главе Варгашинского района штатное расписание Отдела в пределах установленной численности и фонда оплаты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тверждает Положения о структурных подразделениях Отде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здает в пределах своей компетенции в соответствии с действующим законодательством Российской Федерации, Курганской области, правовыми актами Варгашинского района приказы, дает указания, обязательные для исполнения работниками Отдела осуществляет проверку их испол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заключает, изменяет и расторгает трудовые договора в соответствии с действующим законодательством Российской Федерации с работниками Отде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решает в соответствии с действующим законодательством Российской Федерации, Курганской области, правовыми актами Варгашинского района вопросы, связанные с прохождением муниципальной службы  в Отдел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назначает и освобождает от должности руководителей муниципальных учреждений культуры, заключает, изменяет и расторгает с ними трудовые договоры в соответствии с действующим законодательс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заключает муниципальные контракты и иные договоры в пределах компетенции Отдела, выдает от имени Отдела доверенности на представление интересов Отде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 установленном порядке осуществляет управление имуществом, находящимся в оперативном управлении Отде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организует ведение бухгалтерского учета, составление и предоставление отчетности об исполнении бюджетной сметы на содержание Отде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отвечает за целевое использование выделенных в распоряжение Отдела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готовит предложения Главе Варгашинского района по совершенствованию структуры Отде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обеспечивает в пределах своей компетенции защиту сведений, составляющих государственную и коммерческую тай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 утверждает правила внутреннего трудового распорядка Отде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 отвечает за организационно-техническое обеспечение деятельности Отде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 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) 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Отде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) согласовывает правовые акты Варгашинского района по вопросам компетенции Отде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) осуществляет иные полномочия, предусмотренные  действующим законодательством Российской Федерации, законодательством Курганской области, правовыми актами  Варгашинского района, и Трудовым договор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) Отдел осуществляет свою деятельность  во взаимодействии с другими органами и структурными подразделениями Администрации Варгашинского района, территориальными органами  федеральных органов государственной власти, органов государственной власти Курганской области, органами местного самоуправления, организациями, учреждениями по вопросам, связанным с деятельностью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Имущество и  финансовое обеспечение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Финансовое обеспечение Отдела осуществляется за счет средств  бюджета  Варгашинского района в пределах лимитов бюджет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.Отдел осуществляет операции с бюджетными средствами через лицевые счета, открытые в соответствии с действующим законодательством.</w:t>
      </w:r>
    </w:p>
    <w:p>
      <w:pPr>
        <w:pStyle w:val="Normal"/>
        <w:spacing w:before="45" w:after="45"/>
        <w:ind w:right="90" w:firstLine="708"/>
        <w:jc w:val="both"/>
        <w:rPr/>
      </w:pPr>
      <w:r>
        <w:rPr>
          <w:sz w:val="28"/>
          <w:szCs w:val="28"/>
        </w:rPr>
        <w:t>22.Собственником имущества, закрепленного за Отделом, является  Варгашинский  район.</w:t>
      </w:r>
    </w:p>
    <w:p>
      <w:pPr>
        <w:pStyle w:val="Normal"/>
        <w:spacing w:before="45" w:after="45"/>
        <w:ind w:right="90" w:firstLine="708"/>
        <w:jc w:val="both"/>
        <w:rPr/>
      </w:pPr>
      <w:r>
        <w:rPr>
          <w:sz w:val="28"/>
          <w:szCs w:val="28"/>
        </w:rPr>
        <w:t xml:space="preserve">23.Имущество за Отделом закреплено  на праве оперативного управления. </w:t>
      </w:r>
    </w:p>
    <w:p>
      <w:pPr>
        <w:pStyle w:val="Normal"/>
        <w:spacing w:before="45" w:after="45"/>
        <w:ind w:left="90" w:right="90" w:firstLine="618"/>
        <w:jc w:val="both"/>
        <w:rPr/>
      </w:pPr>
      <w:r>
        <w:rPr>
          <w:sz w:val="28"/>
          <w:szCs w:val="28"/>
        </w:rPr>
        <w:t>24.Отдел владеет, пользуется этим имуществом в пределах, установленных законом, в соответствии с целями своей деятельности, назначением эт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5.Отдел не вправе отчуждать либо иным способом распоряжаться имуществом без согласия собственника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Собственник имущества, закрепленного за Отделом, вправе изъять излишнее, неиспользуемое либо используемое не по назначению имущество и распорядиться им по своему усмотр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7. Отдел  не имеет права предоставлять и получать кредиты (займы), приобретать ценные бумаги. Субсидии и бюджетные кредиты Отделу не предоставля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Отдел самостоятельно выступает в суде в качестве истца и ответ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0" w:after="150"/>
        <w:ind w:left="90" w:right="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 Реорганизация и ликвидация Отдела</w:t>
      </w:r>
    </w:p>
    <w:p>
      <w:pPr>
        <w:pStyle w:val="Normal"/>
        <w:spacing w:before="150" w:after="150"/>
        <w:ind w:left="90" w:right="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0" w:after="150"/>
        <w:ind w:left="90" w:right="90" w:firstLine="618"/>
        <w:jc w:val="both"/>
        <w:rPr/>
      </w:pPr>
      <w:r>
        <w:rPr>
          <w:sz w:val="28"/>
          <w:szCs w:val="28"/>
        </w:rPr>
        <w:t>29.Отдел может быть реорганизован или ликвидирован в соответствии с действующим законодательством.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A5A5A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 Знак Знак4"/>
    <w:basedOn w:val="Style11"/>
    <w:qFormat/>
    <w:rPr>
      <w:rFonts w:ascii="Arial" w:hAnsi="Arial" w:eastAsia="Times New Roman" w:cs="Arial"/>
      <w:sz w:val="24"/>
      <w:szCs w:val="18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color w:val="A5A5A5"/>
      <w:sz w:val="28"/>
      <w:szCs w:val="28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Courier New" w:hAnsi="Courier New" w:cs="Courier New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191" w:after="312"/>
      <w:ind w:left="312" w:right="312" w:hanging="0"/>
    </w:pPr>
    <w:rPr>
      <w:rFonts w:ascii="Arial" w:hAnsi="Arial" w:cs="Arial"/>
      <w:color w:val="000000"/>
      <w:sz w:val="21"/>
      <w:szCs w:val="21"/>
    </w:rPr>
  </w:style>
  <w:style w:type="paragraph" w:styleId="Fr1">
    <w:name w:val="fr1"/>
    <w:basedOn w:val="Normal"/>
    <w:qFormat/>
    <w:pPr>
      <w:spacing w:before="121" w:after="121"/>
      <w:ind w:left="121" w:right="121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autoSpaceDE w:val="false"/>
      <w:spacing w:lineRule="auto" w:line="259"/>
      <w:ind w:firstLine="400"/>
      <w:jc w:val="both"/>
    </w:pPr>
    <w:rPr>
      <w:rFonts w:ascii="Arial" w:hAnsi="Arial" w:cs="Arial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19"/>
      <w:szCs w:val="19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35:00Z</dcterms:created>
  <dc:creator>kultura3</dc:creator>
  <dc:description/>
  <cp:keywords/>
  <dc:language>en-US</dc:language>
  <cp:lastModifiedBy>Егорова</cp:lastModifiedBy>
  <cp:lastPrinted>2006-01-01T01:44:00Z</cp:lastPrinted>
  <dcterms:modified xsi:type="dcterms:W3CDTF">2013-12-24T09:37:00Z</dcterms:modified>
  <cp:revision>54</cp:revision>
  <dc:subject/>
  <dc:title>КУРГАНСКАЯ ОБЛАСТЬ</dc:title>
</cp:coreProperties>
</file>