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ходе выполнения </w:t>
      </w:r>
      <w:r>
        <w:rPr>
          <w:b/>
          <w:sz w:val="28"/>
          <w:szCs w:val="28"/>
        </w:rPr>
        <w:t xml:space="preserve">целевой программы Варгашинского района «Привлечение врачебных кадров в учреждения здравоохранения, расположенные на территории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главного врача Государственного бюджетного учреждения «Варгашинская центральная районная больница» Мелеховой Т.А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 xml:space="preserve">«Привлечение врачебных кадров в учреждения здравоохранения, расположенные на территории Варгашинского района на 2012 – 2015 годы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главного врача Государственного бюджетного учреждения «Варгашинская центральная районная больница» Мелеховой Т.А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>«Привлечение врачебных кадров в учреждения здравоохранения, расположенные на территории Варгашинского района на 2012 – 2015 годы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4:58:00Z</dcterms:created>
  <dc:creator>Егорова</dc:creator>
  <dc:description/>
  <cp:keywords/>
  <dc:language>en-US</dc:language>
  <cp:lastModifiedBy>Егорова</cp:lastModifiedBy>
  <dcterms:modified xsi:type="dcterms:W3CDTF">2013-10-15T05:37:00Z</dcterms:modified>
  <cp:revision>4</cp:revision>
  <dc:subject/>
  <dc:title/>
</cp:coreProperties>
</file>