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3 года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готовности ресурсоснабжающих организаций к отопительному периоду 2013-2014 годов в Варгашинском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Заслушав информацию начальника отдела жилищно – коммунального хозяйства и транспорта управления по развитию территорий Администрации Варгашинского района Могильникова А.Ю.  о готовности  ресурсоснабжающих организаций к отопительному периоду 2013-2014 годов в Варгашинском районе и руководствуясь 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чальника отдела жилищно – коммунального хозяйства и транспорта управления по развитию территорий Администрации Варгашинского района Могильникова А.Ю.  о готовности  ресурсоснабжающих организаций к отопительному периоду 2013-2014 годов в Варгашинском районе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38:00Z</dcterms:created>
  <dc:creator>Егорова</dc:creator>
  <dc:description/>
  <cp:keywords/>
  <dc:language>en-US</dc:language>
  <cp:lastModifiedBy>Егорова</cp:lastModifiedBy>
  <dcterms:modified xsi:type="dcterms:W3CDTF">2013-10-16T07:37:00Z</dcterms:modified>
  <cp:revision>4</cp:revision>
  <dc:subject/>
  <dc:title/>
</cp:coreProperties>
</file>