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ыдвижении номинанта </w:t>
      </w:r>
      <w:r>
        <w:rPr>
          <w:b/>
          <w:sz w:val="28"/>
          <w:szCs w:val="28"/>
        </w:rPr>
        <w:t>Конкурса представительных органов муниципальных образований Курганской обла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Заслушав информацию Председателя Варгашинской районной Думы Емельянова Е.А. о проведении в 2013 году Конкурса представительных органов муниципальных образований Курганской области, на основании Постановления Курганской областной Думы от 26 марта 2013 года № 156 «О проведении в 2013 году Конкурса представительных органов муниципальных образований Курганской области»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участие в Конкурсе представительных органов муниципальных образований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ыдвинуть на Конкурс представительных органов муниципальных образований Курганской области, проводимый в 2013 году в номинации «Лучший депутат представительного органа муниципального района» Иванова Виктора Павловича, депутата Варгашинской районной Ду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55:00Z</dcterms:created>
  <dc:creator>Егорова</dc:creator>
  <dc:description/>
  <cp:keywords/>
  <dc:language>en-US</dc:language>
  <cp:lastModifiedBy>Егорова</cp:lastModifiedBy>
  <dcterms:modified xsi:type="dcterms:W3CDTF">2013-08-20T10:32:00Z</dcterms:modified>
  <cp:revision>6</cp:revision>
  <dc:subject/>
  <dc:title/>
</cp:coreProperties>
</file>