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вгуста 2013 года 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асчета размера социальных выплат, предоставляемых молодым семьям на приобретение жилого помещения или создание объектов индивидуального жилищного строительства в соответствии с приказом Министерства регионального развития Российской федерации, Федерального агентства по строительству и жилищно-коммунальному хозяйству  от 25 апреля 2013 года  № 114/ ГС « О средней рыночной стоимости  1 квадратного метра общей площади жилых помещений по субъектам Российской Федераци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квартал 2013 года»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становить норматив стоимости 1 квадратного метра общей площ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илья по Варгашинскому району на второе полугодие 2013 год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ре  27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подлежит опубликованию в Варгашинской рай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стоящее решение вступает в силу после официального опублик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распространяется на правоотношения, возникшие с 1 ию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й Думы                                                                        Е.А. Емельянов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В.Ф.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46:00Z</dcterms:created>
  <dc:creator>Егорова</dc:creator>
  <dc:description/>
  <cp:keywords/>
  <dc:language>en-US</dc:language>
  <cp:lastModifiedBy>Егорова</cp:lastModifiedBy>
  <dcterms:modified xsi:type="dcterms:W3CDTF">2013-08-20T10:31:00Z</dcterms:modified>
  <cp:revision>3</cp:revision>
  <dc:subject/>
  <dc:title/>
</cp:coreProperties>
</file>