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23 апреля 2009 года № 23 «Об организации транспортного обслуживания населения Варгашинского района автомобильным транспортом внутримуниципального сообщ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обеспечения качественного и безопасного обслуживания населения в части организации пассажироперевозок  по внутримуниципальным автобусным маршрутам Варгашинского района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  <w:tab/>
        <w:t>Внести в решение Варгашинской районной Думы от 23 апреля 2009 года № 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организации транспортного обслуживания населения Варгашинского района автомобильным транспортом внутримуниципального сообщения»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) в приложении 1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ункт 9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изложить в следующей редакции: « 9. Регулярные перевозки осуществляются с применением экономически обоснованного тарифа, установленного   Департаментом государственного регулирования цен и тарифов Курганской област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ункт 18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изложить в следующей редакции: « 18. Для решения вопроса об открытии внутримуниципального автобусного маршрута Организатором рассматриваются  представленные документы в соответствии с положением о проведении конкурса на право заключения договора об организации регулярных перевозок по внутримуниципальным автобусным маршрутам в Варгашинском районе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  <w:tab/>
        <w:t>приложение 2 к решению изложить в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постоянную  комиссию Варгашинской районной Думы по социальной поли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67" w:right="36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аргашинского района                                                    В.Ф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риложение к решению Варгашинск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ной Думы от 20 августа 2013 года № 3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« О внесении изменений в решение Варгашинской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районной Думы от 23 апреля 2009 года N 23 «Об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организации транспортного  обслужи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населения Варгашинского района автомоби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транспортом внутримуниципального сообщ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«Приложение 2  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аргашинской районной Думы от 23 апреля 2009 года N 23 «Об организации транспортн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обслуживания населения Варгаш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района автомобильным транспорт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нутримуниципального сообщ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право заключения договора об организации регулярных перевозок по внутримуниципальным автобусным маршрутам в Варгаш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ложение о проведении конкурса на право заключения договора об организации регулярных перевозок по внутримуниципальным автобусным маршрутам в Варгашинском районе (далее - положение) регулирует отношения, возникающие при организации и проведении открытых конкурсов на право заключения договора об организации регулярных перевозок по внутримуниципальным автобусным маршрутам в Варгашинском районе (далее - конкурс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курс проводится с целью повышения безопасности перевозки пассажиров, укрепления транспортной дисциплины, повышения уровня культуры и качества обслуживания пассажиров, защиты пассажиров oт недобросовестного обслуживания, содействия конкуренции на рынке транспортных услуг и определения победителя среди юридических лиц и (или) индивидуальных предпринимателей, имеющих лицензию на право перевозки пассажиров автомобильным транспортом, осуществляющих или намеренных осуществлять транспортное обслуживание населения по маршрутам регулярных перевозок (далее - перевозчики).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атором конкурса является Администрация Варгашисн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 На конкурс Организатором выставляются вновь открываемые</w:t>
        <w:br/>
        <w:t>внутримуниципальные автобусные маршруты, транспортного обслуживания</w:t>
        <w:br/>
        <w:t>населения, а также действующие внутримуниципальные автобусные маршруты, не обеспечиваемые в полной мере транспортом общего пользования, и внутримуниципальные автобусные маршруты, высвобождаемые в результате прекращения договорных отношений между Организатором перевозок и перево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Предметом конкурса является право заключения договора об организации регулярных  перевозок  по  внутримуниципальным  автобусным  маршрутам  в Варгашинском районе (далее - договор) по одному или нескольким маршрутам, включенным в состав одного лота, с соблюдением требований, указанных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атор конкурса вправе устанавливать в конкурсной документации следующие требования к организации перевозок по отдельным маршрутам:</w:t>
      </w:r>
    </w:p>
    <w:p>
      <w:pPr>
        <w:pStyle w:val="Normal"/>
        <w:jc w:val="both"/>
        <w:rPr/>
      </w:pPr>
      <w:r>
        <w:rPr>
          <w:sz w:val="28"/>
          <w:szCs w:val="28"/>
        </w:rPr>
        <w:t>-   минимальную и (или) максимальную вместимость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 интервалы отправления транспортных средств (в случае, если это обусловлено ограниченной пропускной способностью объектов транспортной инфраструктуры);</w:t>
      </w:r>
    </w:p>
    <w:p>
      <w:pPr>
        <w:pStyle w:val="Normal"/>
        <w:jc w:val="both"/>
        <w:rPr/>
      </w:pPr>
      <w:r>
        <w:rPr>
          <w:sz w:val="28"/>
          <w:szCs w:val="28"/>
        </w:rPr>
        <w:t>- минимальную потребность в транспортных средствах, обусловленную,</w:t>
        <w:br/>
        <w:t>спросом на регулярные перевозки;</w:t>
      </w:r>
    </w:p>
    <w:p>
      <w:pPr>
        <w:pStyle w:val="Normal"/>
        <w:jc w:val="both"/>
        <w:rPr/>
      </w:pPr>
      <w:r>
        <w:rPr>
          <w:sz w:val="28"/>
          <w:szCs w:val="28"/>
        </w:rPr>
        <w:t>-   время начала и окончания движения на маршруте;</w:t>
      </w:r>
    </w:p>
    <w:p>
      <w:pPr>
        <w:pStyle w:val="Normal"/>
        <w:jc w:val="both"/>
        <w:rPr/>
      </w:pPr>
      <w:r>
        <w:rPr>
          <w:sz w:val="28"/>
          <w:szCs w:val="28"/>
        </w:rPr>
        <w:t>-  оснащение  транспортных  средств  оборудованием,  предназначенным  для обеспечения контроля за выполнением условий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собственности, хозяйственном ведении, аренде производственных ресурсов в  организации перево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 участию в конкурсе допускаются юридические лица, индивидуальные</w:t>
        <w:br/>
        <w:t>предприниматели, отвечающие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имеющие      лицензию      на      перевозки      пассажиров,  предусмотренную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 имеющие во владении на праве собственности или ином законном основании транспортные      средства,      удовлетворяющие      требованиям     конкурсной документации,  а также  использующие транспортные  средства  по договору простого товарищества, каждый из участников которого имеет лицензию на перевозки пассажиров;</w:t>
      </w:r>
    </w:p>
    <w:p>
      <w:pPr>
        <w:pStyle w:val="Normal"/>
        <w:jc w:val="both"/>
        <w:rPr/>
      </w:pPr>
      <w:r>
        <w:rPr>
          <w:sz w:val="28"/>
          <w:szCs w:val="28"/>
        </w:rPr>
        <w:t>-  не находящиеся в процессе ликвидации (реорганизации);</w:t>
      </w:r>
    </w:p>
    <w:p>
      <w:pPr>
        <w:pStyle w:val="Normal"/>
        <w:jc w:val="both"/>
        <w:rPr/>
      </w:pPr>
      <w:r>
        <w:rPr>
          <w:sz w:val="28"/>
          <w:szCs w:val="28"/>
        </w:rPr>
        <w:t>-  не признанные в установленном законодательством порядке банкротами и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и которых не проводится процедура банкрот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не имеющие задолженности по обязательным платежам в бюджеты люб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я   или   государственные   внебюджетные   фонды   за   календарный   год, предшествующий   дате   проведения   конкурса,   размер   которой    превышает двадцать    пять    процентов    балансовой    стоимости    активов    по   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8. К участию в конкурсе не допускаются перевозчики, транспортные средства</w:t>
        <w:br/>
        <w:t>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>- имеют двери для посадки и высадки пассажиров с левой стороны;</w:t>
      </w:r>
    </w:p>
    <w:p>
      <w:pPr>
        <w:pStyle w:val="Normal"/>
        <w:jc w:val="both"/>
        <w:rPr/>
      </w:pPr>
      <w:r>
        <w:rPr>
          <w:sz w:val="28"/>
          <w:szCs w:val="28"/>
        </w:rPr>
        <w:t>- не зарегистрированы в территориальном органе федерального органа исполнительной власти, осуществляющем функции по контролю и надзору в сфер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т обязательным требованиям государственных стандартов и технических регла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не имеют документального подтверждения своевременного прохождения государственного технического, осмо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оответствуют виду перевозок по типу, категории и клас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бязанности и права Организатора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Организатор конкурса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ь решение о проведени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конкурсную комисс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ать конкурсную документацию и уведомить членов конкурсной комиссии за семь дней до опубликования в средствах массовой информации извещения о проведении открытого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опубликовать извещение о проведении открытого конкурса в официальном печатном издании не менее чем за тридцать дней до даты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ответить на полученные до истечения срока подачи конкурсных заявок запросы претендентов о разъяснении положений конкурсной документации.       Ответы направляются претендентам в сроки, позволяющие претендентам своевременно подать конкурсные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ь квалификационную документацию и конкурсную заявку претенд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ить квалификационную документацию на соответствие требованиям конкурсной документации (полноту представленных документов)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ить квалификацию претендентов на основе представленной документации на соответствие требованиям, указанным в конкурсной документации, и провести квалификационный отбор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ть  претендентов о результатах проведенного квалификационного отбора, проведенного конкурсной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ить протокол проведенного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домить победителя конкурса в письменной форме о признании его</w:t>
        <w:br/>
        <w:t>победителем в трехдневный срок с момента подписания протокола конкурсной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 позднее 20 рабочих дней после проведения конкурса заключить договор с победителем конкурса на срок действия лицензии по перевозке пассажиров,  предусмотренную законодательством Российской Федерации, но не более пяти лет  (приложение 1 к настоящему положению).</w:t>
      </w:r>
    </w:p>
    <w:p>
      <w:pPr>
        <w:pStyle w:val="Normal"/>
        <w:jc w:val="both"/>
        <w:rPr/>
      </w:pPr>
      <w:r>
        <w:rPr>
          <w:sz w:val="28"/>
          <w:szCs w:val="28"/>
        </w:rPr>
        <w:t>10. Организатор конкурса вправе отказать в участии в конкурсе юридическим лицам, индивидуальным предпринимателям, с которыми в течение одного года, предшествующею дате опубликования извещения о проведении указанного конкурса, был расторгнут договор об организации регулярных перевозок по основаниям, предусмотренным пунктом 40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рганизатор конкурса имеет право в течение первой половины срока, установленного    для    подачи    конкурсных    заявок     и     квалификационной документации, вносить изменения в конкурсную документацию путем издания изменений, которые своевременно в письменном виде доводятся до сведения претенд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Конкурсная комиссия</w:t>
      </w:r>
    </w:p>
    <w:p>
      <w:pPr>
        <w:pStyle w:val="Normal"/>
        <w:jc w:val="both"/>
        <w:rPr/>
      </w:pPr>
      <w:r>
        <w:rPr>
          <w:sz w:val="28"/>
          <w:szCs w:val="28"/>
        </w:rPr>
        <w:t>12. Конкурсная комиссия (далее - комиссия) создается для решения вопросов по обслуживанию внутримуниципальных автобусных маршрутов и определения победителя конкурса, решение о ее составе принимает Организатор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13. В состав комиссии включаются представи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тора конкурса (один из них является председателем комиссии);</w:t>
      </w:r>
    </w:p>
    <w:p>
      <w:pPr>
        <w:pStyle w:val="Normal"/>
        <w:jc w:val="both"/>
        <w:rPr/>
      </w:pPr>
      <w:r>
        <w:rPr>
          <w:sz w:val="28"/>
          <w:szCs w:val="28"/>
        </w:rPr>
        <w:t>- территориального органа федерального органа исполнительной власти, осуществляющего функции по контролю и надзору - в сфере автомобильного транспорт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территориального органа федерального органа исполнительной власти, осуществляющего  функции   по   контролю  и   надзору   в   сфере  безопасности дорожного движения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Заседание комиссии правомочно, если на нем присутствует не менее 50% от количества     его     членов.     Решения     комиссии     принимаются     открытым голосованием простым большинством голосов присутствующих на заседании членов комиссии. В случае равенства голосов голос председательствующего на заседании является решающим. Решение комиссии оформляется протоколом, который подписывается всеми член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15.</w:t>
        <w:tab/>
        <w:t>В случае необходимости Организатор конкурса или комиссия принимает решение о привлечении в установленном порядке независимых экспертов.</w:t>
      </w:r>
    </w:p>
    <w:p>
      <w:pPr>
        <w:pStyle w:val="Normal"/>
        <w:jc w:val="both"/>
        <w:rPr/>
      </w:pPr>
      <w:r>
        <w:rPr>
          <w:sz w:val="28"/>
          <w:szCs w:val="28"/>
        </w:rPr>
        <w:t>16. Эксперты не являются членами комиссии, они могут давать устные</w:t>
        <w:br/>
        <w:t>разъяснения и письменные заключения по запросам комиссии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редседатель комиссии ведет заседание конкурсной комиссии и объявляет</w:t>
        <w:br/>
        <w:t>победител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Права и обязанности членов конкурс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Члены комиссии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ять Организатору конкурса замечания и предложения по конкурс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знакомиться с документами, представленными претендентами и участниками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вать квалификационную документацию претендентов и конкурсные</w:t>
        <w:br/>
        <w:t>заявки участников конкурса на основании критериев, предусмотренных в</w:t>
        <w:br/>
        <w:t>конкурсной докумен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ть от участников конкурса разъяснения положений конкурсной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одведении итогов конкурса высказывать и вносить в протокол особое м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отклонять все коммерческие предложения участников конкурса до подведения итогов конкурса, если они не отвечают требованиям, предъявляемым в конкурсной зая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Членам комиссии запрещ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глашать служебную и коммерческую тайну, ставшую им известной в</w:t>
        <w:br/>
        <w:t>процессе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овать в конкурсе в качестве его участ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использовать любые формы дискриминации претенд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одному или нескольким претендентам преимущественные условия, в том числе путем обеспечения доступа к конфиденциальной информации и материальной б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Требования к конкурсной документации и порядок представления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онкурсная документация должна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, место и срок подачи конкурсных заявок;</w:t>
      </w:r>
    </w:p>
    <w:p>
      <w:pPr>
        <w:pStyle w:val="Normal"/>
        <w:jc w:val="both"/>
        <w:rPr/>
      </w:pPr>
      <w:r>
        <w:rPr>
          <w:sz w:val="28"/>
          <w:szCs w:val="28"/>
        </w:rPr>
        <w:t>- дату, время, место и форму проведения конк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описание маршрута (сети маршрутов), выставляемого на конкурс;</w:t>
      </w:r>
    </w:p>
    <w:p>
      <w:pPr>
        <w:pStyle w:val="Normal"/>
        <w:jc w:val="both"/>
        <w:rPr/>
      </w:pPr>
      <w:r>
        <w:rPr>
          <w:sz w:val="28"/>
          <w:szCs w:val="28"/>
        </w:rPr>
        <w:t>- требования, предъявляемые к претендент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етенденту предоставляется право знакомиться с условиями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Для участия в конкурсе претенденты предоставляют организатору конкурса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онкурсную  заявку  (приложение  2  к настоящему положению) с приложением соответствующих документов в конверт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конкурсное   предложение  (приложение   3    к настоящему полож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анкета участника размещения заказа (приложение   5    к настоящему положению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копия свидетельства о государственной регистрации юридического лица (индивидуального предпринимателя) (надлежаще заверенная - печатью организации и подписью уполномоченного лица);</w:t>
        <w:br/>
        <w:t>     - копия свидетельства о постановке на учет в налоговом органе (надлежаще заверенная);</w:t>
        <w:br/>
        <w:t>     - копии учредительных документов (надлежаще заверенные) - для юридических лиц;</w:t>
        <w:br/>
        <w:t>     - выписка из соответствующего государственного реестра (ЕГРЮЛ или ЕГРИП);</w:t>
        <w:br/>
        <w:t>     - копия документа, подтверждающего полномочия руководителя (надлежаще заверенная) - для юридических лиц;</w:t>
        <w:br/>
        <w:t>     - копия технического паспорта автотранспортного средства (надлежаще заверенная);</w:t>
        <w:br/>
        <w:t xml:space="preserve">     - сведения о наличии в собственности, хозяйственном ведении, аренде производственных ресурсов (приложение   6    к настоящему положению); </w:t>
        <w:br/>
        <w:t>     - копии документов, подтверждающих права владения автотранспортным средством (надлежаще заверенные);</w:t>
        <w:br/>
        <w:t>     - копия лицензии на перевозки пассажиров автомобильным транспортом, оборудованным для перевозок более 8 человек (надлежаще заверенна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- показатели аварийности, транспортной дисциплины и выполнения лицензионных требований (приложение   7    к настоящему положению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- сведения о сроке эксплуатации и элементах комфортности транспортных средств (приложение   8    к настоящему положению); </w:t>
        <w:br/>
        <w:t>     - сведения о наличии ремонтно-технической базы (с приложением подтверждающих документов, в том числе копии сертификата на оказание работ (услуг) по техническому обслуживанию и ремонту автомототранспортных средств - при наличии собственной ремонтно-технической базы; копия договора с приложением копии сертификата на оказание работ (услуг) по техническому обслуживанию и ремонту автомототранспортных средств - при отсутствии собственной ремонтно-технической базы) (надлежаще заверенные);</w:t>
        <w:br/>
        <w:t>     - сведения о наличии ночной стоянки, исключающей самовольный выезд автотранспортных средств с приложением подтверждающих документов (надлежаще заверенная копия);</w:t>
        <w:br/>
        <w:t>- сведения о кадровых ресурсах (приложение   9    к настоящему положению);</w:t>
        <w:br/>
        <w:t>     - копия договора на оказание медицинских услуг по предрейсовому и послерейсовому медосмотру водителей с приложением копии лицензии на право оказания медицинских услуг (надлежаще заверенная);</w:t>
        <w:br/>
        <w:t>     - сведения о методах контроля нахождения транспортных средств на линии, выполнении рейсов (приложение   10    к настоящему положению);</w:t>
        <w:br/>
        <w:t>     - копия налоговой отчетности по страховым взносам в Пенсионный фонд за отчетный период с отметкой налогового органа (надлежаще заверенная);</w:t>
        <w:br/>
        <w:t>     - заявление об отсутствии задолженностей перед бюджетами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равку о социальной</w:t>
      </w:r>
      <w:r>
        <w:rPr>
          <w:rFonts w:cs="Arial" w:ascii="Arial" w:hAnsi="Arial"/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- </w:t>
      </w:r>
      <w:r>
        <w:rPr>
          <w:bCs/>
          <w:spacing w:val="-2"/>
          <w:sz w:val="28"/>
          <w:szCs w:val="28"/>
        </w:rPr>
        <w:t xml:space="preserve">ориентированной деятельности (устав, выписка из </w:t>
      </w:r>
      <w:r>
        <w:rPr>
          <w:bCs/>
          <w:sz w:val="28"/>
          <w:szCs w:val="28"/>
        </w:rPr>
        <w:t>реестра, органа местного, самоуправления)</w:t>
      </w:r>
      <w:r>
        <w:rPr>
          <w:sz w:val="28"/>
          <w:szCs w:val="28"/>
        </w:rPr>
        <w:t xml:space="preserve"> (приложение   11    к настоящему положе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правка о соблюдении условий лицензирования (приложение   12    к настоящему положению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правка о соблюдении Правил дорожного движения водителями  (приложение   13    к настоящему положению);</w:t>
        <w:br/>
        <w:t>     - опись всех предоставленных документов (приложение   14    к настоящему положению).</w:t>
        <w:br/>
        <w:t>23.  Претендент, использующий транспортные средства по договору простого товарищества, представляет копии документов на каждого участника простого товарищества и договор простого товари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24. Претенденты на участие в конкурсе несут ответственность за достоверность предоставленной   информации.   Если   в   процессе  организации   и   проведения конкурса установлено, что претендент представил недостоверную информацию, он отстраняется от участия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>25.  Документы от имени индивидуальных предпринимателей и юридических лиц подаются организатору конкурса участниками или уполномоченными л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Заявки, поступившие по истечении срока, указанного в конкурсной</w:t>
        <w:br/>
        <w:t>документации, или представленные без необходимых документов,</w:t>
        <w:br/>
        <w:t>организатором конкурса не рас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Претендент может отозвать зарегистрированную заявку путем письменного уведомления организатора до окончания срока приема заявок. Срок приема заявок заканчивается за 3 дня до даты проведения кон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Порядок проведения конкурса и определения побед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.</w:t>
        <w:tab/>
        <w:t>Публично в день, во время и в месте, указанные в извещении о проведении открытого конкурса, комиссией оглашаются заявки и вскрываются конверты с конкурсными  предложениями.  Протокол  вскрытия  конвертов  с  заявками  на участие в конкурсе ведется конкурсной комиссией  и  подписывается  всеми присутствующими членами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29. Конкурсная комиссия рассматривает заявки на участие в конкурсе на соответствие требованиям, установленным конкурсной документацией, и соответствие претендента требованиям, установленным в соответствии с пунктом 7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30. На основании результатов рассмотрения заявок на участие в конкурсе конкурсной комиссией в течение 20 дней со дня вскрытия заявок принимается решение о допуске к участию в конкурсе претендента или об отказе в допуске, с оформлением  протокола об определении участника конкурса, который ведется конкурсной комиссией и подписывается всеми присутствующими на заседании членами конкурс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31.</w:t>
        <w:tab/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подавших заявки на участие в конкурсе, или о допуске к участию в   конкурсе   и   признании   участником   конкурса   только   одного   участника, подавшего заявку на участие в конкурсе, конкурс признается несостоявши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, если конкурсной документацией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претендентов, подавших заявки на участие в конкурсе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заявку на участие в конкурсе в отношении этого лота.</w:t>
      </w:r>
    </w:p>
    <w:p>
      <w:pPr>
        <w:pStyle w:val="Normal"/>
        <w:jc w:val="both"/>
        <w:rPr/>
      </w:pPr>
      <w:r>
        <w:rPr>
          <w:sz w:val="28"/>
          <w:szCs w:val="28"/>
        </w:rPr>
        <w:t>32. Претендент приобретает статус участника конкурса с момента подписания членами комиссии протокола об определении участника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изучения документов комиссия вправе вызывать участников для дачи пояснений, запрашивать у них дополнительные сведения и подтверждения по представленным документам.</w:t>
      </w:r>
    </w:p>
    <w:p>
      <w:pPr>
        <w:pStyle w:val="Normal"/>
        <w:jc w:val="both"/>
        <w:rPr/>
      </w:pPr>
      <w:r>
        <w:rPr>
          <w:sz w:val="28"/>
          <w:szCs w:val="28"/>
        </w:rPr>
        <w:t>33. Комиссия производит оценку представленных документов по значимости критериев с учетом показателей, указанных в приложении 4 к настоящему</w:t>
        <w:br/>
        <w:t>положению. После оценки комиссией документов, представленных</w:t>
        <w:br/>
        <w:t>участниками конкурса, производится суммирование критери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Победителем   конкурса   признается   участник,   набравший   наибольшую сумму по критериям. При равенстве набранных сумм участниками  победителем признается участник, первым подавший заявку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   об   итогах   конкурса  подписывается   всеми   членами   комиссии   не позднее 10  дней   после   оформления   протокола   об   определении   участник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35. Участники конкурса, не получившие право на осуществление перевозок пассажиров по заявленному маршруту (проигравшие конкурс), имеют право претендовать на свободные маршруты, объявленные в конкурсе. Повторные заявки рассматриваются в течение 10 дней на заседании комиссии с момента подачи заявки.</w:t>
      </w:r>
    </w:p>
    <w:p>
      <w:pPr>
        <w:pStyle w:val="Normal"/>
        <w:jc w:val="both"/>
        <w:rPr/>
      </w:pPr>
      <w:r>
        <w:rPr>
          <w:sz w:val="28"/>
          <w:szCs w:val="28"/>
        </w:rPr>
        <w:t>36. С победителем конкурса заключается договор на срок действия лицензии, но не более пяти лет. По предложению победителя конкурса договор может быть заключен на меньший срок, который в этом случае не может составить менее од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7. В договоре определяются следующие существенны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>- маршруты, по которым осуществляются регулярные перевозки;</w:t>
      </w:r>
    </w:p>
    <w:p>
      <w:pPr>
        <w:pStyle w:val="Normal"/>
        <w:jc w:val="both"/>
        <w:rPr/>
      </w:pPr>
      <w:r>
        <w:rPr>
          <w:sz w:val="28"/>
          <w:szCs w:val="28"/>
        </w:rPr>
        <w:t>- условия осуществления регулярных перевозок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исание и порядок его корректировки;</w:t>
      </w:r>
    </w:p>
    <w:p>
      <w:pPr>
        <w:pStyle w:val="Normal"/>
        <w:jc w:val="both"/>
        <w:rPr/>
      </w:pPr>
      <w:r>
        <w:rPr>
          <w:sz w:val="28"/>
          <w:szCs w:val="28"/>
        </w:rPr>
        <w:t>- обязательства перевозчика по срокам приобретения транспортных средств на праве собственности или ином законном основании в количестве и по типам, необходимым для выполнения условий договора (в случае, если  на момент заключения договора перевозчик не располагает указанными транспортными средств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сторон, связанные с необходимостью обеспечения транспортного обслуживания населения в случае возникновения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>38. Договор может быть расторгнут по соглашению сторон, решению Организатора или решению суда.</w:t>
      </w:r>
    </w:p>
    <w:p>
      <w:pPr>
        <w:pStyle w:val="Normal"/>
        <w:jc w:val="both"/>
        <w:rPr/>
      </w:pPr>
      <w:r>
        <w:rPr>
          <w:sz w:val="28"/>
          <w:szCs w:val="28"/>
        </w:rPr>
        <w:t>39. Основаниями для расторжения договора по решению Организатор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аннулирование, завершение срока действия лицензии на перевозку</w:t>
        <w:br/>
        <w:t>пассажиров, а в случае, если указанный договор заключен от имени участника</w:t>
        <w:br/>
        <w:t>простого товарищества,</w:t>
      </w:r>
    </w:p>
    <w:p>
      <w:pPr>
        <w:pStyle w:val="Normal"/>
        <w:jc w:val="both"/>
        <w:rPr/>
      </w:pPr>
      <w:r>
        <w:rPr>
          <w:sz w:val="28"/>
          <w:szCs w:val="28"/>
        </w:rPr>
        <w:t>- аннулирование, завершение срока действия лицензии на перевозку пассажиров хотя бы одного из участников товарищества или прекращение действия договора простого товари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выполнение перевозчиком обязательст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днократные нарушения требований безопасности организации пассажирских 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авил дорожного движения, которые привели к причинению вреда здоровью или гибели пассаж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sectPr>
          <w:type w:val="nextPage"/>
          <w:pgSz w:w="11906" w:h="16838"/>
          <w:pgMar w:left="1591" w:right="8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00" w:right="1597" w:gutter="0" w:header="0" w:top="1440" w:footer="0" w:bottom="720"/>
          <w:pgNumType w:fmt="decimal"/>
          <w:cols w:num="2" w:equalWidth="false" w:sep="false">
            <w:col w:w="3432" w:space="3724"/>
            <w:col w:w="15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ложению о проведе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курса на право заключения договор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 организации регулярных перевоз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внутримуниципальным автобус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N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регулярных перевозок по внутримуниципальным автобусным маршрутам в Варгаш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Варгаши                                                                            «__»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, в лице</w:t>
      </w:r>
    </w:p>
    <w:p>
      <w:pPr>
        <w:pStyle w:val="Normal"/>
        <w:jc w:val="both"/>
        <w:rPr/>
      </w:pPr>
      <w:r>
        <w:rPr>
          <w:sz w:val="28"/>
          <w:szCs w:val="28"/>
        </w:rPr>
        <w:t>генерального директора 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Устава, зарегистрированного 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</w:t>
        <w:tab/>
        <w:t>(индивидуальный предпринимател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, свидетельство 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менуемое (ый) в дальнейшем «Исполнитель», с одной стороны, и Варгашинский район, от имени которого действует Администрация Варгашиснкого района, в лице Главы Варгашиснкого района Яковлева Валерия Федоровича, действующего на основании Устава, именуемый в дальнейшем «Организатор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оручает, а Исполнитель принимает на себя обязательства по осуществлению регулярных перевозок пассажиров по внутримуниципальному</w:t>
      </w:r>
    </w:p>
    <w:p>
      <w:pPr>
        <w:pStyle w:val="Normal"/>
        <w:jc w:val="both"/>
        <w:rPr/>
      </w:pPr>
      <w:r>
        <w:rPr>
          <w:sz w:val="28"/>
          <w:szCs w:val="28"/>
        </w:rPr>
        <w:t>автобусному      маршруту      № ____</w:t>
        <w:tab/>
        <w:t>«________________________</w:t>
        <w:tab/>
        <w:t>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аспорту маршрута, утвержденному расписанию, являющемуся неотъемлемой частью настоящего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Исполнитель обязуется:</w:t>
      </w:r>
    </w:p>
    <w:p>
      <w:pPr>
        <w:sectPr>
          <w:type w:val="nextPage"/>
          <w:pgSz w:w="11906" w:h="16838"/>
          <w:pgMar w:left="1356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2.1.1. Осуществлять перевозки на внутримуниципальном автобусном маршруте N____</w:t>
        <w:tab/>
        <w:t>«__________________________________________________»     согласно     паспорту     маршрута, согласованному Организатором, в  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огласованное Организатором расписание движения транспортных средств на маршруте.</w:t>
      </w:r>
    </w:p>
    <w:p>
      <w:pPr>
        <w:pStyle w:val="Normal"/>
        <w:jc w:val="both"/>
        <w:rPr/>
      </w:pPr>
      <w:r>
        <w:rPr>
          <w:sz w:val="28"/>
          <w:szCs w:val="28"/>
        </w:rPr>
        <w:t>2.1.2.</w:t>
        <w:tab/>
        <w:t>Использовать для работы на маршруте транспортные средства,</w:t>
        <w:br/>
        <w:t>предназначенные для перевозки пассажиров, зарегистрированные в органах</w:t>
        <w:br/>
        <w:t>ГИБДД, технически исправные, прошедшие в установленном порядке</w:t>
        <w:br/>
        <w:t>технический осмотр и имеющие лицензионную карточку. Обеспечить</w:t>
        <w:br/>
        <w:t>соблюдение требований к внешнему и внутреннему обустройству транспортных средств, осуществляющих регулярные пассажирские перевозки.</w:t>
      </w:r>
    </w:p>
    <w:p>
      <w:pPr>
        <w:pStyle w:val="Normal"/>
        <w:jc w:val="both"/>
        <w:rPr/>
      </w:pPr>
      <w:r>
        <w:rPr>
          <w:sz w:val="28"/>
          <w:szCs w:val="28"/>
        </w:rPr>
        <w:t>2.1.3.</w:t>
        <w:tab/>
        <w:t>Приобрести в срок _____ транспортные средства в количестве и по</w:t>
        <w:br/>
        <w:t>типам _____________________________________________________________</w:t>
        <w:tab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.1.4.</w:t>
        <w:tab/>
        <w:t>Соблюдать нормативные требования к условиям обслуживания при</w:t>
        <w:br/>
        <w:t>пребывании пассажиров в автотранспортном средстве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ассажиров в автотранспортном средстве не должно превышать нормы, предусмотренной технической характеристикой автотранспортного сре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 перевозчика должен соблюдать общепринятые нормы поведения (вежливость, доброжелательность, культуру речи, внешний вид);</w:t>
      </w:r>
    </w:p>
    <w:p>
      <w:pPr>
        <w:pStyle w:val="Normal"/>
        <w:jc w:val="both"/>
        <w:rPr/>
      </w:pPr>
      <w:r>
        <w:rPr>
          <w:sz w:val="28"/>
          <w:szCs w:val="28"/>
        </w:rPr>
        <w:t>салоны автотранспортных средств должны быть чистыми, эстетичными, освещенными, не допускаются неисправности, которые могут нанести вред здоровью и имуществу пассажиров, отопление в зимнее время должно работ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втотранспортное средство должно быть оформлено необходимой и</w:t>
        <w:br/>
        <w:t>достоверной информацией о перевозчике, правилах проезда и провоза багажа,</w:t>
        <w:br/>
        <w:t>маршруте следования, тарифе, местах расположения аварийных выходов и</w:t>
        <w:br/>
        <w:t>способах их открытия.</w:t>
      </w:r>
    </w:p>
    <w:p>
      <w:pPr>
        <w:pStyle w:val="Normal"/>
        <w:jc w:val="both"/>
        <w:rPr/>
      </w:pPr>
      <w:r>
        <w:rPr>
          <w:sz w:val="28"/>
          <w:szCs w:val="28"/>
        </w:rPr>
        <w:t>2.1.5.</w:t>
        <w:tab/>
        <w:t>Оборудовать трассу маршрута (на начальном и конечном пунктах)</w:t>
        <w:br/>
        <w:t>остановочными указателями установленного образца, обеспечивать их</w:t>
        <w:br/>
        <w:t>надлежаще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>2.1.6.</w:t>
        <w:tab/>
        <w:t>Производить регулярные обследования пассажиропотоков на маршруте.</w:t>
        <w:br/>
        <w:t>При    необходимости    представлять    в    письменном    виде    на   рассмотрение Организатора предложения по изменению маршрута, типа подвижного состава, его количества и расписания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1.7. Представлять отчет о регулярных перевозках по форме и в сроки, установленные Заказчиком.</w:t>
      </w:r>
    </w:p>
    <w:p>
      <w:pPr>
        <w:pStyle w:val="Normal"/>
        <w:jc w:val="both"/>
        <w:rPr/>
      </w:pPr>
      <w:r>
        <w:rPr>
          <w:sz w:val="28"/>
          <w:szCs w:val="28"/>
        </w:rPr>
        <w:t>2.1.8. Беспрепятственно допускать к проверке соблюдения Исполнителем условий настоящего Договора сотрудников Организ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2.1.9.</w:t>
        <w:tab/>
        <w:t>Своевременно рассматривать претензии Организатора и жалобы</w:t>
        <w:br/>
        <w:t>пассажиров и принимать оперативные меры в соответствии с требованиями</w:t>
        <w:br/>
        <w:t>действующего законодательства.</w:t>
      </w:r>
    </w:p>
    <w:p>
      <w:pPr>
        <w:sectPr>
          <w:type w:val="nextPage"/>
          <w:pgSz w:w="11906" w:h="16838"/>
          <w:pgMar w:left="1392" w:right="1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0. В случае возникновения чрезвычайных и непредвиденных ситуаций выполнять оперативные распоряжения и указания Организатора.</w:t>
      </w:r>
    </w:p>
    <w:p>
      <w:pPr>
        <w:pStyle w:val="Normal"/>
        <w:jc w:val="both"/>
        <w:rPr/>
      </w:pPr>
      <w:r>
        <w:rPr>
          <w:sz w:val="28"/>
          <w:szCs w:val="28"/>
        </w:rPr>
        <w:t>2.1.11. Обеспечить обязательное страхование гражданско-правовой</w:t>
        <w:br/>
        <w:t>ответственности владельца транспортного средства за нанесение вреда жизни и здоровью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>2.1.12. Привлекать и оформлять для работы на маршруте водителей в</w:t>
        <w:br/>
        <w:t>соответствии с действующим законодательством и соответствующей</w:t>
        <w:br/>
        <w:t>квалификацией.</w:t>
      </w:r>
    </w:p>
    <w:p>
      <w:pPr>
        <w:pStyle w:val="Normal"/>
        <w:jc w:val="both"/>
        <w:rPr/>
      </w:pPr>
      <w:r>
        <w:rPr>
          <w:sz w:val="28"/>
          <w:szCs w:val="28"/>
        </w:rPr>
        <w:t>2.1.13. В случае наступления ДТП с тяжелыми последствиями информировать Организатора в течение 2-х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>2.1.14. В случае необходимости пользования автовокзалами и автостанциями, другими объектами областной транспортной инфраструктуры, заключить договор с их владельцами.</w:t>
      </w:r>
    </w:p>
    <w:p>
      <w:pPr>
        <w:pStyle w:val="Normal"/>
        <w:jc w:val="both"/>
        <w:rPr/>
      </w:pPr>
      <w:r>
        <w:rPr>
          <w:sz w:val="28"/>
          <w:szCs w:val="28"/>
        </w:rPr>
        <w:t>2.1.15. Заключить в установленном порядке договоры на санитарное</w:t>
        <w:br/>
        <w:t>содержание конечных остановочных площадок и мест отстоя транспортных</w:t>
        <w:br/>
        <w:t>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2.1.16. Осуществлять регулярные перевозки по тарифу, установленному в</w:t>
        <w:br/>
        <w:t>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тор обязуется:</w:t>
      </w:r>
    </w:p>
    <w:p>
      <w:pPr>
        <w:pStyle w:val="Normal"/>
        <w:jc w:val="both"/>
        <w:rPr/>
      </w:pPr>
      <w:r>
        <w:rPr>
          <w:sz w:val="28"/>
          <w:szCs w:val="28"/>
        </w:rPr>
        <w:t>2.2.1.</w:t>
        <w:tab/>
        <w:t>Оказывать содействие в надлежащем содержании дорожно-уличной сети, по которой проходит трасса маршр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>Заблаговременно информировать население Варгашиснкого района об</w:t>
        <w:br/>
        <w:t>открытии маршрута.</w:t>
      </w:r>
    </w:p>
    <w:p>
      <w:pPr>
        <w:pStyle w:val="Normal"/>
        <w:jc w:val="both"/>
        <w:rPr/>
      </w:pPr>
      <w:r>
        <w:rPr>
          <w:sz w:val="28"/>
          <w:szCs w:val="28"/>
        </w:rPr>
        <w:t>2.2.3. Вносить оперативные изменения в маршрутную сеть в случае изменений дорожно-транспортной ситуации на трассе маршрута.</w:t>
      </w:r>
    </w:p>
    <w:p>
      <w:pPr>
        <w:pStyle w:val="Normal"/>
        <w:jc w:val="both"/>
        <w:rPr/>
      </w:pPr>
      <w:r>
        <w:rPr>
          <w:sz w:val="28"/>
          <w:szCs w:val="28"/>
        </w:rPr>
        <w:t>2.2.4. Оказывать информационную и методическую поддержку по нормативным правовым документам, регламентирующим транспортное обслуживание пассажиров.</w:t>
      </w:r>
    </w:p>
    <w:p>
      <w:pPr>
        <w:pStyle w:val="Normal"/>
        <w:jc w:val="both"/>
        <w:rPr/>
      </w:pPr>
      <w:r>
        <w:rPr>
          <w:sz w:val="28"/>
          <w:szCs w:val="28"/>
        </w:rPr>
        <w:t>2.2.5.</w:t>
        <w:tab/>
        <w:t>Рассматривать в установленный срок предложения Исполнителя по</w:t>
        <w:br/>
        <w:t>изменению условий работы на маршруте, обеспечивающие улучшение качества обслуживания пассажиров, а также предложения по изменению маршрута.</w:t>
      </w:r>
    </w:p>
    <w:p>
      <w:pPr>
        <w:pStyle w:val="Normal"/>
        <w:jc w:val="both"/>
        <w:rPr/>
      </w:pPr>
      <w:r>
        <w:rPr>
          <w:sz w:val="28"/>
          <w:szCs w:val="28"/>
        </w:rPr>
        <w:t>2.2.6. Содействовать доступу Исполнителя к объектам областной транспортной инфраструктуры на маршру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7. Принимать меры по пресечению работы на маршруте перевозчиков, не заключивших договор об организации регулярных перевозок по внутримуниципальным автобусным маршрутам в Варгаш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Исполнитель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Вносить оперативные изменения в график и маршрут движения при</w:t>
        <w:br/>
        <w:t>возникновении нештатных ситуаций на маршруте с незамедлительным</w:t>
        <w:br/>
        <w:t>уведомлением Организа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Представлять в письменном виде на рассмотрение Организатора</w:t>
        <w:br/>
        <w:t>предложения по изменению маршрута, типа подвижного состава, его</w:t>
        <w:br/>
        <w:t>количества и расписания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Организатор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</w:t>
        <w:tab/>
        <w:t>Осуществлять оперативный контроль за выполнением условий</w:t>
        <w:br/>
        <w:t>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2.</w:t>
        <w:tab/>
        <w:t>Осуществлять контроль качества предоставляемых Исполнителем услуг</w:t>
        <w:br/>
        <w:t>по пассажирским перевозкам с привлечением контролирующи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расторжения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Организатор вправе расторгнуть настоящий Договор в одностороннем</w:t>
        <w:br/>
        <w:t>порядке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4.1.1.</w:t>
        <w:tab/>
        <w:t>аннулирование, завершение срока действия лицензии на перевозку</w:t>
        <w:br/>
        <w:t>пассажиров, а в случае, если указанный договор заключен от имени участника</w:t>
        <w:br/>
        <w:t>простого товарищества,</w:t>
      </w:r>
    </w:p>
    <w:p>
      <w:pPr>
        <w:pStyle w:val="Normal"/>
        <w:jc w:val="both"/>
        <w:rPr/>
      </w:pPr>
      <w:r>
        <w:rPr>
          <w:sz w:val="28"/>
          <w:szCs w:val="28"/>
        </w:rPr>
        <w:t>4.1.2. аннулирование, завершение срока действия лицензии на перевозку пассажиров хотя бы одного из участников товарищества или прекращение действия договора простого товари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</w:t>
        <w:tab/>
        <w:t>невыполнение перевозчиком обязательст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4. неоднократные нарушения требований безопасности организации пассажирских 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5. нарушения Правил дорожного движения, которые привели к причинению вреда здоровью или гибели пассажира.</w:t>
      </w:r>
    </w:p>
    <w:p>
      <w:pPr>
        <w:pStyle w:val="Normal"/>
        <w:jc w:val="both"/>
        <w:rPr/>
      </w:pPr>
      <w:r>
        <w:rPr>
          <w:sz w:val="28"/>
          <w:szCs w:val="28"/>
        </w:rPr>
        <w:t>4.1.6. нарушений Исполнителем условий настоящего Договора и непринятия мер по их устранению в срок, указанный Организа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Исполнитель вправе расторгнуть настоящий Договор в одностороннем</w:t>
        <w:br/>
        <w:t>порядке, предупредив об этом Организатора не позднее чем за 45 дней до</w:t>
        <w:br/>
        <w:t>прекращения движения по маршр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 и сроки действия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</w:t>
        <w:tab/>
        <w:t>Настоящий Договор вступает в силу с «     »     20     г. и действует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чение 5 календарных лет. В случае отсутствия взаимных претензий сторон Договор пролонгируется на тот же срок.</w:t>
      </w:r>
    </w:p>
    <w:p>
      <w:pPr>
        <w:pStyle w:val="Normal"/>
        <w:jc w:val="both"/>
        <w:rPr/>
      </w:pPr>
      <w:r>
        <w:rPr>
          <w:sz w:val="28"/>
          <w:szCs w:val="28"/>
        </w:rPr>
        <w:t>5.2. Все споры по настоящему Договору подлежат разрешению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5.3. Настоящий Договор составлен и подписа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Юридические адреса, реквизиты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тор - Администрация Варгашинского района</w:t>
      </w:r>
    </w:p>
    <w:p>
      <w:pPr>
        <w:sectPr>
          <w:type w:val="nextPage"/>
          <w:pgSz w:w="11906" w:h="16838"/>
          <w:pgMar w:left="1411" w:right="10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Исполнитель - 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 к положению о прове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а на право заключения догово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организации регулярных перевоз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внутримуниципальным автобус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у:__________________________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Адрес:_____________________________________________________________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конкурса:  на право заключения договора об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ярных перевозок по внутримуниципальным автобусным маршрутам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м районе.</w:t>
      </w:r>
    </w:p>
    <w:p>
      <w:pPr>
        <w:pStyle w:val="Normal"/>
        <w:jc w:val="both"/>
        <w:rPr/>
      </w:pPr>
      <w:r>
        <w:rPr>
          <w:sz w:val="28"/>
          <w:szCs w:val="28"/>
        </w:rPr>
        <w:t>1. Изучив условия конкурса, организации и выполнения названных выше работ, мы, подписавшие этот документ, просим принять нашу заявку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ное предложение на</w:t>
        <w:tab/>
        <w:t>____ листах прилагается. В состав конкур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входит: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ы обязуемся в случае, если наше предложение будет приня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ть обслуживание маршрутной сети (маршрутов) в сроки, указанные организатором (заказчиком) перевозок.</w:t>
      </w:r>
    </w:p>
    <w:p>
      <w:pPr>
        <w:pStyle w:val="Normal"/>
        <w:jc w:val="both"/>
        <w:rPr/>
      </w:pPr>
      <w:r>
        <w:rPr>
          <w:sz w:val="28"/>
          <w:szCs w:val="28"/>
        </w:rPr>
        <w:t>2.1. Заключить с организатором перевозок договор об организации регулярных перевозок по межмуниципальным автобусным маршрутам в Курга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3. Своевременно представлять отчетность об объема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действующим законодательством в сфере транспортного обслуживани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юридического лица _____________________________________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(индивидуальный предприниматель) (Ф.И.О.) (подпись)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/>
        <w:t>(адрес, те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Дата «____» _________</w:t>
        <w:tab/>
        <w:t>20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 к положению о проведен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а на право заключения договора об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 регулярных перевозок п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имуниципальным автобусны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Е ПРЕД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конкурса: на право заключения договора об организации регулярных перевозок по внутримуниципальным автобусным маршрутам в Варгашин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(перевоз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условия Догов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ая характеристика тран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анный раздел включаются сведения о типе, марке, вместимости подви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а, в том числе сведения о транспорте используемом на основании договора простого товарищества, а также дополнительная информация по качеству обслуживания пассажиров: 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жим работы на маршруте (дни недели, часы работы, расписание движения): 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дложения по сроку обслуживания маршрута: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едлагаемый тариф на перевозку пассажиров на маршруте и обязательства по минимальному сроку его сохранения: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полнительные предложения по качеству обслуживания пассажиров,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диспетчерского руководства, контроля исполнения движ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перевозок и перевозки льготных категорий гражд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ыполнение основных условий организатора конкурса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(индивидуальный предприниматель) (Ф.И.О.) (подпись)</w:t>
      </w:r>
      <w:r>
        <w:rPr>
          <w:sz w:val="28"/>
          <w:szCs w:val="28"/>
        </w:rPr>
        <w:br/>
        <w:t>Дата «___» 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32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100" w:after="240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/>
      </w:pPr>
      <w:r>
        <w:rPr/>
        <w:t xml:space="preserve">Критерии оценки и сопоставления заявок </w:t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7025"/>
        <w:gridCol w:w="1789"/>
      </w:tblGrid>
      <w:tr>
        <w:trPr>
          <w:trHeight w:val="23" w:hRule="atLeast"/>
        </w:trPr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0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N  </w:t>
              <w:br/>
              <w:t xml:space="preserve">п/п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именование критерия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Значимость</w:t>
              <w:br/>
              <w:t xml:space="preserve">критериев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1  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Наличие производственно-технической базы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>
                <w:b/>
              </w:rPr>
              <w:t>1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1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 праве собственности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1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 праве аренды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2  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Наличие подвижного состав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2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 праве собственности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 праве аренды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3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 любом ином праве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3  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Сведения о подвижном составе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2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личие у участника подвижного состава с наименьшим сроком эксплуатации и с элементами комфортности для пассажиров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1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именьший срок эксплуатации подвижного состава (до 3  лет)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1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ибольший срок эксплуатации подвижного состава  (более 3 лет)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3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личие у участника резерва подвижного состава при обслуживании маршрута в размере не менее 5% от количества автобусов, предусмотренных расписанием (но не менее одного автобуса)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3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личие эффективных методов контроля нахождения транспортных средств на линии (Глонасс)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4  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валификация участника конкурса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2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Опыт работы организации на рынке оказания транспортных услуг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1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Менее 5 лет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3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1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Более 5 лет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Сведения о численности и квалификации сотрудников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2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Привлекаемые сотрудники (в том числе по </w:t>
              <w:br/>
              <w:t xml:space="preserve">совместительству)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2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Сотрудники, работающие на постоянной основе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3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3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Показатели аварийности и транспортной дисциплины, соблюдение в полном объеме требований и условий, подтвержденные заключениями Управления государственного автодорожного надзора по Курганской области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3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Наибольшие количество показателей аварийности (в расчете на одного водителя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3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Наименьшее количество показателей аварийности (в расчете на одного водителя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5  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Деловая репутация организации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>
                <w:b/>
              </w:rPr>
              <w:t>20%  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5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Оказание транспортных услуг по договорам, заключенным с органом местного самоуправления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>
                <w:b/>
              </w:rPr>
              <w:t>12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1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Отсутствие претензий при оказании услуг (наличие отзывов о деятельности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1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оциально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- </w:t>
            </w:r>
            <w:r>
              <w:rPr>
                <w:bCs/>
                <w:spacing w:val="-2"/>
              </w:rPr>
              <w:t xml:space="preserve">ориентированная деятельность (устав, выписка из </w:t>
            </w:r>
            <w:r>
              <w:rPr>
                <w:bCs/>
              </w:rPr>
              <w:t>реестра)</w:t>
            </w:r>
            <w:r>
              <w:rPr/>
              <w:t xml:space="preserve">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5.2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Поощрения при оказании транспортных услуг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100" w:after="100"/>
              <w:rPr>
                <w:b/>
                <w:b/>
              </w:rPr>
            </w:pPr>
            <w:r>
              <w:rPr>
                <w:b/>
              </w:rPr>
              <w:t>7,5%   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2.1 </w:t>
            </w:r>
          </w:p>
        </w:tc>
        <w:tc>
          <w:tcPr>
            <w:tcW w:w="7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Наличие поощрений при оказании транспортных услуг по договорам, заключенным с органом местного самоуправления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,5% 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Headertexttopleveltextcentertex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/>
      </w:pPr>
      <w:r>
        <w:rPr>
          <w:sz w:val="28"/>
          <w:szCs w:val="28"/>
        </w:rPr>
        <w:t xml:space="preserve">Анкета участника конкурса 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4"/>
        <w:gridCol w:w="1959"/>
      </w:tblGrid>
      <w:tr>
        <w:trPr>
          <w:trHeight w:val="23" w:hRule="atLeast"/>
        </w:trPr>
        <w:tc>
          <w:tcPr>
            <w:tcW w:w="777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1. Полное и сокращенное наименования организации и ее организационно-правовая форма: </w:t>
              <w:br/>
              <w:t xml:space="preserve">(на основании учредительных документов установленной формы (устав, положение, учредительный договор), свидетельства о государственной регистрации, свидетельства о внесении записи в единый государственный реестр юридических лиц </w:t>
              <w:br/>
              <w:t xml:space="preserve">Ф.И.О. участника  - физического лиц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 Регистрационные данные: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1. Дата, место и орган регистрации юридического лица, регистрации физического лица в качестве индивидуального предпринимателя (на основании Свидетельства о государственной регистрации)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2. Паспортные данные для участника </w:t>
              <w:br/>
              <w:t xml:space="preserve">- физического лиц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 Учредители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- выписка из реестра акционеров отдельным документом) (на основании учредительных документов установленной формы (устав, положение, учредительный договор) (для юридических лиц)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1. Срок деятельности (с учетом правопреемственности)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2. Размер уставного капитала (для юридических лиц)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ИНН, КПП, ОГРН, ОКПО участник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 Юридический адрес/место жительства участника конкурс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 Почтовый адрес участника конкурса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Адрес, телефон, факс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br/>
        <w:t>    </w:t>
      </w:r>
      <w:r>
        <w:rPr>
          <w:sz w:val="28"/>
          <w:szCs w:val="28"/>
        </w:rPr>
        <w:t>Я,  нижеподписавшийся,  заверяю  правильность  всех данных, указанных в анкете.</w:t>
        <w:br/>
        <w:t>    В   подтверждение   вышеприведенных   данных  к  анкете  прикладываются следующие документы:</w:t>
        <w:br/>
        <w:t>1.___________________________________________________________________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2___________________________________________________________________.</w:t>
      </w:r>
    </w:p>
    <w:p>
      <w:pPr>
        <w:pStyle w:val="Formattexttopleveltext"/>
        <w:rPr/>
      </w:pPr>
      <w:r>
        <w:rPr>
          <w:sz w:val="28"/>
          <w:szCs w:val="28"/>
        </w:rPr>
        <w:t xml:space="preserve">Руководитель                    _____________                                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                                                              </w:t>
      </w:r>
      <w:r>
        <w:rPr>
          <w:sz w:val="20"/>
          <w:szCs w:val="20"/>
        </w:rPr>
        <w:t>(Ф.И.О.)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0"/>
          <w:szCs w:val="20"/>
        </w:rPr>
      </w:pPr>
      <w:r>
        <w:rPr>
          <w:sz w:val="20"/>
          <w:szCs w:val="20"/>
        </w:rPr>
        <w:t>М.П.       </w:t>
      </w:r>
    </w:p>
    <w:p>
      <w:pPr>
        <w:pStyle w:val="Formattexttopleveltex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6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Formattexttoplevel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наличии в собственности, хозяйственном ведении, аренде производственных ресурсов</w:t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1097"/>
        <w:gridCol w:w="964"/>
        <w:gridCol w:w="945"/>
        <w:gridCol w:w="1270"/>
        <w:gridCol w:w="970"/>
        <w:gridCol w:w="1558"/>
        <w:gridCol w:w="1713"/>
      </w:tblGrid>
      <w:tr>
        <w:trPr>
          <w:trHeight w:val="23" w:hRule="atLeast"/>
        </w:trPr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Наимено-</w:t>
              <w:br/>
              <w:t>вание  </w:t>
              <w:br/>
              <w:t>а/м,  </w:t>
              <w:br/>
              <w:t>марка 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Год   </w:t>
              <w:br/>
              <w:t xml:space="preserve">выпуска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Общий </w:t>
              <w:br/>
              <w:t xml:space="preserve">пробег 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Количество   </w:t>
              <w:br/>
              <w:t>мест     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Гос. </w:t>
              <w:br/>
              <w:t xml:space="preserve">номер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Дата   </w:t>
              <w:br/>
              <w:t>последнего</w:t>
              <w:br/>
              <w:t>ТО    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Право   </w:t>
              <w:br/>
              <w:t>пользования</w:t>
              <w:br/>
              <w:t xml:space="preserve">(N договора) </w:t>
            </w:r>
          </w:p>
        </w:tc>
      </w:tr>
      <w:tr>
        <w:trPr/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Всего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Для   </w:t>
              <w:br/>
              <w:t xml:space="preserve">сидения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br/>
        <w:t> ________________</w:t>
        <w:br/>
        <w:t>    </w:t>
      </w:r>
      <w:r>
        <w:rPr>
          <w:sz w:val="20"/>
          <w:szCs w:val="20"/>
        </w:rPr>
        <w:t>(должность)                (подпись)               (фамилия, инициалы)</w:t>
      </w:r>
      <w:r>
        <w:rPr>
          <w:sz w:val="28"/>
          <w:szCs w:val="28"/>
        </w:rPr>
        <w:br/>
      </w:r>
    </w:p>
    <w:p>
      <w:pPr>
        <w:pStyle w:val="Formattexttopleveltext"/>
        <w:rPr>
          <w:sz w:val="28"/>
          <w:szCs w:val="28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7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аварийности, транспортной дисциплины и выполнения лицензионных требований </w:t>
      </w:r>
    </w:p>
    <w:p>
      <w:pPr>
        <w:pStyle w:val="Formattexttopleveltex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за последних два года)</w:t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  <w:gridCol w:w="1774"/>
        <w:gridCol w:w="1929"/>
      </w:tblGrid>
      <w:tr>
        <w:trPr>
          <w:trHeight w:val="23" w:hRule="atLeast"/>
        </w:trPr>
        <w:tc>
          <w:tcPr>
            <w:tcW w:w="603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Показатель, ед. изм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20___ год  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20___ год   </w:t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1. Количество водителей, работающих в организации (у индивидуального предпринимателя), чел.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2. Количество автобусов в организации (у ИП), ед. ПС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3. Дорожно-транспортные происшествия, совершенные по вине водителей организации (ИП), с человеческими жертвами и пострадавшими, кол-во случаев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4. Нарушения водителями транспортной дисциплины (Правил дорожного движения) (количество протоколов, предупреждений, составленных сотрудниками ГИБДД), штук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 Относительные показатели аварийности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1. По ДТП, совершенным по причине нарушения водителями ПДД </w:t>
            </w:r>
            <w:r>
              <w:rPr>
                <w:rStyle w:val="Submenutable"/>
                <w:bCs/>
              </w:rPr>
              <w:t>(п.3 / п.1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5.2. По ДТП, совершенным по причине технического состояния автобуса </w:t>
            </w:r>
            <w:r>
              <w:rPr>
                <w:bCs/>
              </w:rPr>
              <w:t>(п.3 / п.2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6. Относительный показатель нарушений транспортной дисциплины (п.4 /п.1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7. Нарушения условий лицензирования (количество протоколов, составленных сотрудниками управления УГАДН), штук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8. Привлечение руководителей организации и должностных лиц к административной ответственности, кол-во случаев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/>
        <w:t>  </w:t>
      </w:r>
      <w:r>
        <w:rPr/>
        <w:t>__________________________                  _____________________________</w:t>
        <w:br/>
      </w:r>
      <w:r>
        <w:rPr>
          <w:sz w:val="20"/>
          <w:szCs w:val="20"/>
        </w:rPr>
        <w:t>    (должность)                                                                        (фамилия, имя, отчество)</w:t>
      </w:r>
    </w:p>
    <w:p>
      <w:pPr>
        <w:pStyle w:val="Formattexttopleveltext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8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centertex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topleveltextcentertext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сроке эксплуатации и элементах комфортности транспортных средств </w:t>
      </w:r>
    </w:p>
    <w:p>
      <w:pPr>
        <w:pStyle w:val="Formattexttopleveltex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9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2"/>
        <w:gridCol w:w="2248"/>
        <w:gridCol w:w="3741"/>
      </w:tblGrid>
      <w:tr>
        <w:trPr>
          <w:trHeight w:val="23" w:hRule="atLeast"/>
        </w:trPr>
        <w:tc>
          <w:tcPr>
            <w:tcW w:w="30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4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Наименование а/м,</w:t>
              <w:br/>
              <w:t>марка      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рок    </w:t>
              <w:br/>
              <w:t xml:space="preserve">эксплуатации 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Элементы комфортности </w:t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br/>
        <w:t>    Примечание.  </w:t>
      </w:r>
      <w:r>
        <w:rPr/>
        <w:t>К элементам комфортности относится наличие мягких сидений,  громкоговорящая связь для объявления  остановок,   и  другие элементы  для обеспечения комфорта пассажиров.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br/>
        <w:t>    Дополнительные сведения_________________________________________  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     (</w:t>
      </w:r>
      <w:r>
        <w:rPr/>
        <w:t>должность)                (подпись)               (фамилия, инициалы)</w:t>
        <w:b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9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Formattexttoplevel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Headertexttopleveltextcentertext"/>
        <w:jc w:val="center"/>
        <w:rPr/>
      </w:pPr>
      <w:r>
        <w:rPr/>
        <w:br/>
      </w:r>
      <w:r>
        <w:rPr>
          <w:sz w:val="28"/>
          <w:szCs w:val="28"/>
        </w:rPr>
        <w:t xml:space="preserve">Сведения о кадровых ресурсах 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1789"/>
        <w:gridCol w:w="2476"/>
        <w:gridCol w:w="1866"/>
        <w:gridCol w:w="2876"/>
      </w:tblGrid>
      <w:tr>
        <w:trPr>
          <w:trHeight w:val="23" w:hRule="atLeast"/>
        </w:trPr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Руководители                           </w:t>
              <w:br/>
              <w:t>(руководитель и его заместитель, главный бухгалтер, юрист)  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Фамилия,  </w:t>
              <w:br/>
              <w:t>имя,    </w:t>
              <w:br/>
              <w:t>отчество  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Образование  </w:t>
              <w:br/>
              <w:t>(высшее,    </w:t>
              <w:br/>
              <w:t>среднее,    </w:t>
              <w:br/>
              <w:t xml:space="preserve">специальное и </w:t>
              <w:br/>
              <w:t>т.д., год   </w:t>
              <w:br/>
              <w:t>окончания,   </w:t>
              <w:br/>
              <w:t xml:space="preserve">специальность)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Занимаемая </w:t>
              <w:br/>
              <w:t>должность  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таж работы в данной</w:t>
              <w:br/>
              <w:t>или аналогичной   </w:t>
              <w:br/>
              <w:t>должности, лет 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пециалисты (специалисты по качеству и производству ТО, безопасности дорожного движения &lt;*&gt;, наличие  рабочих бригад по выполнению работ, предусмотренных конкурсным заданием)             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Фамилия,  </w:t>
              <w:br/>
              <w:t>имя,    </w:t>
              <w:br/>
              <w:t>отчество  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Образование  </w:t>
              <w:br/>
              <w:t>(высшее,    </w:t>
              <w:br/>
              <w:t>среднее,    </w:t>
              <w:br/>
              <w:t xml:space="preserve">специальное и </w:t>
              <w:br/>
              <w:t>т.д., год   </w:t>
              <w:br/>
              <w:t>окончания,   </w:t>
              <w:br/>
              <w:t xml:space="preserve">специальность)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Занимаемая </w:t>
              <w:br/>
              <w:t>должность  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таж работы в данной</w:t>
              <w:br/>
              <w:t>или аналогичной   </w:t>
              <w:br/>
              <w:t>должности, лет 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Водители                           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 xml:space="preserve">N </w:t>
              <w:br/>
              <w:t xml:space="preserve">п/п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Фамилия,  </w:t>
              <w:br/>
              <w:t>имя,    </w:t>
              <w:br/>
              <w:t>отчество  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Характер    </w:t>
              <w:br/>
              <w:t>трудовых    </w:t>
              <w:br/>
              <w:t>отношений   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Разряд   </w:t>
              <w:br/>
              <w:t>(класс)   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таж работы в данной</w:t>
              <w:br/>
              <w:t>или аналогичной   </w:t>
              <w:br/>
              <w:t>должности, лет   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--------------------------------</w:t>
        <w:br/>
        <w:t>    &lt;*&gt; В т.ч.  медицинские   работники  для   проведения  предрейсового  и</w:t>
        <w:br/>
        <w:t>послерейсового контроля.</w:t>
      </w:r>
    </w:p>
    <w:p>
      <w:pPr>
        <w:pStyle w:val="Formattexttopleveltext"/>
        <w:rPr>
          <w:sz w:val="20"/>
          <w:szCs w:val="20"/>
        </w:rPr>
      </w:pPr>
      <w:r>
        <w:rPr/>
        <w:br/>
      </w:r>
      <w:r>
        <w:rPr>
          <w:sz w:val="28"/>
          <w:szCs w:val="28"/>
        </w:rPr>
        <w:t>   ___________________________________________________________________</w:t>
        <w:br/>
        <w:t xml:space="preserve">                                </w:t>
      </w:r>
      <w:r>
        <w:rPr>
          <w:sz w:val="20"/>
          <w:szCs w:val="20"/>
        </w:rPr>
        <w:t>(подпись)         (фамилия, имя, отчество подписавшего, должность)</w:t>
        <w:br/>
        <w:t>М.П.</w:t>
      </w:r>
    </w:p>
    <w:p>
      <w:pPr>
        <w:pStyle w:val="Formattexttoplevel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0"/>
          <w:szCs w:val="20"/>
        </w:rPr>
        <w:br/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0 к положению о проведении конкурс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Formattexttoplevel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centertext"/>
        <w:jc w:val="center"/>
        <w:rPr/>
      </w:pPr>
      <w:r>
        <w:rPr/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етодах контроля нахождения транспортных средств на линии, выполнении рейсов по маршрутам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108"/>
        <w:gridCol w:w="3683"/>
        <w:gridCol w:w="2086"/>
      </w:tblGrid>
      <w:tr>
        <w:trPr>
          <w:trHeight w:val="23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8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N  </w:t>
              <w:br/>
              <w:t xml:space="preserve">п/п 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Виды контроля    </w:t>
              <w:br/>
              <w:t>(автоматизированный,</w:t>
              <w:br/>
              <w:t>линейный)      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Методы контроля     </w:t>
              <w:br/>
              <w:t xml:space="preserve">(тип системы наблюдения </w:t>
              <w:br/>
              <w:t xml:space="preserve">при автоматизированном </w:t>
              <w:br/>
              <w:t>контроле, количество или</w:t>
              <w:br/>
              <w:t>частота контрольных   </w:t>
              <w:br/>
              <w:t>отметок на маршруте)  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ведения об  </w:t>
              <w:br/>
              <w:t>операторе   </w:t>
              <w:br/>
              <w:t>системы    </w:t>
              <w:br/>
              <w:t>контроля   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_________________                      __________________________________</w:t>
        <w:br/>
      </w:r>
      <w:r>
        <w:rPr>
          <w:sz w:val="20"/>
          <w:szCs w:val="20"/>
        </w:rPr>
        <w:t>    (должность)                                                                            (фамилия, имя, отчество)    подписавшего)</w:t>
        <w:br/>
      </w:r>
      <w:r>
        <w:rPr>
          <w:sz w:val="28"/>
          <w:szCs w:val="28"/>
        </w:rPr>
        <w:br/>
        <w:t>    </w:t>
      </w:r>
      <w:r>
        <w:rPr>
          <w:sz w:val="20"/>
          <w:szCs w:val="20"/>
        </w:rPr>
        <w:t>М.П.</w:t>
      </w:r>
    </w:p>
    <w:p>
      <w:pPr>
        <w:pStyle w:val="Formattexttopleveltext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1 к положению о проведении конкурс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Formattexttopleveltext"/>
        <w:jc w:val="right"/>
        <w:rPr/>
      </w:pPr>
      <w:r>
        <w:rPr/>
        <w:b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  <w:t>                           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циально-ориентированной деяте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(устав, выписка из реестра)</w:t>
      </w:r>
    </w:p>
    <w:p>
      <w:pPr>
        <w:pStyle w:val="Normal"/>
        <w:pBdr>
          <w:bottom w:val="single" w:sz="12" w:space="4" w:color="000000"/>
        </w:pBdr>
        <w:shd w:fill="FFFFFF" w:val="clear"/>
        <w:spacing w:before="211" w:after="0"/>
        <w:ind w:left="1733" w:hanging="146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733" w:hanging="1464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(наименование организации)</w:t>
      </w:r>
    </w:p>
    <w:p>
      <w:pPr>
        <w:pStyle w:val="Normal"/>
        <w:shd w:fill="FFFFFF" w:val="clear"/>
        <w:spacing w:before="211" w:after="0"/>
        <w:ind w:left="1733" w:hanging="146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11" w:after="0"/>
        <w:ind w:left="1733" w:hanging="146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Настоящим подтверждаю,____________________________________________</w:t>
      </w:r>
    </w:p>
    <w:p>
      <w:pPr>
        <w:pStyle w:val="Normal"/>
        <w:rPr>
          <w:spacing w:val="-1"/>
          <w:sz w:val="16"/>
          <w:szCs w:val="16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pacing w:val="-1"/>
          <w:sz w:val="16"/>
          <w:szCs w:val="16"/>
        </w:rPr>
        <w:t>(наименование организации (фамилия, имя, отчество индивидуального предпринимателя))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_________          __________________</w:t>
      </w:r>
    </w:p>
    <w:p>
      <w:pPr>
        <w:pStyle w:val="Normal"/>
        <w:rPr/>
      </w:pPr>
      <w:r>
        <w:rPr/>
        <w:t>(Должность руководителя)</w:t>
        <w:tab/>
        <w:t>(подпись)</w:t>
        <w:tab/>
        <w:t>(фамилия, инициалы)</w:t>
      </w:r>
    </w:p>
    <w:p>
      <w:pPr>
        <w:pStyle w:val="Normal"/>
        <w:shd w:fill="FFFFFF" w:val="clear"/>
        <w:spacing w:before="394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.П.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2 к положению о проведении конкурс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блюдении условий лицен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 (фамилия, имя, отчество индивидуального предпринимателя))</w:t>
      </w:r>
    </w:p>
    <w:p>
      <w:pPr>
        <w:pStyle w:val="Normal"/>
        <w:shd w:fill="FFFFFF" w:val="clear"/>
        <w:spacing w:before="24" w:after="0"/>
        <w:ind w:right="82" w:hanging="0"/>
        <w:jc w:val="center"/>
        <w:rPr/>
      </w:pPr>
      <w:r>
        <w:rPr>
          <w:bCs/>
          <w:sz w:val="28"/>
          <w:szCs w:val="28"/>
        </w:rPr>
        <w:t>за пошедшие два года</w:t>
      </w:r>
    </w:p>
    <w:p>
      <w:pPr>
        <w:pStyle w:val="Normal"/>
        <w:spacing w:lineRule="exact" w:line="1" w:before="0" w:after="7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1843"/>
      </w:tblGrid>
      <w:tr>
        <w:trPr>
          <w:trHeight w:val="653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25" w:right="144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Количество </w:t>
            </w:r>
            <w:r>
              <w:rPr>
                <w:b/>
                <w:bCs/>
                <w:sz w:val="24"/>
                <w:szCs w:val="24"/>
              </w:rPr>
              <w:t>случаев</w:t>
            </w:r>
          </w:p>
        </w:tc>
      </w:tr>
      <w:tr>
        <w:trPr>
          <w:trHeight w:val="326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тсутствие наруш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риостановление лиценз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3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1.3. Нарушения имелись, но на дату проведения конкурса выявленные </w:t>
            </w:r>
            <w:r>
              <w:rPr>
                <w:sz w:val="24"/>
                <w:szCs w:val="24"/>
              </w:rPr>
              <w:t>нарушения устранены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) по системе профессиональной надежности водительского соста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138" w:firstLine="240"/>
              <w:rPr/>
            </w:pPr>
            <w:r>
              <w:rPr>
                <w:spacing w:val="-2"/>
                <w:sz w:val="24"/>
                <w:szCs w:val="24"/>
              </w:rPr>
              <w:t xml:space="preserve">2) по организации перевозочного процесса, соответствующего </w:t>
            </w:r>
            <w:r>
              <w:rPr>
                <w:sz w:val="24"/>
                <w:szCs w:val="24"/>
              </w:rPr>
              <w:t>требованиям безопасности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" w:right="293" w:firstLine="245"/>
              <w:rPr/>
            </w:pPr>
            <w:r>
              <w:rPr>
                <w:spacing w:val="-2"/>
                <w:sz w:val="24"/>
                <w:szCs w:val="24"/>
              </w:rPr>
              <w:t xml:space="preserve">3) по поддержанию исправного технического состояния транспортных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Имеются не устраненные наруш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) по системе профессиональной надежности водительского состав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411" w:firstLine="245"/>
              <w:rPr/>
            </w:pPr>
            <w:r>
              <w:rPr>
                <w:spacing w:val="-2"/>
                <w:sz w:val="24"/>
                <w:szCs w:val="24"/>
              </w:rPr>
              <w:t xml:space="preserve">2) по организации перевозочного процесса в соответствии с </w:t>
            </w:r>
            <w:r>
              <w:rPr>
                <w:sz w:val="24"/>
                <w:szCs w:val="24"/>
              </w:rPr>
              <w:t>требованиями безопасности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02" w:firstLine="245"/>
              <w:rPr/>
            </w:pPr>
            <w:r>
              <w:rPr>
                <w:spacing w:val="-2"/>
                <w:sz w:val="24"/>
                <w:szCs w:val="24"/>
              </w:rPr>
              <w:t xml:space="preserve">3) по поддержанию исправного технического состояния транспортных </w:t>
            </w:r>
            <w:r>
              <w:rPr>
                <w:sz w:val="24"/>
                <w:szCs w:val="24"/>
              </w:rPr>
              <w:t>средст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371" w:leader="none"/>
          <w:tab w:val="left" w:pos="7896" w:leader="none"/>
        </w:tabs>
        <w:spacing w:before="1056" w:after="0"/>
        <w:ind w:left="446" w:hanging="0"/>
        <w:rPr/>
      </w:pPr>
      <w:r>
        <w:rPr>
          <w:spacing w:val="-3"/>
        </w:rPr>
        <w:t>(Должность лица, ответственного</w:t>
      </w:r>
      <w:r>
        <w:rPr/>
        <w:tab/>
      </w:r>
      <w:r>
        <w:rPr>
          <w:spacing w:val="-2"/>
        </w:rPr>
        <w:t>(подпись)</w:t>
      </w:r>
      <w:r>
        <w:rPr/>
        <w:tab/>
      </w:r>
      <w:r>
        <w:rPr>
          <w:spacing w:val="-2"/>
        </w:rPr>
        <w:t>(фамилия, инициалы) за предоставленные сведения)</w:t>
      </w:r>
    </w:p>
    <w:p>
      <w:pPr>
        <w:pStyle w:val="Normal"/>
        <w:shd w:fill="FFFFFF" w:val="clear"/>
        <w:spacing w:before="422" w:after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3 к положению о проведении конкурс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блюдении Правил дорожного движения водител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(наименование юридического лица (фамилия, имя, отчество индивидуального предпринимателя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следние 12 месяцев</w:t>
      </w:r>
    </w:p>
    <w:p>
      <w:pPr>
        <w:pStyle w:val="Normal"/>
        <w:spacing w:lineRule="exact" w:line="1" w:before="0" w:after="79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5"/>
        <w:gridCol w:w="1819"/>
      </w:tblGrid>
      <w:tr>
        <w:trPr>
          <w:trHeight w:val="902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02" w:right="202" w:hanging="0"/>
              <w:rPr/>
            </w:pPr>
            <w:r>
              <w:rPr>
                <w:b/>
                <w:bCs/>
                <w:spacing w:val="-13"/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sz w:val="22"/>
                <w:szCs w:val="22"/>
              </w:rPr>
              <w:t>случаев</w:t>
            </w:r>
          </w:p>
        </w:tc>
      </w:tr>
      <w:tr>
        <w:trPr>
          <w:trHeight w:val="1229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0" w:right="514" w:firstLine="5"/>
              <w:rPr/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1. Наличие административных правонарушений, касающихся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безопасности дорожного движения водителями юридического лица </w:t>
            </w:r>
            <w:r>
              <w:rPr>
                <w:b/>
                <w:bCs/>
                <w:sz w:val="22"/>
                <w:szCs w:val="22"/>
              </w:rPr>
              <w:t>(индивидуального предпринимателя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тсутствие административных правонаруше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административных правонарушени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8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9" w:right="446" w:hanging="0"/>
              <w:rPr/>
            </w:pPr>
            <w:r>
              <w:rPr>
                <w:b/>
                <w:bCs/>
                <w:spacing w:val="-5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. Дорожно-транспортные происшествия, совершенные по вине </w:t>
            </w:r>
            <w:r>
              <w:rPr>
                <w:b/>
                <w:bCs/>
                <w:spacing w:val="-6"/>
                <w:sz w:val="22"/>
                <w:szCs w:val="22"/>
              </w:rPr>
              <w:t>водителей юридического лица (индивидуального предпринимателя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ДТП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ДТП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личие учетных ДТП (с пострадавшими)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8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. Привлечение руководителей организации и должностных лиц к административной ответственности, кол-во случаев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77" w:leader="none"/>
          <w:tab w:val="left" w:pos="6418" w:leader="none"/>
        </w:tabs>
        <w:spacing w:before="1546" w:after="0"/>
        <w:ind w:left="10" w:hanging="0"/>
        <w:rPr/>
      </w:pPr>
      <w:r>
        <w:rPr>
          <w:spacing w:val="-9"/>
        </w:rPr>
        <w:t>(Должность лица, ответственного</w:t>
      </w:r>
      <w:r>
        <w:rPr/>
        <w:tab/>
      </w:r>
      <w:r>
        <w:rPr>
          <w:spacing w:val="-8"/>
        </w:rPr>
        <w:t>(подпись)</w:t>
      </w:r>
      <w:r>
        <w:rPr/>
        <w:tab/>
      </w:r>
      <w:r>
        <w:rPr>
          <w:spacing w:val="-8"/>
        </w:rPr>
        <w:t>(фамилия, инициалы)</w:t>
      </w:r>
    </w:p>
    <w:p>
      <w:pPr>
        <w:pStyle w:val="Normal"/>
        <w:shd w:fill="FFFFFF" w:val="clear"/>
        <w:spacing w:before="38" w:after="0"/>
        <w:ind w:left="38" w:hanging="0"/>
        <w:rPr>
          <w:spacing w:val="-8"/>
        </w:rPr>
      </w:pPr>
      <w:r>
        <w:rPr>
          <w:spacing w:val="-8"/>
        </w:rPr>
        <w:t>за предоставленные сведения)</w:t>
      </w:r>
    </w:p>
    <w:p>
      <w:pPr>
        <w:pStyle w:val="Normal"/>
        <w:shd w:fill="FFFFFF" w:val="clear"/>
        <w:spacing w:before="446" w:after="0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14 к положению о проведении конкурс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а право заключения договора об организ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регулярных перевозок по внутримуниципальны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автобусным маршрутам в Варгашинском районе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, предоставляемых для участия в открытом конкурсе</w:t>
      </w:r>
    </w:p>
    <w:p>
      <w:pPr>
        <w:pStyle w:val="Formattexttopleveltext"/>
        <w:spacing w:before="100" w:after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________________________</w:t>
        <w:br/>
        <w:t>    Настоящим ________________________________________подтверждает, что</w:t>
        <w:br/>
        <w:t>                                                (наименование участника конкурса)</w:t>
        <w:br/>
        <w:t xml:space="preserve">для   участия   в   открытом   конкурсе  на  право  заключения  Договора об организации регулярных перевозок по внутримуниципальным автобусным маршрутам в Варгашинском районе направляются </w:t>
      </w:r>
      <w:r>
        <w:rPr/>
        <w:t>нижеперечисленные документы:</w:t>
      </w:r>
    </w:p>
    <w:tbl>
      <w:tblPr>
        <w:tblW w:w="9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6238"/>
        <w:gridCol w:w="2580"/>
      </w:tblGrid>
      <w:tr>
        <w:trPr>
          <w:trHeight w:val="23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N  </w:t>
              <w:br/>
              <w:t xml:space="preserve">п/п 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Наименование               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Страница    </w:t>
              <w:br/>
              <w:t>с_____ по______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1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2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3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4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5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6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7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8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widowControl/>
              <w:autoSpaceDE w:val="true"/>
              <w:spacing w:before="100" w:after="100"/>
              <w:rPr/>
            </w:pPr>
            <w:r>
              <w:rPr/>
              <w:t>9  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Formattexttopleveltext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         Руководитель                _________________           ________________  </w:t>
      </w:r>
    </w:p>
    <w:p>
      <w:pPr>
        <w:pStyle w:val="Formattexttopleveltex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подпись)                                          (Ф.И.О.)   </w:t>
      </w:r>
    </w:p>
    <w:p>
      <w:pPr>
        <w:pStyle w:val="Formattexttopleveltex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      </w:t>
      </w:r>
      <w:r>
        <w:rPr>
          <w:sz w:val="28"/>
          <w:szCs w:val="28"/>
        </w:rPr>
        <w:t>».</w:t>
      </w:r>
      <w:r>
        <w:rPr>
          <w:sz w:val="20"/>
          <w:szCs w:val="20"/>
        </w:rPr>
        <w:t xml:space="preserve">                       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7" w:right="98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22:00Z</dcterms:created>
  <dc:creator>Могильников</dc:creator>
  <dc:description/>
  <cp:keywords/>
  <dc:language>en-US</dc:language>
  <cp:lastModifiedBy>Егорова</cp:lastModifiedBy>
  <cp:lastPrinted>2013-09-05T15:51:00Z</cp:lastPrinted>
  <dcterms:modified xsi:type="dcterms:W3CDTF">2013-09-05T09:53:00Z</dcterms:modified>
  <cp:revision>52</cp:revision>
  <dc:subject/>
  <dc:title>РОССИЙСКАЯ ФЕДЕРАЦИЯ </dc:title>
</cp:coreProperties>
</file>