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внесении изменения и дополнения в решение Варгашинской районной Думы от 30 августа 2012 года № 42 «Об утверждении Положения о присвоении звания «Почетный гражданин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точ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 присвоении звания «Почетный гражданин Варгашинского района»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риложение к решению Варгашинской районной Думы от 30 августа 2012 года № 42 «Об утверждении Положения о присвоении звания «Почетный гражданин Варгашинского района» следующие изменение и до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5 раздел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«5.Присвоение звания «Почетный гражданин Варгашинского района» производится ежегодно в феврале </w:t>
      </w:r>
      <w:r>
        <w:rPr>
          <w:color w:val="000000"/>
          <w:sz w:val="28"/>
          <w:szCs w:val="28"/>
        </w:rPr>
        <w:t>решением Варгашинской районной Думы на ее заседании, предшествующем Дню образования Варгашинского района.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дополнить пунктом 2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3.1.В честь 90-летия образования Варгашинского района в 2014 году звание «Почетный гражданин Варгашинского района» присваивается двум гражданам из числа претендентов на данное звание.». 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Варгашинско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й Думы                                                                              Е.А. Емель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Варгашинского района                                                           В.Ф. Яковлев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8:00Z</dcterms:created>
  <dc:creator>Егорова</dc:creator>
  <dc:description/>
  <cp:keywords/>
  <dc:language>en-US</dc:language>
  <cp:lastModifiedBy>Егорова</cp:lastModifiedBy>
  <cp:lastPrinted>2013-08-14T10:51:00Z</cp:lastPrinted>
  <dcterms:modified xsi:type="dcterms:W3CDTF">2013-08-20T10:03:00Z</dcterms:modified>
  <cp:revision>9</cp:revision>
  <dc:subject/>
  <dc:title/>
</cp:coreProperties>
</file>