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августа 2013 года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</w:rPr>
        <w:t>состоянии преступности, законности и правопорядка в Варгашинском районе в 1 полугодии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прокурора Варгашинского района Конева А.С. о состоянии преступности, законности и правопорядка в Варгашинском районе в 1 полугодии 2013 года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прокурора Варгашинского района Конева А.С. о состоянии преступности, законности и правопорядка в Варгашинском районе в 1 полугодии 2013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14:00Z</dcterms:created>
  <dc:creator>Егорова</dc:creator>
  <dc:description/>
  <cp:keywords/>
  <dc:language>en-US</dc:language>
  <cp:lastModifiedBy>Егорова</cp:lastModifiedBy>
  <dcterms:modified xsi:type="dcterms:W3CDTF">2013-08-20T10:02:00Z</dcterms:modified>
  <cp:revision>4</cp:revision>
  <dc:subject/>
  <dc:title/>
</cp:coreProperties>
</file>