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 июня 2013 года 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решение Варгашинской районной Думы от 22 ноября 2012 года № 56 «Об установлении минимальных размеров должностных окладов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уточнения минимальных размеров должностных окладов муниципальных служащих Варгашинского района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ешение Варгашинской районной Думы от 22 ноября 2012 года № 56 «Об установлении минимальных размеров должностных окладов муниципальных служащих Варгашинского района» следующее изменение:</w:t>
      </w:r>
    </w:p>
    <w:p>
      <w:pPr>
        <w:pStyle w:val="Style15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абзац второй раздел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приложения к решению Варгашинской районной Думы</w:t>
      </w:r>
      <w:r>
        <w:rPr>
          <w:rFonts w:cs="Times New Roman" w:ascii="Times New Roman" w:hAnsi="Times New Roman"/>
          <w:sz w:val="28"/>
          <w:szCs w:val="28"/>
        </w:rPr>
        <w:t xml:space="preserve"> от 22 ноября 2012 года № 56 «Об установлении минимальных размеров должностных окладов муниципальных служащих Варгашинского района» изложить в следующей редакции: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616"/>
        <w:gridCol w:w="200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Председатель Варгашин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аргашинского района                                                        В.Ф. Яко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4:19:00Z</dcterms:created>
  <dc:creator>Егорова</dc:creator>
  <dc:description/>
  <cp:keywords/>
  <dc:language>en-US</dc:language>
  <cp:lastModifiedBy>Егорова</cp:lastModifiedBy>
  <cp:lastPrinted>2013-07-02T11:03:00Z</cp:lastPrinted>
  <dcterms:modified xsi:type="dcterms:W3CDTF">2013-07-23T07:34:00Z</dcterms:modified>
  <cp:revision>7</cp:revision>
  <dc:subject/>
  <dc:title/>
</cp:coreProperties>
</file>