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апреля 2013 года № 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инятия решений об установлении цен на платные услуги, предоставляемые муниципальными учреждениями Варгаш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Варгашинская район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 принятия решений об установлении цен на платные услуги, предоставляемые муниципальными учреждениями Варгашинского района согласно приложению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тодику расчета цен на платные услуги, предоставляемые муниципальными учреждениями Варгашинского района согласно приложению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                                                        Т.А. Русакова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7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  Варгашинского   района,</w:t>
      </w:r>
    </w:p>
    <w:p>
      <w:pPr>
        <w:pStyle w:val="Normal"/>
        <w:shd w:fill="FFFFFF" w:val="clear"/>
        <w:tabs>
          <w:tab w:val="clear" w:pos="708"/>
          <w:tab w:val="left" w:pos="807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экономического развития и </w:t>
      </w:r>
    </w:p>
    <w:p>
      <w:pPr>
        <w:pStyle w:val="Normal"/>
        <w:shd w:fill="FFFFFF" w:val="clear"/>
        <w:tabs>
          <w:tab w:val="clear" w:pos="708"/>
          <w:tab w:val="left" w:pos="807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ых отношений Администрац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ргашинского района                                                                 Е.П. Сошникова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  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решению  Варгашинской районной Дум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19 апреля 2013 года № 18 «Об утверждении Порядка принятия решений об установлении цен на платные услуги, предоставляемые муниципальными учреждениями Варгашинского района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074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 принятия решений об установлении цен на платные услуги, предоставляемые муниципальными учреждениями </w:t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</w:t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bCs/>
          <w:sz w:val="28"/>
          <w:szCs w:val="28"/>
          <w:shd w:fill="F3F3F3" w:val="clear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 Порядок принятия решений об установлении цен на платные услуги, предоставляемые муниципальными учреждениями Варгашинского района (далее – Порядок) разработан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0 июля 1992 года № 3266-1 «Об образовании», </w:t>
      </w:r>
      <w:r>
        <w:rPr>
          <w:color w:val="333333"/>
          <w:sz w:val="28"/>
          <w:szCs w:val="28"/>
        </w:rPr>
        <w:t xml:space="preserve">Основами законодательства Российской Федерации о культуре, утвержденными Верховным Советом </w:t>
      </w:r>
      <w:r>
        <w:rPr>
          <w:sz w:val="28"/>
          <w:szCs w:val="28"/>
        </w:rPr>
        <w:t>Российской Федерации</w:t>
      </w:r>
      <w:r>
        <w:rPr>
          <w:color w:val="333333"/>
          <w:sz w:val="28"/>
          <w:szCs w:val="28"/>
        </w:rPr>
        <w:t xml:space="preserve"> 9 октября 1992 года № 3612-1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Федеральным законом от 4 декабря 2007 года № 329 – 93 - ФЗ «О физической культуре и спорте в Российской Федерации», </w:t>
      </w:r>
      <w:r>
        <w:rPr>
          <w:color w:val="000000"/>
          <w:sz w:val="28"/>
          <w:szCs w:val="28"/>
        </w:rPr>
        <w:t xml:space="preserve">постановлением Правительства </w:t>
      </w:r>
      <w:r>
        <w:rPr>
          <w:sz w:val="28"/>
          <w:szCs w:val="28"/>
        </w:rPr>
        <w:t>Российской Федерации от 5 июля 2011 года «Об утверждении Правил оказания платных образовательных услуг», Уставом Варгашинского района Курганской области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ий Порядок определяет принципы, методы и организационные основы разработки; процедуру рассмотрения и установления цен на платные услуги, предоставляемые муниципальными учреждениями Варгашинского района (далее – цены)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В настоящем Порядке используются следующие понятия:</w:t>
      </w:r>
    </w:p>
    <w:p>
      <w:pPr>
        <w:pStyle w:val="Normal"/>
        <w:ind w:left="2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цена – стоимость единицы  предоставляемой платной услуги;</w:t>
      </w:r>
    </w:p>
    <w:p>
      <w:pPr>
        <w:pStyle w:val="Normal"/>
        <w:ind w:left="2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потребитель платных услуг – физическое или юридическое лицо, пользующееся платными услугами муниципальных учреждений Варгашинского района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инципы и методы установления цен на платные услуги</w:t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Основные принципы установления цен на платные услуги:</w:t>
      </w:r>
    </w:p>
    <w:p>
      <w:pPr>
        <w:pStyle w:val="Normal"/>
        <w:ind w:left="2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 открытость информации о ценах на платные услуги, порядке их установления;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обеспечение финансовых потребностей муниципальных учреждений Варгашинского района, необходимых для осуществления их деятельности;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 стимулирование снижения затрат, повышение экономической эффективности оказания услуг муниципальными учреждениями Варгашинского района;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 доступность цен на платные услуги для потребителей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 При установлении цен на платные услуги применяется затратный метод ценообразования – средние затраты  плюс прибыль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Ш. Полномочия органов, принимающих решения об установлении цен на платные услуги</w:t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Полномочия Варгашинской районной Думы: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утверждение Порядка принятия решений об установлении цен на платные услуги, предоставляемые муниципальными учреждениями Варгашинского района;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утверждение Методики расчета цен на платные услуги, предоставляемые муниципальными учреждениями Варгашинского района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 Полномочия Администрации Варгашинского района: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установление цен на платные услуги, предоставляемые муниципальными учреждениями Варгашинского района, за исключением случаев, предусмотренных федеральным законодательством;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финансовый контроль правильности применения цен на платные услуги, предоставляемые муниципальными учреждениями Варгашинского района;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)  утверждение порядка предоставления льгот на платные услуги для отдельных категорий потребителей.</w:t>
      </w:r>
    </w:p>
    <w:p>
      <w:pPr>
        <w:pStyle w:val="Normal"/>
        <w:ind w:left="2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 Полномочия муниципальных учреждений Варгашинского района, предоставляющих платные услуги для юридических и физических лиц: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 разработка перечня платных услуг, в соответствии с уставной деятельностью муниципальных учреждений Варгашинского района;</w:t>
      </w:r>
    </w:p>
    <w:p>
      <w:pPr>
        <w:pStyle w:val="Normal"/>
        <w:ind w:left="2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разработка Положения о порядке и условиях предоставления платных услуг, включая порядок предоставления льгот на платные услуги для отдельных категорий потребителей;</w:t>
      </w:r>
    </w:p>
    <w:p>
      <w:pPr>
        <w:pStyle w:val="Normal"/>
        <w:ind w:left="2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 расчет цен на платные услуги, предоставляемые муниципальными учреждениями Варгашинского района,  в соответствии с перечнем платных услуг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 Муниципальные учреждения Варгашинского района, на которые распространяются основы законодательства Российской Федерации о культуре (далее – «муниципальные учреждения культуры»),  самостоятельно устанавливают цены на платные услуги по согласованию с Главой Варгашинского района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ания для установления или изменения це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тные услуги и порядок их установления</w:t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 Основаниями для рассмотрения вопроса об установлении цен на платные услуги или их пересмотре являются: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создание или реорганизация муниципальных учреждений Варгашинского района;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  окончание периода действия ранее установленных цен;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изменение объемов реализации платных услуг;</w:t>
      </w:r>
    </w:p>
    <w:p>
      <w:pPr>
        <w:pStyle w:val="Normal"/>
        <w:ind w:left="2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 рост (снижение) затрат на оказание услуг, вызванный внешними факторами;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 изменение суммы налогов и сборов, подлежащих уплате муниципальным учреждением Варгашинского района, в соответствии с действующим законодательством;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результаты проверки хозяйственной деятельности муниципальных учреждений Варгашинского района;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 изменение нормативных правовых актов, регулирующих вопросы ценообразования.</w:t>
      </w:r>
    </w:p>
    <w:p>
      <w:pPr>
        <w:pStyle w:val="Normal"/>
        <w:ind w:left="2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Инициатором установления цен являются муниципальные учреждения Варгашинского района, отраслевые (функциональные) органы Администрации Варгашинского района, к ведомственной принадлежности которых относятся соответствующие муниципальные учреждения Варгашинского района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 Для установления  цен муниципальные учреждения Варгашинского района предоставляют в Администрацию Варгашинского района следующие документы: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 заявление на имя Главы Варгашинского района с обоснованием причин пересмотра действующих цен или установление цен на вновь вводимые платные услуги;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 копию лицензии, если соответствующий вид деятельности подлежит лицензированию в соответствии с законодательством Российской Федерации;</w:t>
      </w:r>
    </w:p>
    <w:p>
      <w:pPr>
        <w:pStyle w:val="Normal"/>
        <w:ind w:left="2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приказ об учетной политике, принятой муниципальным учреждением Варгашинского района;</w:t>
      </w:r>
    </w:p>
    <w:p>
      <w:pPr>
        <w:pStyle w:val="Normal"/>
        <w:ind w:left="2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 действующие локальные нормативные правовые акты (штатное расписание, положение об оплате труда, положение о премировании);</w:t>
      </w:r>
    </w:p>
    <w:p>
      <w:pPr>
        <w:pStyle w:val="Normal"/>
        <w:ind w:left="2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 плановый объем платных услуг;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 расчеты по экономическому обоснованию предлагаемой величины цен с детализацией по статьям затрат;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проект постановления Администрации Варгашинского района об установлении цен на платные услуги, предоставляемые муниципальными учреждениями Варгашинского района;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) «муниципальные учреждения культуры» представляют проект приказа руководителя муниципального учреждения об установлении цен на платные услуги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  Отдел экономики, торговли и труда управления экономического развития и имущественных отношений Администрации Варгашинского района в течение тридцати рабочих дней, со дня предоставления инициатором установления цен пакета документов на утверждение цен, готовит заключение об экономической обоснованности расчета цен на платные услуги.</w:t>
      </w:r>
    </w:p>
    <w:p>
      <w:pPr>
        <w:pStyle w:val="Normal"/>
        <w:ind w:left="2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 Отраслевые (функциональные) органы Администрации Варгашинского района, к ведомственной принадлежности которых относятся соответствующие муниципальные учреждения Варгашинского района, в течение тридцати рабочих дней, со дня предоставления инициатором установления цен пакета документов на утверждение цен, готовит заключение о целесообразности установления цен на платные услуги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  При наличии положительных заключений, указанных в пунктах 13 и 14, проект постановления Администрации Варгашинского района по установлению цен на платные услуги, предоставляемые муниципальными учреждениями Варгашинского района, подлежит согласованию в порядке, установленном Регламентом Администрации Варгашинского района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6.  «Муниципальные учреждения культуры» принимают приказ об установлении цен после согласования с Главой Варгашинского района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7. Цены устанавливаются постановлением Администрации Варгашинского района, а в отношении «муниципальных учреждений культуры» - приказом руководителя соответствующего муниципального учреждения культуры,  не позднее 30 октября текущего года и применяются с 1 января очередного финансового года. В случае оснований для изменения цен на платные услуги в течение текущего финансового года, документы для установления цен предоставляются муниципальными учреждениями Варгашинского района за два календарных месяца до начала их введения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8. В постановлении Администрации Варгашинского района, приказе  руководителя «муниципального учреждения культуры» об установлении цен на платные услуги должны быть  отражены: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еречень муниципальных учреждений Варгашинского района, на платные услуги которых устанавливаются цены;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наименование платных услуг, на которые устанавливаются цены, единицы их измерения;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  размер цен в рублях и копейках;</w:t>
      </w:r>
    </w:p>
    <w:p>
      <w:pPr>
        <w:pStyle w:val="Normal"/>
        <w:ind w:left="2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  период действия цен;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информация о необходимости опубликования указанных актов в соответствии с действующим законодательством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 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решению  Варгашинской районной Дум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19 апреля 2013 года № 18 «Об утверждении Порядка принятия решений об установлении цен на платные услуги, предоставляемые муниципальными учреждениями Варгашин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чета цен на платные услуги, предоставляемые муниципальными учреждениями Варгашин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  Настоящая методика расчета цен на платные услуги, предоставляемые муниципальными учреждениями Варгашинского района, разработана в соответствии с Налоговым кодексом Российской Федерации, </w:t>
      </w:r>
      <w:r>
        <w:rPr>
          <w:color w:val="333333"/>
          <w:sz w:val="28"/>
          <w:szCs w:val="28"/>
        </w:rPr>
        <w:t xml:space="preserve">Методическими рекомендациями по формированию и применению свободных цен и тарифов на продукцию, товары и услуги, утвержденными Минэкономики Росс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333333"/>
          <w:sz w:val="28"/>
          <w:szCs w:val="28"/>
        </w:rPr>
        <w:t>6 декабря 1995 года № СИ-484/7- 982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2. Цены на платные услуги, </w:t>
      </w:r>
      <w:r>
        <w:rPr>
          <w:sz w:val="28"/>
          <w:szCs w:val="28"/>
        </w:rPr>
        <w:t>предоставляемые муниципальными учреждениями Варгашинского района, рассчитываются на основе экономически обоснованной себестоимости услуг с учетом необходимости уплаты налогов и сборов, а также возможности развития и совершенствования материальной базы учрежде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При формировании цены услуги необходимо учитывать влияние таких факторов, как уровень потребительского спроса, конкурентоспособность, наличие потенциальных потребителей, особые условия выполнения (срочность, приоритетность, сложность и т.д.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Методика определяет единый порядок расчета цен для образовательных, культурно – досуговых  муниципальных учреждений Варгашинского района и определяет подход к формированию цен на платные услуги, оказываемые населению, учреждениям, организация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Формирование цен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Цена (Ц) на конкретную единицу платной услуги представляет собой сумму двух составляющих элементов: себестоимости (Сб) и прибыли (Пр) 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= Сб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П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а платной  услуги не может быть ниже её себестоимост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</w:t>
      </w:r>
      <w:r>
        <w:rPr>
          <w:color w:val="333333"/>
          <w:sz w:val="28"/>
          <w:szCs w:val="28"/>
        </w:rPr>
        <w:t>Для расчета себестоимости платных услуг (Сб) расходы учреждений делятся на прямые (Рпр) и косвенные (Ркосв):</w:t>
        <w:br/>
        <w:t>С = Рпр + Ркосв.</w:t>
      </w:r>
    </w:p>
    <w:p>
      <w:pPr>
        <w:pStyle w:val="Style15"/>
        <w:shd w:fill="FFFFFF" w:val="clear"/>
        <w:spacing w:before="0" w:after="0"/>
        <w:rPr/>
      </w:pPr>
      <w:r>
        <w:rPr>
          <w:bCs/>
          <w:color w:val="333333"/>
          <w:sz w:val="28"/>
          <w:szCs w:val="28"/>
        </w:rPr>
        <w:t xml:space="preserve">     </w:t>
      </w:r>
      <w:r>
        <w:rPr>
          <w:bCs/>
          <w:color w:val="333333"/>
          <w:sz w:val="28"/>
          <w:szCs w:val="28"/>
        </w:rPr>
        <w:t>3.    К прямым расх</w:t>
      </w:r>
      <w:r>
        <w:rPr>
          <w:b/>
          <w:bCs/>
          <w:color w:val="333333"/>
          <w:sz w:val="28"/>
          <w:szCs w:val="28"/>
        </w:rPr>
        <w:t>одам</w:t>
      </w:r>
      <w:r>
        <w:rPr>
          <w:color w:val="333333"/>
          <w:sz w:val="28"/>
          <w:szCs w:val="28"/>
        </w:rPr>
        <w:t xml:space="preserve"> относятся затраты, непосредственно связанные с оказанием услуги и потребляемые в процессе ее оказания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Рпр = ФОТосн. + Носн. + М + А,</w:t>
        <w:br/>
        <w:t>где ФОТосн. — оплата труда персонала, оказывающего платную услугу, согласно штатному расписанию;</w:t>
        <w:br/>
        <w:t>Носн. — начисления на оплату труда, включающие расходы на отчисления страховых взносов в государственные внебюджетные фонды в соответствии с законодательством Российской Федерации, а также взносы по страховым тарифам на обязательное страхование от несчастных случаев на производстве и профессиональных заболеваний);</w:t>
        <w:br/>
        <w:t>М — материальные затраты, в которые включаются расходы на приобретение инвентаря и других расходных материалов, используемых непосредственно в процессе оказания платной услуги;</w:t>
        <w:br/>
        <w:t>А — амортизация основных средств, используемых при оказании платной услуги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4.  Материальные затраты рассчитываются по формуле М = Р х Ц,</w:t>
        <w:br/>
        <w:t>где Р — расход материала (ресурсов), используемого при оказании платной услуги, в натуральных единицах измерения;</w:t>
        <w:br/>
        <w:t>Ц — цена за единицу материала (ресурса), используемого при оказании платной услуг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5. Амортизация оборудования, непосредственно участвующего в оказании услуги рассчитывается исходя из величины начисленной амортизации за единицу среднего времени работы оборудования (час) и времени оказания услуг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6. К прямым могут быть отнесены и другие расходы, если они непосредственно связаны с исполнением услуги, например транспортные.</w:t>
      </w:r>
    </w:p>
    <w:p>
      <w:pPr>
        <w:pStyle w:val="Style15"/>
        <w:shd w:fill="FFFFFF" w:val="clear"/>
        <w:spacing w:lineRule="auto" w:line="240" w:before="0" w:after="0"/>
        <w:jc w:val="both"/>
        <w:rPr/>
      </w:pPr>
      <w:r>
        <w:rPr>
          <w:b/>
          <w:bCs/>
          <w:color w:val="333333"/>
          <w:sz w:val="28"/>
          <w:szCs w:val="28"/>
        </w:rPr>
        <w:t xml:space="preserve">      </w:t>
      </w:r>
      <w:r>
        <w:rPr>
          <w:b/>
          <w:bCs/>
          <w:color w:val="333333"/>
          <w:sz w:val="28"/>
          <w:szCs w:val="28"/>
        </w:rPr>
        <w:t xml:space="preserve">7.  </w:t>
      </w:r>
      <w:r>
        <w:rPr>
          <w:bCs/>
          <w:color w:val="333333"/>
          <w:sz w:val="28"/>
          <w:szCs w:val="28"/>
        </w:rPr>
        <w:t>К косвенным (накладным) расходам</w:t>
      </w:r>
      <w:r>
        <w:rPr>
          <w:color w:val="333333"/>
          <w:sz w:val="28"/>
          <w:szCs w:val="28"/>
        </w:rPr>
        <w:t xml:space="preserve"> относятся те виды затрат, которые необходимы для оказания услуги, но которые нельзя включить в себестоимость платных услуг методом прямого счета:</w:t>
      </w:r>
    </w:p>
    <w:p>
      <w:pPr>
        <w:pStyle w:val="Normal"/>
        <w:ind w:left="-360" w:hanging="0"/>
        <w:jc w:val="both"/>
        <w:rPr/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1) оплата услуг вспомогательного персонала (с учетом страховых взносов);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2) хозяйственные затраты (затраты на материалы и предметы для текущих       хозяйственных целей, канцелярские товары, инвентарь, оплата транспортных, коммунальных услуг, услуг связи, текущий ремонт оборудования и инвентаря, зданий и сооружений);</w:t>
      </w:r>
    </w:p>
    <w:p>
      <w:pPr>
        <w:pStyle w:val="Normal"/>
        <w:ind w:left="-360" w:hanging="0"/>
        <w:jc w:val="both"/>
        <w:rPr/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3) затраты на командировки и служебные разъезды;</w:t>
      </w:r>
    </w:p>
    <w:p>
      <w:pPr>
        <w:pStyle w:val="Normal"/>
        <w:ind w:left="-360" w:hanging="0"/>
        <w:jc w:val="both"/>
        <w:rPr/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4) прочие затраты, непосредственно не связанные с оказанием услуги.</w:t>
      </w:r>
    </w:p>
    <w:p>
      <w:pPr>
        <w:pStyle w:val="Style15"/>
        <w:shd w:fill="FFFFFF" w:val="clear"/>
        <w:spacing w:lineRule="auto" w:line="240" w:before="0" w:after="0"/>
        <w:rPr/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8. Величина косвенных расходов определяется по формуле:</w:t>
        <w:br/>
        <w:t>Ркосв = ФОТоу + Ноу + Рх + Аз + Рпроч,</w:t>
        <w:br/>
        <w:t>где Ркосв — величина косвенных расходов, включаемых в себестоимость платных услуг;</w:t>
        <w:br/>
        <w:t>ФОТоу — оплата труда вспомогательного, прочего обслуживающего, хозяйственного и административно-управленческого персонала;</w:t>
        <w:br/>
        <w:t>Ноу — начисления на оплату труда вспомогательного, прочего обслуживающего, хозяйственного и административно-управленческого персонала;</w:t>
        <w:br/>
        <w:t>Рх — хозяйственные расходы;</w:t>
        <w:br/>
        <w:t>Аз — расходы по амортизации зданий, сооружений и других основных средств, непосредственно не связанные с оказанием платных услуг;</w:t>
        <w:br/>
        <w:t>Рпроч — прочие расходы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9. В себестоимость конкретной платной услуги косвенные расходы могут быть включены пропорционально установленной базе распределения, пропорционально прямым расходам, приходящимся на платную услугу через расчетный коэффициент косвенных расходов (Ккр)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10.  Коэффициент косвенных расходов рассчитывается по фактическим данным предшествующего периода, либо, в соответствии с планом работы на текущий год:   Ккр=сумма Ркосв / сумму Рпр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11. Прибыль от конкретной услуги рассчитывается исходя из уровня рентабельности, применяемого при формировании цены на конкретную платную услугу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12. Налог на добавленную стоимость рассчитывается в соответствии с Налоговым кодексом Российской Федерации и утвержденной учетной политикой муниципального учреждения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13. Время, необходимое для выполнения конкретной услуги, учитывается в соответствии  установленными нормативами либо, (при их отсутствии),  проведенного хронометража затраченного рабочего времени.</w:t>
      </w:r>
    </w:p>
    <w:p>
      <w:pPr>
        <w:pStyle w:val="Heading2"/>
        <w:shd w:fill="FFFFFF" w:val="clear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40" w:before="150" w:after="225"/>
      <w:outlineLvl w:val="1"/>
    </w:pPr>
    <w:rPr>
      <w:color w:val="4C4C4C"/>
      <w:sz w:val="41"/>
      <w:szCs w:val="4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tLeast" w:line="288" w:before="0" w:after="2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2:36:00Z</dcterms:created>
  <dc:creator>Надежда Геннадьевна</dc:creator>
  <dc:description/>
  <cp:keywords/>
  <dc:language>en-US</dc:language>
  <cp:lastModifiedBy>Егорова</cp:lastModifiedBy>
  <cp:lastPrinted>2013-04-18T11:23:00Z</cp:lastPrinted>
  <dcterms:modified xsi:type="dcterms:W3CDTF">2013-04-22T07:07:00Z</dcterms:modified>
  <cp:revision>28</cp:revision>
  <dc:subject/>
  <dc:title>КУРГАНСКАЯ ОБЛАСТЬ</dc:title>
</cp:coreProperties>
</file>