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3 года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заместителя начальника межмуниципального отдела Министерства внутренних дел России «Варгашинский», начальника полиции об итогах деятельности межмуниципального отдела Министерства внутренних дел России «Варгашинский» за 1 квартал 2013 года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представленный заместителем начальника межмуниципального отдела Министерства внутренних дел России «Варгашинский», начальником полиции Прокопьевым А.В. отчёт об итогах деятельности межмуниципального отдела Министерства внутренних дел России «Варгашинский» за 1 квартал 2013 года по Варгашинскому району, в соответствии с Федеральным законом от 7 февраля 2011 года № 3-ФЗ «О полиции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нять к сведению отчет заместителя начальника межмуниципального отдела Министерства внутренних дел России «Варгашинский», начальника полиции Прокопьева А.В. об итогах деятельности межмуниципального отдела Министерства внутренних дел России «Варгашинский» за 1 квартал 2013 года по Варгашинскому райо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официальном сайте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Варгашинской районной Думы                                                        Т.А. Русаков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Варгашинского района                                     Е.П. Сош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29:00Z</dcterms:created>
  <dc:creator>Егорова</dc:creator>
  <dc:description/>
  <cp:keywords/>
  <dc:language>en-US</dc:language>
  <cp:lastModifiedBy>Егорова</cp:lastModifiedBy>
  <cp:lastPrinted>2013-04-17T15:34:00Z</cp:lastPrinted>
  <dcterms:modified xsi:type="dcterms:W3CDTF">2013-04-22T03:59:00Z</dcterms:modified>
  <cp:revision>6</cp:revision>
  <dc:subject/>
  <dc:title/>
</cp:coreProperties>
</file>