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2 года 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лана работы Варгашинской районной Ду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3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смотрев проект плана работы Варгашинской районной Думы на 2013 год, </w:t>
      </w:r>
      <w:r>
        <w:rPr>
          <w:b/>
          <w:sz w:val="28"/>
        </w:rPr>
        <w:t>Варгашинская районн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ешила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Утвердить прилагаемый план работы Варгашинской районной Думы на  2013 год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едседателю Варгашинской районной Думы Емельянову Е.А. обеспечить проведение мероприятий и оказать содействие депутатам Варгашинской районной Думы в выполнении плана работы  Варгашинской районной Думы на  2013 го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Варгашинской </w:t>
      </w:r>
    </w:p>
    <w:p>
      <w:pPr>
        <w:pStyle w:val="Normal"/>
        <w:rPr>
          <w:sz w:val="28"/>
        </w:rPr>
      </w:pPr>
      <w:r>
        <w:rPr>
          <w:sz w:val="28"/>
        </w:rPr>
        <w:t>районной Думы                                                                            Е.А. Емелья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к решению Варгашинско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айонн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от 20 декабря 2012 года № 7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«Об утверждении плана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аргашинской районной Дум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на 2013 год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РГАШИНСКОЙ РАЙОННОЙ ДУ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180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 или проекта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ая комиссия, ответственная за мероприятие или прохождение проекта правов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 мероприятия или рассмотрения проекта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  муниципального   имущества Варгашинского района за 201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ете Главы Варгашинского района о результатах своей деятельности и деятельности Администрации Варгашинского района за 201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решения Варгашинской районной Думы «О внесении изменений и дополнений в Устав Варгашинского района Курганской област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Развитие образования и реализация молодежной политики в Варгашинском районе на 2011-2015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Варгашинского района Курга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Энергосбережение и повышение энергетической эффективности в бюджетной сфере и жилищно-коммунальном комплексе Варгашинского района на 2010-2015 годы и на перспективу до 2020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отовности сельхозпредприятий к весенне-полевым работ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грарной   политике    и  содействию   развития  малого  и           среднего  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для депутатов представительных органов всех уровней, глав поселений и главных специалистов поселений по вопросам организации работы представительных органов муниципальных образова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Варгашинского района за 201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0 декабря 2012 года № 64 «О бюджете Варгашинского района на 2013 год  и  на   плановый   период   2014  и  2015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Развитие физической культуры и спорта в Варгашинском районе на 2011 - 2013 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Развитие культуры и сохранение культурного наследия Варгашинского района на 2011-2015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организации летнего труда и отдыха детей и подростк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 ходе выполнения комплексной программы Варгашинского района в сфере культуры на 2013 – 2015 год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пожарной безопасности на территории Варгаши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аграрной   политике    и  содействию   развития  малого  и           среднего  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вместное заседание Варгашинской районной Думы с комитетом Курган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оциально-экономического развития Варгашинского района за первое полугодие 2013 года и первоочередных задачах на второе полугодие 2013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0 декабря 2012 года № 64 «О бюджете Варгашинского района на 2013 год  и  на   плановый   период   2014  и  2015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готовности ресурсоснабжающих организаций к отопительному периоду 2013 – 2014 годов в Варгашинском район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рамме комплексного социально-экономического развития Варгашинского района Курганской области на 2014 год и плановый период до 2016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Развитие торговли в Варгашинском районе на 2012-2014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й  политик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Варгашинского района на 2014 год и на плановый период 2015 и 2016 г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решение Варгашинской районной Думы от 20 декабря 2012 года № 64 «О бюджете Варгашинского района на 2013 год  и  на   плановый   период   2014  и  2015 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  муниципального   имущества Варгашинского района на 2014 год</w:t>
            </w:r>
          </w:p>
          <w:p>
            <w:pPr>
              <w:pStyle w:val="Normal"/>
              <w:ind w:right="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бюджету,  экономической   и  налоговой  политике,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 собственности  и  инвести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ходе выполнения целевой программы Варгашинского района «Противодействие коррупции в Варгашинском районе на 2012-2015 год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Варгаши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работы Варгашинской районной Думы на 201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Варгашинской районной Ду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датная</w:t>
            </w:r>
          </w:p>
          <w:p>
            <w:pPr>
              <w:pStyle w:val="Normal"/>
              <w:ind w:left="708" w:hanging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57:00Z</dcterms:created>
  <dc:creator>Егорова</dc:creator>
  <dc:description/>
  <cp:keywords/>
  <dc:language>en-US</dc:language>
  <cp:lastModifiedBy>Егорова</cp:lastModifiedBy>
  <cp:lastPrinted>2012-12-14T08:23:00Z</cp:lastPrinted>
  <dcterms:modified xsi:type="dcterms:W3CDTF">2012-12-28T10:45:00Z</dcterms:modified>
  <cp:revision>14</cp:revision>
  <dc:subject/>
  <dc:title/>
</cp:coreProperties>
</file>