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2012 года  № 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О внесении изменений в решение Варгашинской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районной Думы от 22 октября 2009 года № 4 «О постоянных комиссиях Варгашинской  районной Дум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 соответствии с пунктом 10 статьи 18 Устава Варгашинского района Курганской области </w:t>
      </w:r>
      <w:r>
        <w:rPr>
          <w:b/>
          <w:bCs/>
        </w:rPr>
        <w:t>Варгашинская районная Дум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Варгашинской районной Думы от 22 октября 2009 года № 4 «О постоянных комиссиях Варгашинской районной Думы» следующие изменения: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ы 2.2. и 2.3. пункта 2 изложить в следующе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2.2. Комиссия по бюджету,  экономической   и  налоговой  политике, муниципальной  собственности  и  инвестициям: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мофеев Эдуард Викторович - председатель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иков Александр Николаевич 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сакова   Татьяна  Александровна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хипова Ларис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2.3.Комиссия по социальной  политике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ентьева  Людмила  Дмитриевна – председатель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елехова  Татьяна   Анатольевна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уйчиев  Бахтиёр  Иргашевич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исова Наталья Владимировна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а  Татьяна  Александровна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Е.А. Емельян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1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33:00Z</dcterms:created>
  <dc:creator>Егорова</dc:creator>
  <dc:description/>
  <cp:keywords/>
  <dc:language>en-US</dc:language>
  <cp:lastModifiedBy>Егорова</cp:lastModifiedBy>
  <dcterms:modified xsi:type="dcterms:W3CDTF">2012-12-28T10:42:00Z</dcterms:modified>
  <cp:revision>5</cp:revision>
  <dc:subject/>
  <dc:title/>
</cp:coreProperties>
</file>