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УРГАНСКАЯ ОБЛАСТЬ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АРГАШИНСКИЙ РАЙОН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АРГАШИНСКАЯ РАЙОННАЯ ДУМ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 Е Ш Е Н И Е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от  22  ноября 2012 года  № 61 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.п. Варгаши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333333"/>
          <w:sz w:val="28"/>
          <w:szCs w:val="28"/>
        </w:rPr>
        <w:t>Об утверждении Положения об Управлении сельского хозяйств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и Варгашинского район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В соответствии со статьей 41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color w:val="333333"/>
          <w:sz w:val="28"/>
          <w:szCs w:val="28"/>
        </w:rPr>
        <w:t>Варгашинская  районная Дума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шила: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дить Положение об Управлении сельского хозяйства Администрации Варгашинского района согласно приложению к настоящему решению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ее решение  подлежит опубликованию в Варгашинской районной газете «Маяк» ( в основном номере и (или) в приложении к нему)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нтроль за выполнением настоящего решения возложить на постоянную комиссию Варгашинской районной Думы по аграрной политике и содействию развития малого и среднего  предпринимательства.</w:t>
      </w:r>
    </w:p>
    <w:p>
      <w:pPr>
        <w:pStyle w:val="Style16"/>
        <w:shd w:fill="FFFFFF" w:val="clear"/>
        <w:tabs>
          <w:tab w:val="clear" w:pos="708"/>
          <w:tab w:val="left" w:pos="90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90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900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едатель Варгашинской районной Думы                                Е.А. Емельянов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вый заместитель Главы Варгашинского района,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начальник управления экономического развития 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имущественных отношений 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дминистрации Варгашинского района                                         Е.П. Сошникова </w:t>
      </w:r>
    </w:p>
    <w:p>
      <w:pPr>
        <w:pStyle w:val="Normal"/>
        <w:tabs>
          <w:tab w:val="clear" w:pos="708"/>
          <w:tab w:val="left" w:pos="87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909"/>
      </w:tblGrid>
      <w:tr>
        <w:trPr/>
        <w:tc>
          <w:tcPr>
            <w:tcW w:w="4909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909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Приложение к решению Варгашинской районной Думы                                                                          от 22 ноября 2012 года № 61 «Об утверждении Положения об Управлении сельского хозяйства Администрации Варгашинского района»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ОЛОЖЕНИЕ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Б УПРАВЛЕНИИ СЕЛЬСКОГО ХОЗЯЙСТВА АДМИНИСТРАЦИИ ВАРГАШИНСКОГО РАЙОНА КУРГАНСКОЙ ОБЛАСТИ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>                                      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                                     </w:t>
      </w:r>
      <w:r>
        <w:rPr>
          <w:rStyle w:val="StrongEmphasis"/>
          <w:color w:val="333333"/>
          <w:sz w:val="28"/>
          <w:szCs w:val="28"/>
        </w:rPr>
        <w:t xml:space="preserve">Раздел </w:t>
      </w:r>
      <w:r>
        <w:rPr>
          <w:rStyle w:val="StrongEmphasis"/>
          <w:color w:val="333333"/>
          <w:sz w:val="28"/>
          <w:szCs w:val="28"/>
          <w:lang w:val="en-US"/>
        </w:rPr>
        <w:t>I</w:t>
      </w:r>
      <w:r>
        <w:rPr>
          <w:rStyle w:val="StrongEmphasis"/>
          <w:color w:val="333333"/>
          <w:sz w:val="28"/>
          <w:szCs w:val="28"/>
        </w:rPr>
        <w:t xml:space="preserve">.   Общие положения </w:t>
      </w:r>
    </w:p>
    <w:p>
      <w:pPr>
        <w:pStyle w:val="Style16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1. Управление сельского хозяйства Администрации Варгашинского района является    отраслевым (функциональным)  органом Администрации Варгашинского района,  осуществляющим  управление  в  сфере  агропромышленного  комплекса на территории Варгашинского района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лное  наименование :  Управление сельского хозяйства Администрации Варгашинского района  (далее - Управление)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Юридический и почтовый адрес  Управления  641230,  Курганская область, р.п. Варгаши,   ул.Чкалова, 22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4. В своей деятельности Управление     руководствуется 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Уставом и законами Курганской области, указами и распоряжениями Губернатора Курганской области, постановлениями и распоряжениями Правительства Курганской области, приказами Министерства сельского хозяйства Российской Федерации по вопросам, относящимся к установленной сфере деятельности, Уставом Варгашинского района Курганской области, решениями Варгашинской районной Думы, постановлениями, распоряжениями Администрации Варгашинского района, настоящим Положением и иными правовыми нормативными актами в установленной сфере деятельности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Управление сельского хозяйства подчиняется в своей деятельности Главе Варгашинского район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6. Управление  осуществляет свою деятельность во взаимодействии с органами государственной власти Курганской области, органами местного самоуправления, территориальными органами федеральных органов исполнительной власти, общественными объединениями и иными организациями. 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Основными задачами Управления является создание условий для развития сельскохозяйственного производства в поселениях Варгашинского района, расширения рынка сельскохозяйственной продукции, сырья и продовольствия на территории Варгашинского района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Раздел </w:t>
      </w:r>
      <w:r>
        <w:rPr>
          <w:rStyle w:val="StrongEmphasis"/>
          <w:color w:val="333333"/>
          <w:sz w:val="28"/>
          <w:szCs w:val="28"/>
          <w:lang w:val="en-US"/>
        </w:rPr>
        <w:t>II</w:t>
      </w:r>
      <w:r>
        <w:rPr>
          <w:rStyle w:val="StrongEmphasis"/>
          <w:color w:val="333333"/>
          <w:sz w:val="28"/>
          <w:szCs w:val="28"/>
        </w:rPr>
        <w:t xml:space="preserve">.  Полномочия  Управления 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8. Управление  осуществляет: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разработку проектов решения Варгашинской районной Думы в соответствии с компетенцией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разработку проектов постановлений и распоряжений Администрации Варгашинского района и других документов по которым требуется решение Главы Варгашинского района, по вопросам, относящимся к установленной сфере деятельности Управления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разработку предложения по основным направлениям аграрной политики в районе, совершенствованию организационной, финансово-экономической базы управления в агропромышленном комплексе Варгашинского района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разрабатывает прогнозы социально-экономического развития отрасли агропромышленного комплекса Варгашинского района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оказывает содействие сельхозтоваропроизводителям в проведении государственной политики в пределах своей компетенции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) оказывает содействие в освоении передовых технологий и методов хозяйствования, а также техническом перевооружении агропромышленного комплекса Варгашинского района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) организует систему информации о рынке и ценах сельскохозяйственной продукции и продовольствия, услуг, а также на материально-технические ресурсы, используемые сельхозтоваропроизводителями и иными лицами, обеспечивает пользователей этой информацией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) оказывает содействие в установлении внешних связей сельхозтоваропроизводителям, зарегистрированным на территории Варгашинского района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) содействует в реализации программ в сфере  агропромышленного комплекса в Варгашинском районе  коллективным хозяйствам, крестьянско-фермерским и личным подсобным хозяйствам граждан Варгашинского района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) координирует работу предприятий АПК, расположенных на территории Варгашинского района в области охраны труда, улучшении условий труда,профилактики производственного травматизма и профзаболеваний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11) выполняет иные полномочия в соответствии с действующим законодательством, нормативными правовыми и иными актами, в том числе Варгашинского района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)  разрабатывает и осуществляет меры по воспроизводству плодородия и сохранению почв, производству высококачественной продукции сельского хозяйства, повышению урожайности всех сельскохозяйственных культур путем применения научно-обоснованной системы земледелия, совершенствованию системы семеноводства, обеспечению токсикологической безопасности производимой продукции, охране окружающей среды и природных ресурсов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Управление с целью реализации своих полномочий в установленной сфере деятельности имеет право: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1) запрашивать и получать в установленном порядке от муниципальных образований Варгашинского района, органов местного самоуправления, юридических лиц и государственных органов материалы, отчетные данные и сведения, необходимые для своевременного и качественного составления проектов планов, а также для осуществления иных полномочий и принятия решений по вопросам, отнесенным к компетенции Управления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2) давать юридическим и физическим лицам разъяснения по вопросам, отнесенным к установленной сфере деятельности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            </w:t>
      </w:r>
      <w:r>
        <w:rPr>
          <w:b/>
          <w:color w:val="333333"/>
          <w:sz w:val="28"/>
          <w:szCs w:val="28"/>
        </w:rPr>
        <w:t xml:space="preserve">Раздел </w:t>
      </w:r>
      <w:r>
        <w:rPr>
          <w:b/>
          <w:color w:val="333333"/>
          <w:sz w:val="28"/>
          <w:szCs w:val="28"/>
          <w:lang w:val="en-US"/>
        </w:rPr>
        <w:t>III</w:t>
      </w:r>
      <w:r>
        <w:rPr>
          <w:b/>
          <w:color w:val="333333"/>
          <w:sz w:val="28"/>
          <w:szCs w:val="28"/>
        </w:rPr>
        <w:t>.  Организация деятельности Управления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10. Управление возглавляет  заместитель Главы Варгашинского района, начальник Управления (далее - начальник Управления) назначаемый и освобождаемый от должности Главой Варгашинского района в установленном порядке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1. Начальник Управления должен соответствовать квалификационным требованиям, установленным  действующим законодательством и правовыми актами Варгашинского района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12. Начальник Управления  имеет заместителя, назначаемого на должность по согласованию с Главой Варгашинского района. В случае отсутствия заместителя Главы Варгашинского района, начальника Управления  или невозможностью им  исполнять полномочия обязанности исполняются его заместителе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13. Начальник Управления 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1) утверждает штатное расписание Управления  по согласованию с Главой Варгашинского района, смету расходов на его содержание в пределах утвержденных на соответствующий период ассигнований, предусмотренных в бюджете Варгашинского района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2) осуществляет назначение, перевод, увольнение, освобождение от должности муниципальных служащих Управления, а также осуществляет прием, увольнение, перевод, освобождает от должности других работников Управления; 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) утверждает ежегодный и ежеквартальные планы работы Управления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вносит на рассмотрение Главы Варгашинского района, проекты  правовых актов Варгашинского района и другие документы в соответствии с компетенцией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) представляет в установленном порядке работников Управления сельского хозяйства, других лиц, осуществляющих деятельность в установленной форме к поощрению и награждению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6)  устанавливает степень ответственности своего заместителя, специалистов и иных работников Управления сельского хозяйства за выполнение возложенных на них обязанностей и применяет к ним дисциплинарное взыскание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) издает приказы по оперативным, кадровым и другим текущим вопросам организации деятельности Управления;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8) представляет без доверенности интересы  Управления  в судебных, правоохранительных и иных органах. Выдает от имени Управления  его сотрудникам доверенности на представление  интересов Управления 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)  осуществляет другие полномочия в соответствии с законодательством Российской Федерации, Курганской области и муниципальными правовыми актами Варгашинского района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4. Начальник Управления несет персональную ответственность: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за невыполнение или ненадлежащее выполнение задач и функций Управления;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за непринятие мер по предупреждению коррупционных проявлени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15. Финансирование расходов на содержание Управления осуществляется за счет средств бюджета Варгашинского района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16. Управление  обладает правами юридического лица, имеет гербовую печать со своим наименованием, иные печати, штампы и бланки установленного образца, счета, открываемые в соответствии с законодательством Российской Федерации, выступает истцом и ответчиком в суде.</w:t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06:00Z</dcterms:created>
  <dc:creator>Selhoz2</dc:creator>
  <dc:description/>
  <cp:keywords/>
  <dc:language>en-US</dc:language>
  <cp:lastModifiedBy>Егорова</cp:lastModifiedBy>
  <cp:lastPrinted>2012-11-23T08:56:00Z</cp:lastPrinted>
  <dcterms:modified xsi:type="dcterms:W3CDTF">2012-11-23T07:27:00Z</dcterms:modified>
  <cp:revision>9</cp:revision>
  <dc:subject/>
  <dc:title>Утверждено</dc:title>
</cp:coreProperties>
</file>