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 ноября 2012 года 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я в решение Варгашинской районной Думы от 23 сентября 2010 года № 65 «Об Общественном Совете Варгаш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уточнения Положения об Общественном Совете Варгашинского района Курганской области, </w:t>
      </w:r>
      <w:r>
        <w:rPr>
          <w:b/>
          <w:sz w:val="28"/>
          <w:szCs w:val="28"/>
        </w:rPr>
        <w:t>Варгашинская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Варгашинской районной Думы от 23 сентября 2010 года № 65 «Об Общественном Совете Варгашинского района Курганской области» следующее дополн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 7 дополнить абзацами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 один месяц до истечения срока полномочий членов Общественного Совета Глава Варгашинского района и Варгашинская районная Дума формируют новый состав Общественного Совета в порядке, установленном настоящим пун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вь сформированный состав Общественного Совета собирается на свое первое пленарное заседание не позднее 30 дней после принятия правовых актов Варгашинской районной Думы, Администрации Варгашинского района по утверждению кандидатур в состав Общественного Совета, но не ранее истечения срока полномочий предыдущего состава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ind w:firstLine="708"/>
        <w:jc w:val="both"/>
        <w:rPr/>
      </w:pPr>
      <w:r>
        <w:rPr>
          <w:rStyle w:val="FontStyle15"/>
          <w:sz w:val="28"/>
          <w:szCs w:val="28"/>
          <w:lang w:val="ru-RU"/>
        </w:rPr>
        <w:t xml:space="preserve">3. Контроль за исполнением настоящего решения возложить на </w:t>
      </w:r>
      <w:r>
        <w:rPr>
          <w:sz w:val="28"/>
          <w:szCs w:val="28"/>
        </w:rPr>
        <w:t>постоянную комиссию Варгашинской районной Думы по социаль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Е.П. Сош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45:00Z</dcterms:created>
  <dc:creator>Егорова</dc:creator>
  <dc:description/>
  <cp:keywords/>
  <dc:language>en-US</dc:language>
  <cp:lastModifiedBy>Егорова</cp:lastModifiedBy>
  <dcterms:modified xsi:type="dcterms:W3CDTF">2012-11-20T02:21:00Z</dcterms:modified>
  <cp:revision>3</cp:revision>
  <dc:subject/>
  <dc:title/>
</cp:coreProperties>
</file>