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2 ноября 2012 года № 5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нежном содержании Главы Варгаш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1080"/>
        <w:rPr>
          <w:b/>
          <w:b/>
          <w:bCs/>
        </w:rPr>
      </w:pPr>
      <w:r>
        <w:rPr/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</w:t>
      </w:r>
      <w:r>
        <w:rPr>
          <w:b/>
          <w:bCs/>
        </w:rPr>
        <w:t xml:space="preserve"> </w:t>
      </w:r>
      <w:r>
        <w:rPr>
          <w:bCs/>
        </w:rPr>
        <w:t>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денежное  содержание  Главе Варгашинского района в сумме 42574,12 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лжностной оклад – 17337,3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нежное  вознаграждение в виде  премии по итогам  работы за месяц (ежемесячно) – 4334,34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ежемесячная надбавка за особые условия службы – 7610,44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жемесячная надбавка за выслугу лет – 5201,21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жемесячная надбавка за работу со сведениями, имеющими степень секретности – 5201,21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2889,5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Варгашинской районной Думы от 13 июля 2011 года № 37 “Об оплате труда Главы Варгашинского район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в Варгашинской районной газете “Маяк” (в основном номере и (или) в приложении к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 и применяется к правоотношениям, возникшим с 1 октяб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Варгаши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 развит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                                                 Е.П. Сошни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8:00Z</dcterms:created>
  <dc:creator>larisa4503</dc:creator>
  <dc:description/>
  <cp:keywords/>
  <dc:language>en-US</dc:language>
  <cp:lastModifiedBy>Егорова</cp:lastModifiedBy>
  <cp:lastPrinted>2012-11-14T14:45:00Z</cp:lastPrinted>
  <dcterms:modified xsi:type="dcterms:W3CDTF">2012-11-20T02:17:00Z</dcterms:modified>
  <cp:revision>13</cp:revision>
  <dc:subject/>
  <dc:title>                                                                                                                                                      ПРОЕКТ</dc:title>
</cp:coreProperties>
</file>