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 ноября 2012 года № 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Варгашин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й Думы от 25 октября 2007 года № 6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ведении системы налогооб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виде единого налога на вмененный дох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тдельных видов деятельности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Варгашинского района»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татьей 15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5 июня 2012 года № 94-ФЗ «О внесении изменений в части первую и вторую Налогового кодекса Российской Федерации и отдельные законодательные акты Российской Федерации», Уставом Варгашинского района Курганской области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Варгашинской районной Думы от 25 октября 2007 года  № 67 «О введении системы налогообложения в виде единого налога на вмененный доход для отдельных видов деятельности на территории муниципального образования Варгашинского района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ункте 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одпункте 3 слово «автотранспортных» заменить словом «автомототранспортных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одпункте 4 слово «автотранспортных» заменить словом «автомототранспортных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пункт 1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1) размещения рекламы с использованием внешних и внутренних поверхностей транспортных средств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пункте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одпункте 3.1.3 слово «автотранспортных» заменить словом «автомототранспортных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одпункте 3.1.4 слово «автотранспортных» заменить словом «автомототранспортных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одпункте 3.1.9 в таблице ст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2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7"/>
        <w:gridCol w:w="2522"/>
      </w:tblGrid>
      <w:tr>
        <w:trPr>
          <w:trHeight w:val="687" w:hRule="atLeast"/>
        </w:trPr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а алкогольной продукции, пива, табака и (или) табачных издели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» исключи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одпункте 3.2.4 слово «автотранспортных» заменить словом «автомототранспортных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пункт 3.2.8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2.8. Для размещения рекламы с использованием внешних и внутренних поверхностей транспортных средств до 10 штук установить значение корректирующего коэффициента – 0,4, свыше 10 штук – 0,2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решение в Варгашинской районной газете «Маяк» (в основном номере и (или) в приложении к нем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13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  Е.А. Емелья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 Варгаши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ческого разви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мущественных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Варгашинского района                                                 Е.П. Сошникова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libri" w:hAnsi="Calibri" w:eastAsia="Times New Roman" w:cs="Times New Roman"/>
      <w:sz w:val="22"/>
      <w:szCs w:val="22"/>
    </w:rPr>
  </w:style>
  <w:style w:type="character" w:styleId="Style13">
    <w:name w:val=" Знак Знак"/>
    <w:basedOn w:val="Style12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3:57:00Z</dcterms:created>
  <dc:creator>raifo450310</dc:creator>
  <dc:description/>
  <cp:keywords/>
  <dc:language>en-US</dc:language>
  <cp:lastModifiedBy>Егорова</cp:lastModifiedBy>
  <cp:lastPrinted>2012-11-12T13:57:00Z</cp:lastPrinted>
  <dcterms:modified xsi:type="dcterms:W3CDTF">2012-11-20T02:14:00Z</dcterms:modified>
  <cp:revision>22</cp:revision>
  <dc:subject/>
  <dc:title>КУРГАНСКАЯ ОБЛАСТЬ</dc:title>
</cp:coreProperties>
</file>