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т  18   октября   2012 года № 51</w:t>
      </w:r>
    </w:p>
    <w:p>
      <w:pPr>
        <w:pStyle w:val="Normal"/>
        <w:ind w:left="-142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.п. Варгаши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раслевой системе оплаты труда работников</w:t>
      </w:r>
    </w:p>
    <w:p>
      <w:pPr>
        <w:pStyle w:val="Normal"/>
        <w:ind w:left="-142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 казенного  образовательного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реждения дополнительного образования детей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аргашинская детская музыкальная школа»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862"/>
        <w:jc w:val="both"/>
        <w:rPr/>
      </w:pPr>
      <w:r>
        <w:rPr>
          <w:sz w:val="28"/>
          <w:szCs w:val="28"/>
        </w:rPr>
        <w:t>В соответствии со статьей 144 Трудов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, Уставом Варгашинского района Курганской области,  Варгашинская районная Дума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ешила: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Положение об отраслевой системе оплаты труда работников Муниципального казенного образовательного учреждения дополнительного образования детей  «Варгашинская детская музыкальная школа» согласно приложению к настоящему решени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в Варгашинской районной газете «Маяк» (в основном номере и (или) в приложении к нему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Варгашинской районной Думы по социальной политик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стоящее решение вступает в силу после официального опубликования .</w:t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Варгашинской</w:t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йонной Думы</w:t>
        <w:tab/>
        <w:t>Е.А. Емельянов</w:t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8" w:hanging="0"/>
        <w:jc w:val="both"/>
        <w:rPr/>
      </w:pPr>
      <w:r>
        <w:rPr>
          <w:sz w:val="28"/>
          <w:szCs w:val="28"/>
        </w:rPr>
        <w:t>Глава Варгашинского района</w:t>
        <w:tab/>
        <w:tab/>
        <w:tab/>
        <w:tab/>
        <w:tab/>
        <w:t>В.Ф. Яков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решению</w:t>
      </w:r>
    </w:p>
    <w:p>
      <w:pPr>
        <w:pStyle w:val="Normal"/>
        <w:ind w:left="-142" w:firstLine="567"/>
        <w:jc w:val="right"/>
        <w:rPr>
          <w:sz w:val="28"/>
          <w:szCs w:val="28"/>
        </w:rPr>
      </w:pPr>
      <w:r>
        <w:rPr>
          <w:sz w:val="28"/>
          <w:szCs w:val="28"/>
        </w:rPr>
        <w:t>Варгашинской районной Думы</w:t>
      </w:r>
    </w:p>
    <w:p>
      <w:pPr>
        <w:pStyle w:val="Normal"/>
        <w:ind w:left="-142" w:firstLine="567"/>
        <w:jc w:val="right"/>
        <w:rPr>
          <w:sz w:val="28"/>
          <w:szCs w:val="28"/>
        </w:rPr>
      </w:pPr>
      <w:r>
        <w:rPr>
          <w:sz w:val="28"/>
          <w:szCs w:val="28"/>
        </w:rPr>
        <w:t>от 18  октября  2012 года № 51</w:t>
      </w:r>
    </w:p>
    <w:p>
      <w:pPr>
        <w:pStyle w:val="Normal"/>
        <w:ind w:left="-142" w:firstLine="567"/>
        <w:jc w:val="right"/>
        <w:rPr>
          <w:sz w:val="28"/>
          <w:szCs w:val="28"/>
        </w:rPr>
      </w:pPr>
      <w:r>
        <w:rPr>
          <w:sz w:val="28"/>
          <w:szCs w:val="28"/>
        </w:rPr>
        <w:t>«Об утверждении Положения об</w:t>
      </w:r>
    </w:p>
    <w:p>
      <w:pPr>
        <w:pStyle w:val="Normal"/>
        <w:ind w:left="-142"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раслевой системе оплаты труда</w:t>
      </w:r>
    </w:p>
    <w:p>
      <w:pPr>
        <w:pStyle w:val="Normal"/>
        <w:ind w:left="-142"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ботников </w:t>
      </w:r>
    </w:p>
    <w:p>
      <w:pPr>
        <w:pStyle w:val="Normal"/>
        <w:ind w:lef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 казенного</w:t>
      </w:r>
    </w:p>
    <w:p>
      <w:pPr>
        <w:pStyle w:val="Normal"/>
        <w:ind w:lef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азовательного</w:t>
      </w:r>
    </w:p>
    <w:p>
      <w:pPr>
        <w:pStyle w:val="Normal"/>
        <w:ind w:lef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реждения дополнительного </w:t>
      </w:r>
    </w:p>
    <w:p>
      <w:pPr>
        <w:pStyle w:val="Normal"/>
        <w:ind w:lef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 детей</w:t>
      </w:r>
    </w:p>
    <w:p>
      <w:pPr>
        <w:pStyle w:val="Normal"/>
        <w:ind w:lef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Варгашинская детская </w:t>
      </w:r>
    </w:p>
    <w:p>
      <w:pPr>
        <w:pStyle w:val="Normal"/>
        <w:ind w:lef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зыкальная школа» 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left="-142" w:hanging="0"/>
        <w:jc w:val="center"/>
        <w:rPr/>
      </w:pPr>
      <w:r>
        <w:rPr>
          <w:sz w:val="28"/>
          <w:szCs w:val="28"/>
        </w:rPr>
        <w:t>об отраслев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истеме оплаты труда работников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 казенного  образовательного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дополнительного образования детей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Варгашинская детская музыкальная школ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-142" w:firstLine="568"/>
        <w:rPr/>
      </w:pPr>
      <w:bookmarkStart w:id="0" w:name="sub_1001"/>
      <w:bookmarkEnd w:id="0"/>
      <w:r>
        <w:rPr/>
        <w:t xml:space="preserve">Раздел </w:t>
      </w:r>
      <w:r>
        <w:rPr>
          <w:lang w:val="en-US"/>
        </w:rPr>
        <w:t>I</w:t>
      </w:r>
      <w:r>
        <w:rPr/>
        <w:t>. Общие полож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01"/>
      <w:bookmarkEnd w:id="1"/>
      <w:r>
        <w:rPr>
          <w:rFonts w:cs="Times New Roman" w:ascii="Times New Roman" w:hAnsi="Times New Roman"/>
          <w:sz w:val="28"/>
          <w:szCs w:val="28"/>
        </w:rPr>
        <w:t>1. Настоящее Положение об отраслевой системе оплаты труда работников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казенного  образовательного учреждения дополнительного образования детей «Варгашинская детская музыкальная школа» (далее - Положение) разработано на основании Трудового кодекса Российской Федерации с целью определения  единых  подходов  к  оплате  труда  работников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Муниципального  казенного  образовательного учреждения дополнительного образования детей «Варгашинская детская музыкальная школа»  (далее - Учреждение) и обеспечения заинтересованности работников Учреждения в конечных результатах труда, совершенствования управления финансовыми, материальными и кадровыми ресурсами Учрежд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ложение предусматривает отраслевые принципы оплаты труда работников Учреждения, финансируемых за счет средств бюджета Варгашинского района,  на основе базового оклада (базового должностного оклада) в зависимости от должности, а также выплат с применением повышающих коэффициентов, выплат компенсационного и стимулирующе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ля целей настоящего Положения используются следующие основные пон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условия </w:t>
      </w:r>
      <w:r>
        <w:rPr>
          <w:rStyle w:val="Style22"/>
          <w:b w:val="false"/>
          <w:sz w:val="28"/>
          <w:szCs w:val="28"/>
        </w:rPr>
        <w:t>оплаты труда</w:t>
      </w:r>
      <w:r>
        <w:rPr>
          <w:sz w:val="28"/>
          <w:szCs w:val="28"/>
        </w:rPr>
        <w:t xml:space="preserve"> - включают в себя размеры базовых окладов (базовых должностных окладов), выплат с применением повышающих коэффициентов, выплат компенсационного характера, выплат стимулирующего характера, установленных за выполнение трудовых обязанностей и норм труда, порядок их примен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rStyle w:val="Style22"/>
          <w:b w:val="false"/>
          <w:sz w:val="28"/>
          <w:szCs w:val="28"/>
        </w:rPr>
        <w:t>базовая единица</w:t>
      </w:r>
      <w:r>
        <w:rPr>
          <w:sz w:val="28"/>
          <w:szCs w:val="28"/>
        </w:rPr>
        <w:t xml:space="preserve"> - величина, применяемая для исчисления базовых окладов  (базовых должностных окладов) педагогических работников и тарифных ставок  рабочих Учреждения. Базовая единица оплаты труда работников Учреждения составляет 2130 рублей. Увеличение размера базовой единицы осуществляется в установленном законодательством поряд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rStyle w:val="Style22"/>
          <w:b w:val="false"/>
          <w:sz w:val="28"/>
          <w:szCs w:val="28"/>
        </w:rPr>
        <w:t>базовый оклад (базовый должностной оклад)</w:t>
      </w:r>
      <w:r>
        <w:rPr>
          <w:sz w:val="28"/>
          <w:szCs w:val="28"/>
        </w:rPr>
        <w:t xml:space="preserve"> - минимальный базовый оклад (базовый должностной оклад) работника Учреждения, осуществляющего профессиональную деятельность  по профессии рабочего  без учета компенсационных, стимулирующих  выпла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офессиональные квалификационные группы - группы должностей, сформированные с учётом сферы деятельности на основе требований к квалификации (уровню профессионального образования, профессиональной подготовки), необходимой для осуществления соответствующей профессиональн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</w:t>
      </w:r>
      <w:r>
        <w:rPr>
          <w:rStyle w:val="Style22"/>
          <w:b w:val="false"/>
          <w:sz w:val="28"/>
          <w:szCs w:val="28"/>
        </w:rPr>
        <w:t>повышающий коэффициент</w:t>
      </w:r>
      <w:r>
        <w:rPr>
          <w:sz w:val="28"/>
          <w:szCs w:val="28"/>
        </w:rPr>
        <w:t xml:space="preserve"> - относительная величина, определяющая размер повышения базового оклада (базового должностного оклада) по квалификационным уровням профессиональных квалификационных групп работников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ыплаты с применением повышающих коэффициентов - выплаты, учитывающие квалификацию, ученую степень, почетное звание, образование работников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ыплаты компенсационного характера - выплаты, учитывающие специфику и режим работы работников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выплаты стимулирующего характера - выплаты, учитывающие сложность, напряженность, премии по итогам рабо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персональный повышающий коэффициент – относительная величина, определяющая размер повышения базового оклада (базового должностного оклада) с учетом профессиональной подготовки работников Учреждения, сложности, важности выполняемой работы, степени самостоятельности и ответственности при выполнении поставленных задач, опыта, стажа рабо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работная плата работников Учреждения (без учета премий и иных стимулирующих выплат), устанавливаемая в соответствии с новой системой оплаты труда, не может быть меньше заработной платы (без учета премии и иных стимулирующих выплат), выплачиваемой до введения новой системы оплаты труда, при условии сохранения объема обязанностей работника  при выполнении им работ той же квалифик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лата труда работников, занятых по совместительству, производится пропорционально отработанному времени либо  на других условиях, определенных трудовым договором.</w:t>
      </w:r>
    </w:p>
    <w:p>
      <w:pPr>
        <w:pStyle w:val="Normal"/>
        <w:ind w:firstLine="709"/>
        <w:jc w:val="both"/>
        <w:rPr>
          <w:i/>
          <w:i/>
          <w:iCs/>
          <w:color w:val="FF0000"/>
          <w:sz w:val="28"/>
          <w:szCs w:val="28"/>
        </w:rPr>
      </w:pPr>
      <w:r>
        <w:rPr>
          <w:sz w:val="28"/>
          <w:szCs w:val="28"/>
        </w:rPr>
        <w:t>Оплата труда по совместительству производится исходя из базового оклада (базового должностного оклада), выплат компенсационного и стимулирующего характера, предусмотренных действующим законодательством, а  также настоящим Положением, пропорционально отработанному времени ,  либо на других условиях, определенных трудовым договор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работников, занятых на условиях неполного рабочего времени, производится пропорционально отработанному времени или в зависимости от выполненного ими объема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Заработная плата работников Учреждения устанавливается локальными нормативными актами Учреждения по согласованию с профсоюзным органом (иными представителями работников) в пределах утвержденного на соответствующий финансовый год фонда оплаты тру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работника Учреждения предельными размерами не ограничи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уководитель Учреждения несет ответственность за своевременную и правильную оплату труда работников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II. Порядок  и условия оплаты труда педагогических работников Учрежд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В соответствии с приказом Министерства здравоохранения и социального развития Российской Федерации от 5 мая  2008 года  № 216н «Об утверждении профессиональных квалификационных групп должностей работников образования»  в Учреждении выделяются профессиональные квалификационные групп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Базовый оклад  (базовый должностной оклад)  педагогических  работников Учреждения  устанавливается путем умножения базовой единицы на коэффициент увеличения по профессиональным квалификационным уровням согласно таблице 1 настоящего Положения.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87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4205"/>
        <w:gridCol w:w="2595"/>
      </w:tblGrid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</w:t>
            </w:r>
          </w:p>
          <w:p>
            <w:pPr>
              <w:pStyle w:val="Normal"/>
              <w:tabs>
                <w:tab w:val="clear" w:pos="708"/>
                <w:tab w:val="left" w:pos="87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 к квалификационным уровням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увеличения по профессиональным квалификационным уровням</w:t>
            </w:r>
          </w:p>
        </w:tc>
      </w:tr>
      <w:tr>
        <w:trPr/>
        <w:tc>
          <w:tcPr>
            <w:tcW w:w="9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Профессиональная квалификационная группа должностей педагогических работников учреждений дополнительного образования детей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5" w:leader="none"/>
              </w:tabs>
              <w:rPr>
                <w:sz w:val="28"/>
                <w:szCs w:val="28"/>
              </w:rPr>
            </w:pPr>
            <w:r>
              <w:rPr>
                <w:rStyle w:val="FontStyle27"/>
                <w:rFonts w:cs="Times New Roman"/>
                <w:sz w:val="28"/>
                <w:szCs w:val="28"/>
              </w:rPr>
              <w:t xml:space="preserve">2 квалификационный уровень 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exact" w:line="274" w:before="38" w:after="0"/>
              <w:ind w:right="99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FontStyle27"/>
                <w:rFonts w:cs="Times New Roman"/>
                <w:sz w:val="28"/>
                <w:szCs w:val="28"/>
              </w:rPr>
              <w:t>концертмейстер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1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5" w:leader="none"/>
              </w:tabs>
              <w:rPr>
                <w:sz w:val="28"/>
                <w:szCs w:val="28"/>
              </w:rPr>
            </w:pPr>
            <w:r>
              <w:rPr>
                <w:rStyle w:val="FontStyle27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27"/>
                <w:rFonts w:cs="Times New Roman"/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74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FontStyle27"/>
                <w:rFonts w:cs="Times New Roman"/>
                <w:sz w:val="28"/>
                <w:szCs w:val="28"/>
              </w:rPr>
              <w:t>преподавател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3</w:t>
            </w:r>
          </w:p>
        </w:tc>
      </w:tr>
    </w:tbl>
    <w:p>
      <w:pPr>
        <w:pStyle w:val="Normal"/>
        <w:tabs>
          <w:tab w:val="clear" w:pos="708"/>
          <w:tab w:val="left" w:pos="87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spacing w:lineRule="exact" w:line="240"/>
        <w:ind w:left="720" w:right="9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оложениями об оплате труда и стимулировании работников Учреждения предусматривается установление  педагогическим работникам Учреждения следующих повышающих коэффициентов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овышающий коэффициент, учитывающий работу в  рабочем поселке Варгаши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вышающий коэффициент, учитывающий уровень образования;</w:t>
      </w:r>
    </w:p>
    <w:p>
      <w:pPr>
        <w:pStyle w:val="Style71"/>
        <w:widowControl/>
        <w:tabs>
          <w:tab w:val="clear" w:pos="708"/>
          <w:tab w:val="left" w:pos="1426" w:leader="none"/>
        </w:tabs>
        <w:spacing w:lineRule="exact" w:line="274" w:before="38" w:after="0"/>
        <w:ind w:firstLine="715"/>
        <w:rPr>
          <w:rStyle w:val="FontStyle27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rStyle w:val="FontStyle27"/>
          <w:rFonts w:cs="Times New Roman"/>
          <w:sz w:val="28"/>
          <w:szCs w:val="28"/>
        </w:rPr>
        <w:t>повышающий коэффициент , учитывающий уровень квалификации;</w:t>
      </w:r>
    </w:p>
    <w:p>
      <w:pPr>
        <w:pStyle w:val="Style71"/>
        <w:widowControl/>
        <w:tabs>
          <w:tab w:val="clear" w:pos="708"/>
          <w:tab w:val="left" w:pos="1426" w:leader="none"/>
        </w:tabs>
        <w:spacing w:lineRule="exact" w:line="274" w:before="38" w:after="0"/>
        <w:ind w:firstLine="715"/>
        <w:rPr>
          <w:rStyle w:val="FontStyle27"/>
          <w:rFonts w:ascii="Times New Roman" w:hAnsi="Times New Roman" w:cs="Times New Roman"/>
          <w:sz w:val="28"/>
          <w:szCs w:val="28"/>
        </w:rPr>
      </w:pPr>
      <w:r>
        <w:rPr>
          <w:rStyle w:val="FontStyle27"/>
          <w:rFonts w:cs="Times New Roman"/>
          <w:sz w:val="28"/>
          <w:szCs w:val="28"/>
        </w:rPr>
        <w:t>4)повышающий коэффициент за наличие почетного звания  по основному профилю профессиональной деятельности.. .</w:t>
      </w:r>
    </w:p>
    <w:p>
      <w:pPr>
        <w:pStyle w:val="Style71"/>
        <w:widowControl/>
        <w:tabs>
          <w:tab w:val="clear" w:pos="708"/>
          <w:tab w:val="left" w:pos="1426" w:leader="none"/>
        </w:tabs>
        <w:spacing w:lineRule="exact" w:line="274" w:before="38" w:after="0"/>
        <w:ind w:firstLine="7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я о введении соответствующих повышающих коэффициентов принимаются руководителем Учреждения в пределах утвержденного фонда оплаты тру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выплат по повышающему коэффициенту определяется путем умножения базового оклада (базового должностного оклада) на повышающий коэффициен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ющие коэффициенты устанавливаются на определенный период времени в течение соответствующего календарного го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овышающих коэффициентов не образует новый оклад и не учитывается при начислении компенсационных и стимулирующих выплат, устанавливаемых в процентах к базовому окладу (базовому должностному окладу), за исключением коэффициента, учитывающего работу в  рабочем поселке  Варгаш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вышающий коэффициент, учитывающий работу в  рабочем поселке Варгаши, устанавливается в размере 0,25 к базовым окладам (базовым должностным окладам) работников Учреждения, работающих и проживающих  в рабочем поселке Варгаш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ный на 25 процентов размер базовых окладов, (базовых должностных окладов) за работу в  рабочем поселке Варгаши устанавливается следующим работникам  Учреждения:</w:t>
      </w:r>
    </w:p>
    <w:p>
      <w:pPr>
        <w:pStyle w:val="ConsPlusNormal"/>
        <w:widowControl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:</w:t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Учреждения;</w:t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.</w:t>
      </w:r>
    </w:p>
    <w:p>
      <w:pPr>
        <w:pStyle w:val="ConsPlusNormal"/>
        <w:widowControl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ртмейстер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овышающий коэффициент, учитывающий уровень образования работника Учреждения, устанавливается с целью стимулирования  работников Учреждения к повышению уровня профессион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повышающих коэффициентов, учитывающих уровень образования, приведены в таблице 2 настоящего По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Таблица 2</w:t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260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, учитывающий уровень образования</w:t>
            </w:r>
          </w:p>
        </w:tc>
      </w:tr>
      <w:tr>
        <w:trPr>
          <w:trHeight w:val="40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профессиональное 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27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профессиональное 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3.Повышающий коэффициент, учитывающий уровень квалификации педагогического работника, устанавливается с целью стимулирования педагогических работников Учреждения к качественному результату труда  путем повышения профессиональной квалификации и компетентности. Коэффициент, учитывающий уровень квалификации, отражает уровень квалификации педагогического работника, применяется  к базовому окладу (базовому должностному окладу) педагогических работников, которым присваивается квалификационная категория по итогам аттестации педагогических работников, при условии их соответствия занимаемой должности в зависимости от объема учебной нагрузки , но не выше учебной нагрузки, установленной на ставку</w:t>
      </w:r>
      <w:r>
        <w:rPr>
          <w:rFonts w:cs="Times New Roman" w:ascii="Times New Roman" w:hAnsi="Times New Roman"/>
        </w:rPr>
        <w:t>.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ы коэффициентов, учитывающих уровень квалификации, приведены в таблице 3 настоящего  Положения</w:t>
      </w:r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 xml:space="preserve">                                           </w:t>
      </w:r>
      <w:r>
        <w:rPr/>
        <w:t>Таблица 3</w:t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260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квалифик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эффициент, учитывающий уровень квалификации </w:t>
            </w:r>
          </w:p>
        </w:tc>
      </w:tr>
      <w:tr>
        <w:trPr>
          <w:trHeight w:val="40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квалификационная категор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27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квалификационная категор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27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 квалификационная категор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овышающий коэффициент за наличие ученой степени, почетного звания, Почетных грамот и Благодарностей Министерства культуры РФ, иных государственных педагогических наград  применяется к должностному окладу   педагогических работников Учреждения, имеющих ученую степень, почетное звание, Почетную грамоту или Благодарность Министерства культуры РФ и  иные государственные педагогические награды при условии их соответствия занимаемой долж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коэффициентов, учитывающих  наличие ученых степеней, государственных наград, почетных званий  приведены в таблице 4 настоящего Положения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4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4702"/>
        <w:gridCol w:w="2963"/>
      </w:tblGrid>
      <w:tr>
        <w:trPr>
          <w:trHeight w:val="211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казатели квалификации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снование для установления повышающего коэффициент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Коэффициент, учитывающий наличие ученых степеней, государственных наград, почетных звани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</w:p>
        </w:tc>
      </w:tr>
      <w:tr>
        <w:trPr>
          <w:trHeight w:val="178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аличие почетного звания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четные звания СССР, РФ, государственные награды при соответствии почетного звания профилю педагогической деятельност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3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Изменение размеров коэффициентов, учитывающих наличие квалификационной категории, ученых степеней, государственных наград, почетных званий, производится в следующие срок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присвоении квалификационной категории - с даты присвоения квалификационной категории в соответствии с решением аттестационной комисс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присуждении ученой степени, награждении государственной наградой - с даты присуждения ученой степени, награждения государственной наградой в соответствии с приказом Министерства образования и науки Российской Феде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 присвоении почетного звания - с даты присвоения почетного звания в соответствии с Указом Президента Российской Феде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ри  присвоении государственной педагогической награды – с даты присвоения государственной педагогической награды.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Размер и порядок установления персональных повышающих коэффициентов к базовым окладам ( базовым должностным окладам) по занимаемым должностям для педагогических работников определяется  локальным нормативным  актом Учреждения  в размере  до 3.0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17. С учётом условий труда педагогическим работникам устанавливаются выплаты компенсационного характера, предусмотренные раздело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Педагогическим работникам устанавливаются выплаты стимулирующего  характера, предусмотренные разделом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рядок и условия оплаты труда работников, осуществляющих профессиональную деятельность по профессиям рабочи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 По профессиям рабочих базовые оклады устанавливаются на основе тарифно - квалификационных требований по общеотраслевым профессиям рабочих, утвержденных Министерством труда России, с учетом выплат компенсационного и стимулирующе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, профессии которых не предусмотрены «Тарифно - квалификационными характеристиками по общеотраслевым профессиям рабочих», тарифицируются в соответствии с Единым тарифно-квалификационным справочником работ и профессий рабочих (ЕТКС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у занимающему должность настройщика музыкальных инструментов базовый оклад устанавливается путем умножения базовой единицы труда на коэффициент увеличения по профессиональным квалификационным уровням, определенный для 6 тарифного разряда в соответствии с Единым тарифно-квалификационным справочником  работ и профессий рабочих, предусмотренный таблицей 5 настоящего Полож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зовые должностные оклады иных работников Учреждения, осуществляющих профессиональную деятельность по профессиям рабочих, устанавливаются путем умножения базовой единицы оплаты труда на коэффициент увеличения по профессиональным квалификационным уровням согласно таблице 5 настоящего Положения.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 5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595"/>
      </w:tblGrid>
      <w:tr>
        <w:trPr>
          <w:trHeight w:val="419" w:hRule="atLeast"/>
        </w:trPr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 рабо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увеличения по профессиональным квалификационным уровням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тарифный разряд в соответствии с Единым тарифно – квалификационным справочником работ и профессий рабочи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тарифный разряд в соответствии с Единым тарифно – квалификационным справочником работ и профессий рабочи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1   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тарифный разряд в соответствии с Единым тарифно – квалификационным справочником работ и профессий рабочи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15  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тарифный разряд в соответствии с Единым тарифно – квалификационным справочником работ и профессий рабочи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25  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тарифный разряд в соответствии с Единым тарифно – квалификационным справочником работ и профессий рабочи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4  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тарифный разряд в соответствии с Единым тарифно – квалификационным справочником работ и профессий рабочи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5  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тарифный разряд в соответствии с Единым тарифно – квалификационным справочником работ и профессий рабочи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55  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тарифный разряд в соответствии с Единым тарифно – квалификационным справочником работ и профессий рабочи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6 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20. Положением об оплате труда и стимулировании работников Учреждения может быть предусмотрено установление рабочим повышающих коэффициентов к должностному окладу за выполнение важных (особо важных) и ответственных (особо ответственных) работ. 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Коэффициент за выполнение важных (особо важных) и ответственных (особо ответственных) работ устанавливается к должностным  окладам рабочих, тарифицированных не ниже 6 разряда ЕТКС, при выполнении важных (особо важных) и ответственных (особо ответственных) рабо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Коэффициент за выполнение важных (особо важных) и ответственных (особо ответственных) работ, устанавливается на срок выполнения работ, но не более 1 года, в размерах согласно таблице 6 настоящего Положения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нение повышающего коэффициента не образует новый оклад и не учитывается при начислении компенсационных и стимулирующих выплат, устанавливаемых в процентах к должностному окладу. </w:t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за выполнение важных (особо важных) и ответственных (особо ответственных) рабо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разря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зря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разря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разря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</w:tr>
    </w:tbl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22. Работникам, осуществляющих профессиональную деятельность по профессиям рабочих  устанавливаются выплаты компенсационного характера, предусмотренные раздело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настоящего Положения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23. Работникам, осуществляющих профессиональную деятельность по профессиям рабочих  устанавливаются выплаты стимулирующего характера, предусмотренные разделом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. Порядок и условия оплаты труда руководителя (директора) Учреждения и его заместителей 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 Заработная плата  руководителя (директора) Учреждения, его заместителей   состоит из базового оклада (базового должностного оклада), выплат компенсационного и стимулирующего характера. Базовый оклад (базовый должностной оклад) руководителя (директора) Учреждения определяется трудовым договоро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5. Размер базового оклада (базового должностного оклада) руководителя (директора) устанавливается по следующей формул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sz w:val="28"/>
          <w:szCs w:val="28"/>
        </w:rPr>
        <w:t>Др = Срз х Купр, где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р - должностной оклад руководителя (директора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рз - средний базовый оклад работников основного персонала Учреждения (без учета компенсационных и иных обязательных выплат) определяется путем деления суммы сложившихся базовых окладов (базовых должностных окладов) по тарификационным спискам на предстоящий период на штатную численность этих работников. К работникам основного персонала относятс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подаватель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Купр - коэффициент управ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6. Коэффициент управления устанавливается руководителю (директору) Учреждения Отделом по вопросам культуры и спорта Администрации Варгашинского района и дифференцируется в размере от 1 до 2 в зависимости от группы по оплате труда руководителя (директора)  в соответствии с таблицей 8 настоящего Положения. Отнесение руководителя (директора)  Учреждения к группе по оплате труда руководителя  осуществляется в соответствии разделом </w:t>
      </w:r>
      <w:r>
        <w:rPr>
          <w:sz w:val="28"/>
          <w:szCs w:val="28"/>
          <w:lang w:val="en-US"/>
        </w:rPr>
        <w:t>VII</w:t>
      </w:r>
      <w:r>
        <w:rPr>
          <w:spacing w:val="-1"/>
          <w:sz w:val="28"/>
          <w:szCs w:val="28"/>
        </w:rPr>
        <w:t xml:space="preserve"> настоящего Положения.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right"/>
        <w:rPr/>
      </w:pPr>
      <w:r>
        <w:rPr>
          <w:sz w:val="28"/>
          <w:szCs w:val="28"/>
        </w:rPr>
        <w:t xml:space="preserve">Таблица 8 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 xml:space="preserve">                                                                </w:t>
      </w:r>
    </w:p>
    <w:tbl>
      <w:tblPr>
        <w:tblW w:w="9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4"/>
        <w:gridCol w:w="3432"/>
      </w:tblGrid>
      <w:tr>
        <w:trPr>
          <w:trHeight w:val="427" w:hRule="atLeast"/>
        </w:trPr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по оплате труда руководителей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управления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7. К должностным окладам руководителя (директора)   Учреждения, его  заместителей применяются повышающие коэффициенты, предусмотренные пунктами 10,12,13,14 настоящего Полож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выплат по повышающему коэффициенту определяется путем умножения должностного оклада  на повышающий коэффициен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ющие коэффициенты устанавливаются на определенный период времени в течение соответствующего календарного го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е повышающих коэффициентов не образует новый оклад и не учитывается при начислении компенсационных и стимулирующих выплат, устанавливаемых в процентах к должностному окладу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8. Размеры должностных окладов заместителей руководителя Учреждения, устанавливаются на 10-30 процентов ниже оклада руководителя Учреждения. Конкретные размеры должностных окладов заместителей руководителя Учреждения устанавливаются в Положении об оплате труда работников Учреждения, коллективном договоре.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9. С учетом условий труда руководителю (директору)  Учреждения, его заместителям устанавливаются выплаты компенсационного характера, предусмотренные раздело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0. Заместителям руководителя устанавливаются выплаты стимулирующего  характера, предусмотренные разделом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настоящего  Положения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 Размеры выплат стимулирующего характера руководителя (директора), порядок и критерии выплаты премии ежегодно устанавливаются Отделом по вопросам культуры и спорта Администрации Варгашинского района в дополнительном соглашении к трудовому договору руководителя Учреждения в пределах утвержденного на соответствующий финансовый год фонда оплаты труда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Порядок и условия установления выпла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мпенсационного характе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2. С учетом условий труда работникам Учреждения устанавливаются выплаты компенсационного характера в соответствии с настоящим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3. Работникам Учреждения могут быть установлены следующие виды выплат компенсационного характе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ыплаты работникам, занятых на тяжелых работах, работах с вредными, опасными и иными особыми условиями труд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ыплаты за работу в условиях, отклоняющихся от нормальных: при выполнении работ различной квалификации, совмещении профессий (должностей), сверхурочной работе, работе в ночное время, за работу в выходные и нерабочие (праздничные) дн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эффициент за работу в местностях  с особыми климатическими услов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4. Выплаты работникам, занятым на тяжелых работах, работах с вредными, опасными и иными особыми условиями труда устанавливаются в порядке, определенном статьей 147 Трудового кодекса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должностей работников и размер выплат работникам, занятым на тяжелых работах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работах с вредными, опасными и иными особыми условиями труда, устанавливаются коллективным договор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5. Доплата за работу в ночное время устанавливается в соответствии со статьей 154 Трудов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 повышения оплаты труда за работу в ночное время составляет 35 процентов базового оклада (базового должностного оклада), рассчитанного за каждый час работы в ночное врем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чным считается время с 22 часов до 6 ча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. Доплата за работу в выходные и нерабочие праздничные дни устанавливается в соответствии со статьей 153 Трудов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 Сверхурочная работа оплачивается в соответствии со статьей 152 Трудов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8. Доплата за совмещение профессий, расширение зоны обслуживания, увеличение объёма работы или исполнение обязанностей временно отсутствующего работника без освобождения от работы, определяется в соответствии со статьей 151 Трудового кодекс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9.Коэффициент за работу в местностях с особыми климатическими условиями в Курганской области устанавливается в соответствии со статьей 148 Трудов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 xml:space="preserve">. Порядок и условия установления выпла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имулирующего характе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0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целях поощрения работников за выполненную работу в Учреждении устанавливаются следующие виды выплат стимулирующего характер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ыплаты за  сложность рабо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емиальные выплаты по итогам работы (за месяц, учебную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тверть, квартал, полугодие, год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платы за стаж работы в учреждении дополните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1. Выплаты стимулирующего характера устанавливаются по решению руководителя Учреждения по согласованию с профсоюзным органом (иными представителями работников) в пределах утверждённого фонда оплаты труда на текущи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 выплат стимулирующего характера предельными размерами не ограничив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2. При определении размеров выплат стимулирующего характера рекомендуется учитыв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успешное и добросовестное исполнение работником своих должностных обязанностей в соответствующем периоде (отсутствие замечаний со стороны директор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иву, творчество и применение в работе современных форм и методов организации тру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полнение порученной работы, связанной с обеспечением рабочего процес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участие в выполнении особо важных работ и мероприяти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3. Выплаты за стаж работы в учреждении дополнительного образования устанавливаются к должностному окладу и учитываю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ля педагогических работников, руководителя Учреждения – продолжительность педагогической деятельности в учреждениях дополнительного образования, определяемого в соответствии с при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тажа устанавливается в размерах согласно таблице 9 настоящего Положени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3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личие стажа работы в учреждениях дополнительного образования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стаж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 от 0 до 5 лет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 от 5 до 10 лет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 от 10 до 15 лет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 от 15 и выше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4. Порядок определения стажа педагогической деятельности в образовательных учреждениях для педагогических работников устанавливается в соответствии с приложением к настоящему Положению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Разделом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Показатели и порядок отнесения У</w:t>
      </w:r>
      <w:r>
        <w:rPr>
          <w:b/>
          <w:spacing w:val="-1"/>
          <w:sz w:val="28"/>
          <w:szCs w:val="28"/>
        </w:rPr>
        <w:t xml:space="preserve">чреждения </w:t>
      </w:r>
    </w:p>
    <w:p>
      <w:pPr>
        <w:pStyle w:val="Normal"/>
        <w:ind w:firstLine="709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к группам по оплате труда руководителей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322" w:before="317" w:after="0"/>
        <w:ind w:right="149" w:hanging="0"/>
        <w:jc w:val="both"/>
        <w:rPr/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 xml:space="preserve">45. </w:t>
      </w:r>
      <w:r>
        <w:rPr>
          <w:sz w:val="28"/>
          <w:szCs w:val="28"/>
        </w:rPr>
        <w:t>К показателям деятельности Учреждения относятся</w:t>
        <w:br/>
        <w:t>показатели, характеризующие масштаб руководства Учреждение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522" w:leader="none"/>
        </w:tabs>
        <w:spacing w:lineRule="exact" w:line="322"/>
        <w:ind w:left="1171" w:hanging="0"/>
        <w:rPr>
          <w:spacing w:val="-23"/>
          <w:sz w:val="28"/>
          <w:szCs w:val="28"/>
        </w:rPr>
      </w:pPr>
      <w:r>
        <w:rPr>
          <w:sz w:val="28"/>
          <w:szCs w:val="28"/>
        </w:rPr>
        <w:t>численность работни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522" w:leader="none"/>
        </w:tabs>
        <w:spacing w:lineRule="exact" w:line="322"/>
        <w:ind w:left="1171" w:hanging="0"/>
        <w:rPr>
          <w:spacing w:val="-9"/>
          <w:sz w:val="28"/>
          <w:szCs w:val="28"/>
        </w:rPr>
      </w:pPr>
      <w:r>
        <w:rPr>
          <w:sz w:val="28"/>
          <w:szCs w:val="28"/>
        </w:rPr>
        <w:t>количество обучающихс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522" w:leader="none"/>
        </w:tabs>
        <w:spacing w:lineRule="exact" w:line="322"/>
        <w:ind w:left="1171" w:hanging="0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сменность работ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522" w:leader="none"/>
        </w:tabs>
        <w:spacing w:lineRule="exact" w:line="322"/>
        <w:ind w:left="1522" w:right="154" w:hanging="35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оказатели, значительно осложняющие работу по руководству</w:t>
      </w:r>
      <w:r>
        <w:rPr>
          <w:i/>
          <w:iCs/>
          <w:sz w:val="28"/>
          <w:szCs w:val="28"/>
        </w:rPr>
        <w:t xml:space="preserve"> У</w:t>
      </w:r>
      <w:r>
        <w:rPr>
          <w:sz w:val="28"/>
          <w:szCs w:val="28"/>
        </w:rPr>
        <w:t>чреждением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322"/>
        <w:ind w:right="163" w:hanging="0"/>
        <w:jc w:val="both"/>
        <w:rPr/>
      </w:pPr>
      <w:r>
        <w:rPr>
          <w:spacing w:val="-11"/>
          <w:sz w:val="28"/>
          <w:szCs w:val="28"/>
        </w:rPr>
        <w:t xml:space="preserve">           </w:t>
      </w:r>
      <w:r>
        <w:rPr>
          <w:spacing w:val="-11"/>
          <w:sz w:val="28"/>
          <w:szCs w:val="28"/>
        </w:rPr>
        <w:t xml:space="preserve">46. </w:t>
      </w:r>
      <w:r>
        <w:rPr>
          <w:sz w:val="28"/>
          <w:szCs w:val="28"/>
        </w:rPr>
        <w:t>Объем деятельности Учреждения при</w:t>
        <w:br/>
        <w:t>определении группы по оплате труда руководителя оценивается по</w:t>
        <w:br/>
        <w:t>следующим показателям согласно таблице 10  настоящего Положения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322"/>
        <w:ind w:right="1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3390"/>
        <w:gridCol w:w="3600"/>
        <w:gridCol w:w="1830"/>
      </w:tblGrid>
      <w:tr>
        <w:trPr>
          <w:trHeight w:val="6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lang w:val="en-GB"/>
              </w:rPr>
              <w:t>/</w:t>
            </w: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баллов</w:t>
            </w:r>
          </w:p>
        </w:tc>
      </w:tr>
      <w:tr>
        <w:trPr>
          <w:trHeight w:val="130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обучающихся в  Учрежден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расчета на каждого обучающегос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1549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работников в Учрежден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ого работн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полнительно за каждого работника, имеющего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ая категор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 квалификационная категор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549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латных образовательных програм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ую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 но не более 20</w:t>
            </w:r>
          </w:p>
        </w:tc>
      </w:tr>
      <w:tr>
        <w:trPr>
          <w:trHeight w:val="90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личие в Учреждении концертных коллектив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ый коллекти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но не более 20</w:t>
            </w:r>
          </w:p>
        </w:tc>
      </w:tr>
      <w:tr>
        <w:trPr>
          <w:trHeight w:val="88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концертного за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50 мес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но не более 20</w:t>
            </w:r>
          </w:p>
        </w:tc>
      </w:tr>
      <w:tr>
        <w:trPr>
          <w:trHeight w:val="88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профильность учебного заве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ый муз.инструмен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но не более 20</w:t>
            </w:r>
          </w:p>
        </w:tc>
      </w:tr>
      <w:tr>
        <w:trPr>
          <w:trHeight w:val="819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выпускников в ССУЗы и ВУЗ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 каждого обучающегос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но не более 20</w:t>
            </w:r>
          </w:p>
        </w:tc>
      </w:tr>
      <w:tr>
        <w:trPr>
          <w:trHeight w:val="88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договоров на прохождение практики студентами ССУЗ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договор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но не более 20</w:t>
            </w:r>
          </w:p>
        </w:tc>
      </w:tr>
      <w:tr>
        <w:trPr>
          <w:trHeight w:val="81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участие в зональных, областных конкурса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ого обучающегос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но не более 20</w:t>
            </w:r>
          </w:p>
        </w:tc>
      </w:tr>
      <w:tr>
        <w:trPr>
          <w:trHeight w:val="79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Лауреатов региональных конкур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ого обучающегос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но не более 20</w:t>
            </w:r>
          </w:p>
        </w:tc>
      </w:tr>
      <w:tr>
        <w:trPr>
          <w:trHeight w:val="879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участие в региональных конкурса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ого обучающегос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но не более 20</w:t>
            </w:r>
          </w:p>
        </w:tc>
      </w:tr>
      <w:tr>
        <w:trPr>
          <w:trHeight w:val="88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участие в Российских, Международных конкурса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ого обучающегос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но не более 20</w:t>
            </w:r>
          </w:p>
        </w:tc>
      </w:tr>
      <w:tr>
        <w:trPr>
          <w:trHeight w:val="61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кадр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80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90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0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91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в течение года  музыкального инструмен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каждый инструмент, оборудование для творч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но не более 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Количество реализуем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бразовательных програм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каждую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но не более 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аличие учебных коллектив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каждый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но не более 20</w:t>
            </w:r>
          </w:p>
        </w:tc>
      </w:tr>
      <w:tr>
        <w:trPr>
          <w:trHeight w:val="66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аличие оборудованного хранилищ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музыкальных инструмен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о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но не более 20</w:t>
            </w:r>
          </w:p>
        </w:tc>
      </w:tr>
      <w:tr>
        <w:trPr>
          <w:trHeight w:val="97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Наличие Лауреатов зональных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бластных конкур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ог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но не более 20</w:t>
            </w:r>
          </w:p>
        </w:tc>
      </w:tr>
      <w:tr>
        <w:trPr>
          <w:trHeight w:val="103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Наличие Лауреатов российских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ждународных конкурс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ог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но не более 20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7. Учреждение относится к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группам по оплате труда руководителей по сумме баллов, определяемых на основе указанных выше показателей деятельности, в соответствии с таблицей 11 настоящего Положения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3149"/>
        <w:gridCol w:w="1233"/>
        <w:gridCol w:w="1403"/>
        <w:gridCol w:w="7"/>
        <w:gridCol w:w="1396"/>
        <w:gridCol w:w="1257"/>
      </w:tblGrid>
      <w:tr>
        <w:trPr>
          <w:trHeight w:val="1125" w:hRule="atLeast"/>
        </w:trPr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ind w:firstLine="70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, к которой Учреждение относится по оплате труда руководителей по сумме баллов</w:t>
            </w:r>
          </w:p>
        </w:tc>
      </w:tr>
      <w:tr>
        <w:trPr>
          <w:trHeight w:val="465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</w:tr>
      <w:tr>
        <w:trPr>
          <w:trHeight w:val="2354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казенное образовательное учреждение дополнительного образования дете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Варгашинская детская музыкальная школ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5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0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0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0"/>
        <w:ind w:firstLine="72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48.</w:t>
      </w:r>
      <w:r>
        <w:rPr>
          <w:rFonts w:cs="Times New Roman" w:ascii="Times New Roman" w:hAnsi="Times New Roman"/>
          <w:sz w:val="28"/>
          <w:szCs w:val="28"/>
        </w:rPr>
        <w:tab/>
        <w:t>Отнесение Учреждения к группам по оплате труда</w:t>
        <w:br/>
        <w:t>руководителей осуществляется в следующем порядке:</w:t>
      </w:r>
    </w:p>
    <w:p>
      <w:pPr>
        <w:pStyle w:val="Style3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руппа по оплате труда определяется не чаще одного раза в год Отделом по вопросам культуры и спорта Администрации Варгашинского района на основании соответствующих документов, предоставленных руководителем (директором) Учреждения, подтверждающих наличие указанных объемов работы Учреждения;</w:t>
      </w:r>
    </w:p>
    <w:p>
      <w:pPr>
        <w:pStyle w:val="Style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) при наличии других показателей, не предусмотренных в настоящем </w:t>
      </w:r>
      <w:r>
        <w:rPr>
          <w:rFonts w:cs="Times New Roman" w:ascii="Times New Roman" w:hAnsi="Times New Roman"/>
          <w:sz w:val="28"/>
          <w:szCs w:val="28"/>
        </w:rPr>
        <w:t>Положении, но значительно увеличивающих объем и сложность работы в Учреждении суммарное количество баллов может быть увеличено Отделом по вопросам культуры и спорта Администрации Варгашинского района за каждый дополнительный показатель до 20 баллов.</w:t>
      </w:r>
    </w:p>
    <w:p>
      <w:pPr>
        <w:pStyle w:val="Style30"/>
        <w:ind w:firstLine="720"/>
        <w:jc w:val="both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 Конкретное количество баллов, предусмотренных по показателям с приставкой «до» устанавливается приказом Отдела по вопросам культуры и спорта Администрации Варгашинского района.</w:t>
      </w:r>
    </w:p>
    <w:p>
      <w:pPr>
        <w:pStyle w:val="Style30"/>
        <w:ind w:firstLine="720"/>
        <w:jc w:val="both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. При установлении группы по оплате труда руководителя (директора) контингент воспитанников Учреждения определяется по списочному составу обучающихся Учреждения на начало учебного года.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 За руководителем (директором) Учреждения, находящего на капитальном ремонте, сохраняется группа по оплате труда руководителя (директора) Учреждения, определенная до начала ремонта, но не более чем на 1 год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/>
          <w:b/>
          <w:bCs/>
          <w:spacing w:val="-11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Другие вопросы оплаты труд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2. Работникам Учреждения может оказываться материальная помощь в порядке, установленном  Учрежд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3. Выплата материальной помощи производится на основании Положения о выплате материальной помощи, утвержденного локальным нормативным актом Учре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4. Выплата материальной помощи работникам Учреждения осуществляется по решению руководителя Учреждения на основании письменного заявления работни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5. Материальная помощь работникам Учреждения выплачивается в пределах утвержденного на соответствующий год фонда оплаты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6. Работникам Учреждения при наличии финансовых средств могут выплачиваться иные выплаты социального характера (в связи с выходом на пенсию и юбилейными датам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Положению об отраслевой системе </w:t>
      </w:r>
    </w:p>
    <w:p>
      <w:pPr>
        <w:pStyle w:val="Normal"/>
        <w:ind w:lef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>оплаты труда работников</w:t>
      </w:r>
    </w:p>
    <w:p>
      <w:pPr>
        <w:pStyle w:val="Normal"/>
        <w:ind w:lef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 казенного  </w:t>
      </w:r>
    </w:p>
    <w:p>
      <w:pPr>
        <w:pStyle w:val="Normal"/>
        <w:ind w:lef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>образовательного учреждения</w:t>
      </w:r>
    </w:p>
    <w:p>
      <w:pPr>
        <w:pStyle w:val="Normal"/>
        <w:ind w:lef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ельного образования детей</w:t>
      </w:r>
    </w:p>
    <w:p>
      <w:pPr>
        <w:pStyle w:val="Normal"/>
        <w:ind w:lef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Варгашинская детская </w:t>
      </w:r>
    </w:p>
    <w:p>
      <w:pPr>
        <w:pStyle w:val="Normal"/>
        <w:ind w:lef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зыкальная школа»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определения стажа педагогической деятельности дл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дагогических работник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стаж педагогической деятельности засчитывается время работы в образовательных учреждениях  по педагогическим должностям на условиях полного и неполного рабочего времени, в том числе при работе по совместительст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должительность стажа педагогической деятельности устанавливается в соответствии с записями в трудовой книжке или на основании других надлежащим образом оформленны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Вопросы исчисления стажа педагогической деятельности рассматривается администрацией образовательного учреждения по согласованию с иными представителями трудового коллекти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стаж педагогической деятельности засчиты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актически проработанное врем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ремя, когда педагогический работник фактически не работал, но за ним сохранялись место работы (должность) и заработная плата полностью или частично (в том числе время оплаченного вынужденного прогула при неправильном увольнении или переводе на другую работу и последующем восстановлении на работ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ремя, когда педагогический работник проходил производственную практику на оплачиваемых педагогических должностях в период обучения в образовательных учреждениях среднего и высшего профессионального образования, аспирантуре и докторантур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ремя, когда педагогический работник фактически не работал, но за ним сохранялось место работы (должность) и он получал пособие по государственному социальному страхованию за исключением времени, когда педагогический работник находился в отпуске по беременности и родам, отпуске по уходу за ребенком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таж педагогической деятельности не прерывается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 переходе работника в установленном порядке из одного муниципального образовательного учреждения в другое, если перерыв в работе не превысил одного месяц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 поступлении на педагогическую работу после увольнения с преподавательской работы по истечении срока трудового договора (контракта) лиц, работавших в районах Крайнего Севера и приравненных к ним местностях, если перерыв в работе не превысил двух месяц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 поступлении на педагогическую работу после увольнения из органов управления образованием в связи с реорганизацией или ликвидацией этих органов, сокращением штата, если перерыв в работе не превысил трех месяцев, при условии, что работе в органе управления образованием предшествовала педагогическая рабо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 поступлении на педагогическую работу после увольнения с военной службы или приравненной к ней службы, если службе непосредственно предшествовала педагогическая работа, а перерыв между днем увольнения с военной службы или приравненной к ней службе и поступлении на работу не превысил трех месяц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 поступлении на педагогическую работу после увольнения в связи с ликвидацией образовательного учреждения, сокращением штата педагогических работников или его численности, если перерыв в работе не превысил трех месяц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 поступлении на педагогическую работу по окончании высшего или среднего педагогического учебного заведения, если учебе в учебном заведении непосредственно предшествовала педагогическая работа, а перерыв между днем окончания учебного заведения и днем поступления на работу не превысил трех месяц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 поступлении на педагогическую работу после освобождения от работы по специальности в российских образовательных учреждениях за рубежом, если перерыв в работе не превысил двух месяц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и поступлении на педагогическую работу после увольнения с  преподавательской работы в связи с установлением инвалидности, если перерыв в работе не превысил трех месяцев (трехмесячный период в этих случаях исчисляется со дня восстановления трудоспособн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 поступлении на педагогическую работу после увольнения с педагогической работы вследствие обнаружившегося несоответствия работника занимаемой должности или выполняемой работе по состоянию здоровья (согласно медицинскому заключению), препятствующему продолжению данной работы, если перерыв в работе не превысил трех месяц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при поступлении на педагогическую работу после увольнения по собственному желанию в связи с уходом на пенс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440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  <w:bCs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11"/>
    <w:qFormat/>
    <w:rPr>
      <w:b/>
      <w:bCs/>
      <w:sz w:val="28"/>
      <w:szCs w:val="28"/>
      <w:lang w:val="ru-RU" w:bidi="ar-SA"/>
    </w:rPr>
  </w:style>
  <w:style w:type="character" w:styleId="Style12">
    <w:name w:val="Подзаголовок Знак"/>
    <w:basedOn w:val="Style11"/>
    <w:qFormat/>
    <w:rPr>
      <w:rFonts w:ascii="Times New Roman CYR" w:hAnsi="Times New Roman CYR" w:cs="Times New Roman CYR"/>
      <w:b/>
      <w:bCs/>
      <w:sz w:val="32"/>
      <w:szCs w:val="32"/>
      <w:lang w:val="ru-RU" w:bidi="ar-SA"/>
    </w:rPr>
  </w:style>
  <w:style w:type="character" w:styleId="Style13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basedOn w:val="Style11"/>
    <w:qFormat/>
    <w:rPr>
      <w:lang w:val="ru-RU" w:bidi="ar-SA"/>
    </w:rPr>
  </w:style>
  <w:style w:type="character" w:styleId="PageNumber">
    <w:name w:val="Page Number"/>
    <w:basedOn w:val="Style11"/>
    <w:rPr>
      <w:rFonts w:cs="Times New Roman"/>
    </w:rPr>
  </w:style>
  <w:style w:type="character" w:styleId="Style15">
    <w:name w:val="Название Знак"/>
    <w:basedOn w:val="Style11"/>
    <w:qFormat/>
    <w:rPr>
      <w:sz w:val="32"/>
      <w:szCs w:val="32"/>
      <w:lang w:val="ru-RU" w:bidi="ar-SA"/>
    </w:rPr>
  </w:style>
  <w:style w:type="character" w:styleId="Style16">
    <w:name w:val="Нижний колонтитул Знак"/>
    <w:basedOn w:val="Style11"/>
    <w:qFormat/>
    <w:rPr>
      <w:lang w:val="ru-RU" w:bidi="ar-SA"/>
    </w:rPr>
  </w:style>
  <w:style w:type="character" w:styleId="Style17">
    <w:name w:val="Текст выноски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Текст примечания Знак"/>
    <w:basedOn w:val="Style11"/>
    <w:qFormat/>
    <w:rPr>
      <w:lang w:val="ru-RU" w:bidi="ar-SA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Схема документа Знак"/>
    <w:basedOn w:val="Style11"/>
    <w:qFormat/>
    <w:rPr>
      <w:rFonts w:ascii="Tahoma" w:hAnsi="Tahoma" w:cs="Tahoma"/>
      <w:lang w:val="ru-RU" w:bidi="ar-SA"/>
    </w:rPr>
  </w:style>
  <w:style w:type="character" w:styleId="Style21">
    <w:name w:val="Текст сноски Знак"/>
    <w:basedOn w:val="Style11"/>
    <w:qFormat/>
    <w:rPr>
      <w:lang w:val="ru-RU" w:bidi="ar-SA"/>
    </w:rPr>
  </w:style>
  <w:style w:type="character" w:styleId="Style22">
    <w:name w:val="Цветовое выделение"/>
    <w:qFormat/>
    <w:rPr>
      <w:b/>
      <w:color w:val="000080"/>
    </w:rPr>
  </w:style>
  <w:style w:type="character" w:styleId="FontStyle27">
    <w:name w:val="Font Style27"/>
    <w:basedOn w:val="Style11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2"/>
      <w:szCs w:val="32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240" w:after="360"/>
      <w:jc w:val="center"/>
    </w:pPr>
    <w:rPr>
      <w:rFonts w:ascii="Times New Roman CYR" w:hAnsi="Times New Roman CYR" w:cs="Times New Roman CYR"/>
      <w:b/>
      <w:bCs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Style28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widowControl/>
      <w:numPr>
        <w:ilvl w:val="0"/>
        <w:numId w:val="5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spacing w:lineRule="exact" w:line="277"/>
      <w:ind w:firstLine="706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77"/>
      <w:ind w:firstLine="706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jc w:val="center"/>
    </w:pPr>
    <w:rPr>
      <w:sz w:val="24"/>
      <w:szCs w:val="24"/>
    </w:rPr>
  </w:style>
  <w:style w:type="paragraph" w:styleId="Style121">
    <w:name w:val="Style12"/>
    <w:basedOn w:val="Normal"/>
    <w:qFormat/>
    <w:pPr>
      <w:spacing w:lineRule="exact" w:line="27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6:17:00Z</dcterms:created>
  <dc:creator>Специалист</dc:creator>
  <dc:description/>
  <cp:keywords/>
  <dc:language>en-US</dc:language>
  <cp:lastModifiedBy>Егорова</cp:lastModifiedBy>
  <cp:lastPrinted>2012-10-17T17:10:00Z</cp:lastPrinted>
  <dcterms:modified xsi:type="dcterms:W3CDTF">2012-10-19T04:19:00Z</dcterms:modified>
  <cp:revision>14</cp:revision>
  <dc:subject/>
  <dc:title>КУРГАНСКАЯ ОБЛАСТЬ</dc:title>
</cp:coreProperties>
</file>