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от «30» августа 2012 года № 48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131-ФЗ «Об  общих принципах организации местного самоуправления в Российской Федерации»,   от 2 марта 2007 года №25-ФЗ «О муниципальной службе в Российской Федерации», от 25 декабря 2008 года №273-ФЗ «О противодействии коррупции», Законом Курганской области от 30 мая 2007 года №251 «О регулировании отдельных положений муниципальной службы в Курганской области»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заключенные соглашения о передаче органами местного самоуправления поселений, расположенных на территории Варгашинского района осуществления части своих полномочий Администрации Варгашинского района:</w:t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1) по исчислению стажа муниципальной службы согласно приложению 1 к настоящему решению;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о проведению аттестации муниципальных служащих согласно приложению 2 к настоящему решению;</w:t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3)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 согласно приложению 3 к настоящему решению;</w:t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4) по осуществлению мер по противодействию коррупции согласно приложению 4 к настоящему решению.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>Председатель Варгашинской районной Думы                         Е.А.Емельянов</w:t>
      </w:r>
    </w:p>
    <w:p>
      <w:pPr>
        <w:pStyle w:val="Normal"/>
        <w:ind w:lef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1 к решению Варгашинской районной Думы от 30 августа 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утверждении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люченных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 по исчислению стажа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80"/>
        <w:gridCol w:w="235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ов местного самоуправления, заключивших соглашения о передаче полномоч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соглаш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Варгашинского пос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порн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Ураль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росек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ерпуг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2 к решению Варгашинской районной Думы от 30 августа 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аключенных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 по проведению аттестаци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80"/>
        <w:gridCol w:w="235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ов местного самоуправления, заключивших соглашения о передаче полномоч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соглаш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Варгашинского пос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порн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Ураль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росек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ерпуг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3 к решению Варгашинской районной Думы от 30 августа 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заключенных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</w:t>
      </w:r>
      <w:r>
        <w:rPr/>
        <w:t xml:space="preserve"> </w:t>
      </w:r>
      <w:r>
        <w:rPr>
          <w:b/>
          <w:sz w:val="28"/>
          <w:szCs w:val="28"/>
        </w:rPr>
        <w:t>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, в случае присвоения классного чина муниципальному служащему без сдачи квалификационного эк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80"/>
        <w:gridCol w:w="235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ов местного самоуправления, заключивших соглашения о передаче полномоч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соглаш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Варгашинского пос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порн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Ураль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росек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ерпуг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4 к решению Варгашинской районной Думы от 30 августа 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заключенных соглашений о передаче органами местного самоуправления поселений, расположенных на территории Варгашинского района осуществления части своих полномочий  Администрации Варгашинского района</w:t>
      </w:r>
      <w:r>
        <w:rPr/>
        <w:t xml:space="preserve"> </w:t>
      </w:r>
      <w:r>
        <w:rPr>
          <w:b/>
          <w:sz w:val="28"/>
          <w:szCs w:val="28"/>
        </w:rPr>
        <w:t>по осуществлению мер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80"/>
        <w:gridCol w:w="235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органов местного самоуправления, заключивших соглашения о передаче полномочи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соглашен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порн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Ураль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росек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Терпуговского  сельсовета – Администрация Варгашинского райо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2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39:00Z</dcterms:created>
  <dc:creator>Upravlenie</dc:creator>
  <dc:description/>
  <cp:keywords/>
  <dc:language>en-US</dc:language>
  <cp:lastModifiedBy>Егорова</cp:lastModifiedBy>
  <cp:lastPrinted>2012-08-29T11:26:00Z</cp:lastPrinted>
  <dcterms:modified xsi:type="dcterms:W3CDTF">2012-09-03T05:00:00Z</dcterms:modified>
  <cp:revision>11</cp:revision>
  <dc:subject/>
  <dc:title/>
</cp:coreProperties>
</file>