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от 30 августа 2012 года № 45</w:t>
      </w:r>
    </w:p>
    <w:p>
      <w:pPr>
        <w:pStyle w:val="Normal"/>
        <w:ind w:left="-142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раслевой системе оплаты труда работников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х казенных  учреждений культуры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/>
      </w:pPr>
      <w:r>
        <w:rPr>
          <w:sz w:val="28"/>
          <w:szCs w:val="28"/>
        </w:rPr>
        <w:t>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траслевой системе оплаты труда работников муниципальных казенных  учреждений культуры Варгашинского района, согласно приложению 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 , возникшие с 1 сентября 201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ab/>
        <w:tab/>
        <w:tab/>
        <w:t>В.Ф.Яковле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ind w:right="8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right="8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ind w:right="8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24" w:right="569" w:gutter="0" w:header="0" w:top="1186" w:footer="0" w:bottom="1267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before="106" w:after="0"/>
        <w:ind w:right="8400" w:hanging="0"/>
        <w:rPr>
          <w:rStyle w:val="FontStyle24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    </w:t>
      </w:r>
      <w:r>
        <w:rPr/>
        <w:t>Варгашинской районной Думы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   </w:t>
      </w:r>
      <w:r>
        <w:rPr/>
        <w:t>от  30 августа  2012 года № 45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       </w:t>
      </w:r>
      <w:r>
        <w:rPr/>
        <w:t>«Об утверждении Положения об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раслевой системе оплаты труда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работников муниципальных 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азенных учреждений культуры   </w:t>
      </w:r>
    </w:p>
    <w:p>
      <w:pPr>
        <w:pStyle w:val="Normal"/>
        <w:ind w:left="-142" w:firstLine="567"/>
        <w:jc w:val="center"/>
        <w:rPr/>
      </w:pPr>
      <w:r>
        <w:rPr/>
        <w:t xml:space="preserve">                                                                        </w:t>
      </w:r>
      <w:r>
        <w:rPr/>
        <w:t>Варгашинского района»</w:t>
      </w:r>
    </w:p>
    <w:p>
      <w:pPr>
        <w:pStyle w:val="Style51"/>
        <w:widowControl/>
        <w:spacing w:lineRule="exact" w:line="274" w:before="67" w:after="0"/>
        <w:rPr/>
      </w:pPr>
      <w:r>
        <w:rPr>
          <w:rStyle w:val="FontStyle26"/>
          <w:rFonts w:cs="Times New Roman"/>
          <w:sz w:val="28"/>
          <w:szCs w:val="28"/>
        </w:rPr>
        <w:t>Положение</w:t>
      </w:r>
    </w:p>
    <w:p>
      <w:pPr>
        <w:pStyle w:val="Style151"/>
        <w:widowControl/>
        <w:spacing w:lineRule="exact" w:line="274"/>
        <w:ind w:left="557" w:firstLine="211"/>
        <w:jc w:val="center"/>
        <w:rPr/>
      </w:pPr>
      <w:r>
        <w:rPr>
          <w:rStyle w:val="FontStyle26"/>
          <w:rFonts w:cs="Times New Roman"/>
          <w:sz w:val="28"/>
          <w:szCs w:val="28"/>
        </w:rPr>
        <w:t>об отраслевой системе оплаты труда работников муниципальных казенных учреждений культуры Варгашинского района</w:t>
      </w:r>
    </w:p>
    <w:p>
      <w:pPr>
        <w:pStyle w:val="Style71"/>
        <w:widowControl/>
        <w:tabs>
          <w:tab w:val="clear" w:pos="720"/>
          <w:tab w:val="left" w:pos="1320" w:leader="none"/>
        </w:tabs>
        <w:spacing w:lineRule="exact" w:line="274"/>
        <w:ind w:left="346" w:hanging="0"/>
        <w:rPr>
          <w:rStyle w:val="FontStyle27"/>
        </w:rPr>
      </w:pPr>
      <w:r>
        <w:rPr>
          <w:rStyle w:val="FontStyle27"/>
        </w:rPr>
        <w:t xml:space="preserve">          </w:t>
      </w:r>
    </w:p>
    <w:p>
      <w:pPr>
        <w:pStyle w:val="Style71"/>
        <w:widowControl/>
        <w:tabs>
          <w:tab w:val="clear" w:pos="720"/>
          <w:tab w:val="left" w:pos="1320" w:leader="none"/>
        </w:tabs>
        <w:spacing w:lineRule="exact" w:line="274"/>
        <w:ind w:left="3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Style71"/>
        <w:widowControl/>
        <w:tabs>
          <w:tab w:val="clear" w:pos="720"/>
          <w:tab w:val="left" w:pos="1320" w:leader="none"/>
        </w:tabs>
        <w:spacing w:lineRule="exact" w:line="274"/>
        <w:ind w:left="3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отраслевой системе оплаты труда работников муниципальных казенных учреждений культуры Варгашинского района,  (далее - Положение), разработано на основании Трудового кодекса Российской Федерации с целью определения единых подходов к оплате труда работников муниципальных казенных учреждений  культуры Варгашинского района, (далее - Учреждения), обеспечения заинтересованности работников Учреждений в конечных результатах труда, совершенствования управления финансовыми, материальными и кадровыми ресурсами Учрежд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предусматривает отраслевые принципы оплаты труда работников Учреждений, финансируемых за счет средств бюджета Варгашинского района,  на основе базового оклада (базового должностного оклада) в зависимости от должности, а также выплат с применением повышающих коэффициентов, выплат компенсационного и стимулирующе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ловия </w:t>
      </w:r>
      <w:r>
        <w:rPr>
          <w:rStyle w:val="Style13"/>
          <w:b w:val="false"/>
          <w:bCs w:val="false"/>
          <w:sz w:val="28"/>
          <w:szCs w:val="28"/>
        </w:rPr>
        <w:t>оплаты труда</w:t>
      </w:r>
      <w:r>
        <w:rPr>
          <w:sz w:val="28"/>
          <w:szCs w:val="28"/>
        </w:rPr>
        <w:t xml:space="preserve"> - включают в себя размеры базовых окладов (базовых должностных окладов), выплат с применением повышающих коэффициентов, выплат компенсационного характера, выплат стимулирующего характера, установленных за выполнение трудовых обязанностей и норм труда, порядок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3"/>
          <w:b w:val="false"/>
          <w:bCs w:val="false"/>
          <w:sz w:val="28"/>
          <w:szCs w:val="28"/>
        </w:rPr>
        <w:t>базовая единица</w:t>
      </w:r>
      <w:r>
        <w:rPr>
          <w:sz w:val="28"/>
          <w:szCs w:val="28"/>
        </w:rPr>
        <w:t xml:space="preserve"> - величина, применяемая для исчисления базовых окладов  (базовых должностных окладов) работников культуры, искусства и кинематографии, служащих, рабочих Учреждения. Базовая единица оплаты труда работников Учреждения составляет 2130 рублей. Увеличение размера базовой единицы осуществляется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13"/>
          <w:b w:val="false"/>
          <w:bCs w:val="false"/>
          <w:sz w:val="28"/>
          <w:szCs w:val="28"/>
        </w:rPr>
        <w:t>базовый оклад (базовый должностной оклад)</w:t>
      </w:r>
      <w:r>
        <w:rPr>
          <w:sz w:val="28"/>
          <w:szCs w:val="28"/>
        </w:rPr>
        <w:t xml:space="preserve"> - минимальный базовый оклад (базовый должностной оклад) работника Учреждения, осуществляющего профессиональную деятельность  по профессии рабочего, служащего или работника культуры, искусства и кинематографии, служащего, входящих в соответствующую профессиональную квалификационную группу, без учета компенсационных, стимулирующих и социальных выпла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фессиональные квалификационные группы - группы должностей, сформированные с учётом сферы деятельности на основе требований к квалификации (уровню профессионального образования, профессиональной подготовки), необходимой для осуществления соответствующ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yle13"/>
          <w:b w:val="false"/>
          <w:bCs w:val="false"/>
          <w:sz w:val="28"/>
          <w:szCs w:val="28"/>
        </w:rPr>
        <w:t>повышающий коэффициент</w:t>
      </w:r>
      <w:r>
        <w:rPr>
          <w:sz w:val="28"/>
          <w:szCs w:val="28"/>
        </w:rPr>
        <w:t xml:space="preserve"> - относительная величина, определяющая размер повышения базового оклада (базового должностного оклада) по квалификационным уровням профессиональных квалификационных групп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латы с применением повышающих коэффициентов - выплаты, учитывающие квалификацию, ученую степень, почетное звание, образование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ыплаты компенсационного характера - выплаты, учитывающие специфику и режим работы работников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ыплаты стимулирующего характера - выплаты, учитывающие сложность, напряженность, премии по итогам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ерсональный повышающий коэффициент – относительная величина, определяющая размер повышения базового оклада (базового должностного оклада) с учетом профессиональной подготовки работников Учреждения, сложности, важности выполняемой работы, степени самостоятельности и ответственности при выполнении поставленных задач, опыта, стажа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и и иных стимулирующих выплат), выплачиваемой до введения новой системы оплаты труда, при условии сохранения объема обязанностей работника  при выполнении им работ той же квалифик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лата труда работников, занятых по совместительству, производится пропорционально отработанному времени либо 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Оплата труда по совместительству производится исходя из базового оклада (базового должностного оклада), выплат компенсационного и стимулирующего  характера, предусмотренных действующим законодательством, а  также настоящим Положением, пропорционально отработанному времени ,  либо на других условиях, определенных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и объема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Заработная плата работников Учреждений устанавливается локальными нормативными актами соответствующего Учреждения по согласованию с профсоюзным органом (иными представителями работников) в пределах утвержденного на соответствующий финансовый год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аботника Учреждения предельными размерами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и условия оплаты труда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работников культуры, искусства и кинематографии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 соответствии с приказом Министерства здравоохранения и социального развития Российской Федерации от 31 августа 2007 года  № 570 «Об утверждении профессиональных квалификационных групп должностей работников культуры, искусства и кинематографии»  в Учреждениях выделяются профессиональные квалификационные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Базовый оклад  (базовый должностной оклад)  работников культуры, искусства и кинематографии Учреждений  устанавливается путем умножения базовой единицы на коэффициент увеличения по профессиональным квалификационным уровням согласно таблице 1 настоящего Положения.</w:t>
      </w:r>
    </w:p>
    <w:p>
      <w:pPr>
        <w:pStyle w:val="Normal"/>
        <w:tabs>
          <w:tab w:val="clear" w:pos="720"/>
          <w:tab w:val="left" w:pos="8745" w:leader="none"/>
        </w:tabs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8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4644"/>
        <w:gridCol w:w="1872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ая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«Должности технических исполнителей и артистов вспомогательного состав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tabs>
                <w:tab w:val="clear" w:pos="720"/>
                <w:tab w:val="left" w:pos="3004" w:leader="none"/>
              </w:tabs>
              <w:spacing w:lineRule="exact" w:line="274" w:before="38" w:after="0"/>
              <w:ind w:right="-7" w:hanging="0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Контролер билетов  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jc w:val="both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«Должности работников культуры, искусства и кинематографии  среднего звен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74" w:before="38" w:after="0"/>
              <w:ind w:right="998" w:hanging="0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аккомпаниатор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культорганизатор; руководитель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музыкальной  ч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дискоте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«Должности работников культуры, искусства и кинематографии ведущего звен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библиограф;</w:t>
            </w:r>
          </w:p>
          <w:p>
            <w:pPr>
              <w:pStyle w:val="Style91"/>
              <w:widowControl/>
              <w:spacing w:lineRule="exact" w:line="274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библиотекарь;</w:t>
            </w:r>
          </w:p>
          <w:p>
            <w:pPr>
              <w:pStyle w:val="Style91"/>
              <w:widowControl/>
              <w:spacing w:lineRule="exact" w:line="274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методист библиотеки, клубного учреждения и других аналогичных учреждений;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художник-постановщи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 xml:space="preserve"> </w:t>
            </w:r>
            <w:r>
              <w:rPr>
                <w:rStyle w:val="FontStyle27"/>
                <w:rFonts w:cs="Times New Roman"/>
                <w:sz w:val="28"/>
                <w:szCs w:val="28"/>
              </w:rPr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74"/>
              <w:ind w:right="-7" w:hanging="0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заведующий музыкальной частью (сектором);</w:t>
            </w:r>
          </w:p>
          <w:p>
            <w:pPr>
              <w:pStyle w:val="Style121"/>
              <w:widowControl/>
              <w:spacing w:lineRule="exact" w:line="274"/>
              <w:ind w:right="-7" w:hanging="0"/>
              <w:jc w:val="both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заведующий отделом (сектором) библиотеки;</w:t>
            </w:r>
          </w:p>
          <w:p>
            <w:pPr>
              <w:pStyle w:val="Style61"/>
              <w:widowControl/>
              <w:spacing w:lineRule="exact" w:line="274"/>
              <w:ind w:hanging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заведующий отделом</w:t>
            </w:r>
          </w:p>
          <w:p>
            <w:pPr>
              <w:pStyle w:val="Style61"/>
              <w:widowControl/>
              <w:spacing w:lineRule="exact" w:line="274"/>
              <w:ind w:hanging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(сектором)  дома</w:t>
            </w:r>
          </w:p>
          <w:p>
            <w:pPr>
              <w:pStyle w:val="Style61"/>
              <w:widowControl/>
              <w:spacing w:lineRule="exact" w:line="274"/>
              <w:ind w:hanging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(центра) культуры,</w:t>
            </w:r>
          </w:p>
          <w:p>
            <w:pPr>
              <w:pStyle w:val="Style61"/>
              <w:widowControl/>
              <w:spacing w:lineRule="exact" w:line="274"/>
              <w:ind w:hanging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и других аналогичных  учреждений;            звукорежиссер;</w:t>
            </w:r>
          </w:p>
          <w:p>
            <w:pPr>
              <w:pStyle w:val="Style61"/>
              <w:widowControl/>
              <w:spacing w:lineRule="exact" w:line="274"/>
              <w:ind w:hanging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режиссер (хормейстер, балетмейстер);</w:t>
            </w:r>
          </w:p>
          <w:p>
            <w:pPr>
              <w:pStyle w:val="Style61"/>
              <w:widowControl/>
              <w:spacing w:lineRule="exact" w:line="274"/>
              <w:ind w:hanging="0"/>
              <w:rPr/>
            </w:pPr>
            <w:r>
              <w:rPr>
                <w:rStyle w:val="FontStyle27"/>
                <w:rFonts w:cs="Times New Roman"/>
                <w:sz w:val="28"/>
                <w:szCs w:val="28"/>
              </w:rPr>
              <w:t>заведующий художественно-постановочной частью;</w:t>
            </w:r>
          </w:p>
          <w:p>
            <w:pPr>
              <w:pStyle w:val="Normal"/>
              <w:tabs>
                <w:tab w:val="clear" w:pos="720"/>
                <w:tab w:val="left" w:pos="8745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27"/>
                <w:rFonts w:cs="Times New Roman"/>
                <w:sz w:val="28"/>
                <w:szCs w:val="28"/>
              </w:rPr>
              <w:t>руководитель клубного форм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</w:tc>
      </w:tr>
    </w:tbl>
    <w:p>
      <w:pPr>
        <w:pStyle w:val="Normal"/>
        <w:tabs>
          <w:tab w:val="clear" w:pos="720"/>
          <w:tab w:val="left" w:pos="87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exact" w:line="240"/>
        <w:ind w:left="720" w:right="9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ложениями об оплате труда и стимулировании работников культуры, искусства и кинематографии Учреждений предусматривается установление работникам культуры, искусства и кинематографии Учреждений следующих повышающих коэффициенто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вышающий коэффициент, учитывающий работу в сельской местности и рабочем поселке Варгаш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ающий коэффициент, учитывающий уровень образования;</w:t>
      </w:r>
    </w:p>
    <w:p>
      <w:pPr>
        <w:pStyle w:val="Style71"/>
        <w:widowControl/>
        <w:tabs>
          <w:tab w:val="clear" w:pos="720"/>
          <w:tab w:val="left" w:pos="1426" w:leader="none"/>
        </w:tabs>
        <w:spacing w:lineRule="exact" w:line="274" w:before="38" w:after="0"/>
        <w:ind w:firstLine="715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FontStyle27"/>
          <w:rFonts w:cs="Times New Roman"/>
          <w:sz w:val="28"/>
          <w:szCs w:val="28"/>
        </w:rPr>
        <w:t>за наличие ученой степени, почетного звания по основному профилю профессиональной деятельности;</w:t>
      </w:r>
    </w:p>
    <w:p>
      <w:pPr>
        <w:pStyle w:val="Style71"/>
        <w:widowControl/>
        <w:tabs>
          <w:tab w:val="clear" w:pos="720"/>
          <w:tab w:val="left" w:pos="1426" w:leader="none"/>
        </w:tabs>
        <w:spacing w:lineRule="exact" w:line="274" w:before="38" w:after="0"/>
        <w:ind w:firstLine="715"/>
        <w:rPr>
          <w:rStyle w:val="FontStyle27"/>
          <w:rFonts w:ascii="Times New Roman" w:hAnsi="Times New Roman" w:cs="Times New Roman"/>
          <w:sz w:val="28"/>
          <w:szCs w:val="28"/>
        </w:rPr>
      </w:pPr>
      <w:r>
        <w:rPr>
          <w:rStyle w:val="FontStyle27"/>
          <w:rFonts w:cs="Times New Roman"/>
          <w:sz w:val="28"/>
          <w:szCs w:val="28"/>
        </w:rPr>
        <w:t>4)персональный повышающий коэффициент.</w:t>
      </w:r>
    </w:p>
    <w:p>
      <w:pPr>
        <w:pStyle w:val="Style71"/>
        <w:widowControl/>
        <w:tabs>
          <w:tab w:val="clear" w:pos="720"/>
          <w:tab w:val="left" w:pos="1426" w:leader="none"/>
        </w:tabs>
        <w:spacing w:lineRule="exact" w:line="274" w:before="38" w:after="0"/>
        <w:ind w:firstLine="7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о введении соответствующих повышающих коэффициентов принимаются руководителями Учреждений в пределах утвержденного фонда оплаты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, за исключением коэффициента, учитывающего работу в сельской местности и рабочем поселке  Варгаш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вышающий коэффициент, учитывающий работу в сельской местности и рабочем поселке Варгаши, устанавливается в размере 0,25 к базовым окладам (базовым должностным окладам) работников Учреждений, работающих и проживающих в сельской местности и в рабочем поселке Варгаш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ый на 25 процентов размер базовых окладов, (базовых должностных окладов) за работу в сельской местности и рабочем поселке Варгаши устанавливается следующим работникам  Учреждений: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(заведующий) учреждения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труктурного подразделения Учреждения культуры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( заведующего);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художественно-постановочной частью;</w:t>
      </w:r>
    </w:p>
    <w:p>
      <w:pPr>
        <w:pStyle w:val="ConsPlus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мейстер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етмейстер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омпаниатор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-постановщик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рь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вышающий коэффициент, учитывающий уровень образования работника Учреждения, устанавливается с целью стимулирования  работников Учреждения к повышению уровн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овышающих коэффициентов, учитывающих уровень образования, приведены в таблице 2 настоящего Полож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уровень образования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Повышающий коэффициент за наличие  государственных наград, почетного звания Российской Федерации или СССР, применяется к базовому окладу   (базовому   должностному   окладу)  работников культуры, искусства и кинематографии Учреждений, имеющих ученую степень, государственную награду, которым присвоены почетные звания Российской Федерации или СССР, при условии их соответствия занимаемой долж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коэффициентов, учитывающих наличие  государственных наград, почетных званий, приведены в таблице 3 настоящего Положения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4745"/>
        <w:gridCol w:w="297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азатели квалификаци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снование для установления повышающего коэффици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, учитывающий наличие ученых степеней, государственных наград, почетных званий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почетного зван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Почетные звания СССР, РФ, государственные награды при соответствии почетного звания профилю культур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0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зменение размеров коэффициентов, учитывающих наличие квалификационной категории,  государственных наград, почетных званий, производи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присвоении почетного звания - с даты присвоения почетного звания в соответствии с Указом Президента Российской Федерации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змер и порядок установления персональных повышающих коэффициентов к базовым окладам (базовым должностным окладам) по занимаемым должностям для работников культуры, искусства и кинематографии  определяется локальным нормативным актом Учреждения в размере  до 3.0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6. С учётом условий труда  работникам культуры, искусства и кинематографии Учреждений 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аботникам культуры, искусства и кинематографии 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18"/>
        <w:widowControl/>
        <w:spacing w:lineRule="exact" w:line="240"/>
        <w:ind w:left="720"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exact" w:line="240"/>
        <w:ind w:left="720"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орядок и условия оплаты труда работников Учреждений, занимающих должности  служащих </w:t>
      </w:r>
    </w:p>
    <w:p>
      <w:pPr>
        <w:pStyle w:val="Style18"/>
        <w:widowControl/>
        <w:spacing w:lineRule="exact" w:line="240"/>
        <w:ind w:left="720"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exact" w:line="240"/>
        <w:ind w:left="720"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/>
        <w:spacing w:lineRule="auto" w:line="276"/>
        <w:ind w:left="720" w:right="-16" w:hanging="0"/>
        <w:rPr/>
      </w:pPr>
      <w:r>
        <w:rPr>
          <w:sz w:val="28"/>
          <w:szCs w:val="28"/>
        </w:rPr>
        <w:t>18. В соответствии с приказом Министерства  здравоохранения и социального развития Российской Федерации от 29 мая 2008 года №247н «Об утверждении профессиональных  квалификационных групп общеотраслевых должностей руководителей специалистов и служащих» в Учреждениях выделяются профессиональные квалификационные группы общеотраслевых должностей руководителей, специалистов и служащих.</w:t>
      </w:r>
    </w:p>
    <w:p>
      <w:pPr>
        <w:pStyle w:val="Style18"/>
        <w:widowControl/>
        <w:spacing w:lineRule="auto" w:line="276"/>
        <w:ind w:left="720" w:right="-16" w:hanging="0"/>
        <w:rPr>
          <w:sz w:val="28"/>
          <w:szCs w:val="28"/>
        </w:rPr>
      </w:pPr>
      <w:r>
        <w:rPr>
          <w:sz w:val="28"/>
          <w:szCs w:val="28"/>
        </w:rPr>
        <w:t>19. Базовый оклад (базовый должностной оклад) служащих Учреждений   устанавливается  путем умножения базовой единицы на коэффициент увеличения по профессиональным квалификационным уровням согласно таблице 4 настоящего Положения</w:t>
      </w:r>
    </w:p>
    <w:p>
      <w:pPr>
        <w:pStyle w:val="Style18"/>
        <w:widowControl/>
        <w:spacing w:lineRule="exact" w:line="240"/>
        <w:ind w:left="720" w:right="-1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Style18"/>
        <w:widowControl/>
        <w:spacing w:lineRule="exact" w:line="240"/>
        <w:ind w:left="720" w:right="-1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4"/>
        <w:gridCol w:w="2245"/>
        <w:gridCol w:w="2255"/>
      </w:tblGrid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 xml:space="preserve">Квалификационный </w:t>
            </w:r>
          </w:p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уровен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 xml:space="preserve">Профессиональная </w:t>
            </w:r>
          </w:p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 xml:space="preserve">квалификационная </w:t>
            </w:r>
          </w:p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групп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1 квалификационный  уровень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«Общеотраслевые  должности третьего уровня»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rPr/>
            </w:pPr>
            <w:r>
              <w:rPr/>
              <w:t>Инженер по охране тру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240"/>
              <w:ind w:right="-16" w:hanging="0"/>
              <w:jc w:val="center"/>
              <w:rPr/>
            </w:pPr>
            <w:r>
              <w:rPr/>
              <w:t>1,83</w:t>
            </w:r>
          </w:p>
        </w:tc>
      </w:tr>
    </w:tbl>
    <w:p>
      <w:pPr>
        <w:pStyle w:val="Style18"/>
        <w:widowControl/>
        <w:spacing w:lineRule="auto" w:line="276"/>
        <w:ind w:left="720" w:right="-16" w:hanging="0"/>
        <w:rPr/>
      </w:pPr>
      <w:r>
        <w:rPr>
          <w:sz w:val="28"/>
          <w:szCs w:val="28"/>
        </w:rPr>
        <w:t xml:space="preserve">20. С учетом условий труда служащим Учреждений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лужащим Учреждений   устанавливаются выплаты стимулирующего  характера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Style18"/>
        <w:widowControl/>
        <w:spacing w:lineRule="auto" w:line="276"/>
        <w:ind w:left="720"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рядок и условия оплаты труда работников Учреждений, осуществляющих профессиональную деятельность по профессиям рабоч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По профессиям рабочих базовые оклады устанавливаются на основе тарифно - квалификационных требований по общеотраслевым профессиям рабочих, утвержденных Министерством труда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, профессии которых не предусмотрены «Тарифно - квалификационными характеристиками по общеотраслевым профессиям рабочих», тарифицируются в соответствии с Единым тарифно-квалификационным справочником работ и профессий рабочих (ЕТКС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 должностные оклады работников Учреждений, осуществляющих профессиональную деятельность по профессиям рабочих, устанавливаются путем умножения базовой единицы оплаты труда на коэффициент увеличения по профессиональным квалификационным уровням   согласно таблице 5 настоящего Положения 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8"/>
        <w:gridCol w:w="2595"/>
      </w:tblGrid>
      <w:tr>
        <w:trPr>
          <w:trHeight w:val="419" w:hRule="atLeast"/>
        </w:trPr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величения по профессиональным квалификационным уровням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5</w:t>
            </w:r>
          </w:p>
        </w:tc>
      </w:tr>
      <w:tr>
        <w:trPr/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23. Положением об оплате труда и стимулировании работников Учреждений может быть предусмотрено установление рабочим повышающих коэффициентов к базовому окладу за выполнение важных (особо важных) и ответственных (особо ответственных) работ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Коэффициент за выполнение важных (особо важных) и ответственных (особо ответственных) работ устанавливается к базовым окладам рабочих, тарифицированных не ниже 6 разряда ЕТКС, при выполнении важных (особо важных) и ответственных (особо ответственных) рабо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Коэффициент за выполнение важных (особо важных) и ответственных (особо ответственных) работ, устанавливается на срок выполнения работ, но не более 1 года, в размерах согласно таблице 6 настоящего Положе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овышающего коэффициента не образует новый оклад и не учитывается при начислении компенсационных и стимулирующих выплат,-устанавливаемых в процентах к базовому окладу (базовому должностному оклад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 выполнение важных (особо важных) и ответственных (особо ответственных) рабо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разря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Рабочим устанавливаются выплаты компенсационного, стимулирующего характера, предусмотренные разделам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одителям при выполнении всего комплекса работ по ремонту и техническому обслуживанию автомобиля при отсутствии в Учреждении специализированной службы технического обслуживания тарифицируется на один разряд выше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и условия оплаты труда руководителя (директора) Учреждения, его заместителей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  Заработная плата  руководителя (директора) Учреждения, его заместителей   состоит из базового оклада (базового должностного оклада), выплат компенсационного и стимулирующего характера. Базовый оклад (базовый должностной оклад) руководителя (директора) Учреждения определяется трудовым договором.</w:t>
      </w:r>
    </w:p>
    <w:p>
      <w:pPr>
        <w:pStyle w:val="Normal"/>
        <w:shd w:fill="FFFFFF" w:val="clear"/>
        <w:ind w:firstLine="709"/>
        <w:jc w:val="both"/>
        <w:rPr/>
      </w:pPr>
      <w:bookmarkStart w:id="0" w:name="sub_52"/>
      <w:r>
        <w:rPr>
          <w:sz w:val="28"/>
          <w:szCs w:val="28"/>
        </w:rPr>
        <w:t xml:space="preserve">28. </w:t>
      </w:r>
      <w:bookmarkEnd w:id="0"/>
      <w:r>
        <w:rPr>
          <w:sz w:val="28"/>
          <w:szCs w:val="28"/>
        </w:rPr>
        <w:t>Размер базового оклада (базового должностного оклада) руководителя (директора) устанавливается по следующей форму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 = Срз х К, гд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р - должностной оклад руководителя (директора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з - средний базовый оклад основных работников Учреждения (без учета компенсационных и иных обязательных выплат), исчисленный в соответствие с Порядком исчисления размера средней заработной платы для определения размера должностного оклада руководителя Учре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никам основного персонала относя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художественно-постановочной часть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досуговой 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музыкальным сектор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етодическим отделом по физической культур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народной культур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комплектования и обработки докумен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обслужив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методическим отдел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информационно-библиографическим отде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 - коэффициент кратности, устанавливаемый ежегодно Отделом  по вопросам культуры и спорта Администрации Варгашинского района для каждого вида  Учреждений. Размер коэффициента устанавливается от 0 до 2,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эффициент управления устанавливается руководителям (директорам) Учреждений Отделом по вопросам культуры и спорта Администрации Варгашинского района и дифференцируется в размере от 1,0 до 2,0 в зависимости от группы по оплате труда руководителей (директоров)  в соответствии с таблицей 7 настоящего Поло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аблица 7                                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                                                              </w:t>
      </w:r>
    </w:p>
    <w:tbl>
      <w:tblPr>
        <w:tblW w:w="941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4"/>
        <w:gridCol w:w="3409"/>
      </w:tblGrid>
      <w:tr>
        <w:trPr>
          <w:trHeight w:val="427" w:hRule="atLeast"/>
        </w:trPr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о оплате труда руководителе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управления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деятельности каждого Учреждения при определении группы по оплате труда руководителей  Учреждений оценивается по следующим показателям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ля Муниципального казенного учреждения Центр культуры «Современник» Варгашинского района, Муниципального казенного учреждения «Мостовской сельский Дом культуры» согласно таблице 8 настоящего Положе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Муниципального казенного учреждения Центральная библиотека Варгашинского района согласно таблице 9 настоящего Положения.</w:t>
      </w:r>
    </w:p>
    <w:p>
      <w:pPr>
        <w:pStyle w:val="Normal"/>
        <w:tabs>
          <w:tab w:val="clear" w:pos="720"/>
          <w:tab w:val="left" w:pos="6675" w:leader="none"/>
          <w:tab w:val="right" w:pos="96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75" w:leader="none"/>
          <w:tab w:val="right" w:pos="962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                  Таблица </w:t>
      </w:r>
      <w:r>
        <w:rPr>
          <w:sz w:val="28"/>
          <w:szCs w:val="28"/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Центр культуры «Современник»</w:t>
            </w:r>
          </w:p>
          <w:p>
            <w:pPr>
              <w:pStyle w:val="Normal"/>
              <w:jc w:val="center"/>
              <w:rPr/>
            </w:pPr>
            <w:r>
              <w:rPr/>
              <w:t>Варгашинского района, Муниципальное казенное учреждение « Мостовской сельский Дом культур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оплате труд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оянно действующих клубных формир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ультурно-досуговых меропри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</w:t>
            </w:r>
          </w:p>
          <w:p>
            <w:pPr>
              <w:pStyle w:val="Normal"/>
              <w:jc w:val="both"/>
              <w:rPr/>
            </w:pPr>
            <w:r>
              <w:rPr/>
              <w:t>не менее 10</w:t>
            </w:r>
          </w:p>
          <w:p>
            <w:pPr>
              <w:pStyle w:val="Normal"/>
              <w:jc w:val="both"/>
              <w:rPr/>
            </w:pPr>
            <w:r>
              <w:rPr/>
              <w:t>не менее 8</w:t>
            </w:r>
          </w:p>
          <w:p>
            <w:pPr>
              <w:pStyle w:val="Normal"/>
              <w:jc w:val="both"/>
              <w:rPr/>
            </w:pPr>
            <w:r>
              <w:rPr/>
              <w:t>не менее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50</w:t>
            </w:r>
          </w:p>
          <w:p>
            <w:pPr>
              <w:pStyle w:val="Normal"/>
              <w:jc w:val="both"/>
              <w:rPr/>
            </w:pPr>
            <w:r>
              <w:rPr/>
              <w:t>не менее 210</w:t>
            </w:r>
          </w:p>
          <w:p>
            <w:pPr>
              <w:pStyle w:val="Normal"/>
              <w:jc w:val="both"/>
              <w:rPr/>
            </w:pPr>
            <w:r>
              <w:rPr/>
              <w:t>не менее 130</w:t>
            </w:r>
          </w:p>
          <w:p>
            <w:pPr>
              <w:pStyle w:val="Normal"/>
              <w:jc w:val="both"/>
              <w:rPr/>
            </w:pPr>
            <w:r>
              <w:rPr/>
              <w:t>не менее 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Варгашинского райо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по оплате труд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число читателей (тыс.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  книговыдач (тыс.экз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</w:t>
            </w:r>
          </w:p>
          <w:p>
            <w:pPr>
              <w:pStyle w:val="Normal"/>
              <w:jc w:val="both"/>
              <w:rPr/>
            </w:pPr>
            <w:r>
              <w:rPr/>
              <w:t>От 15 до 25</w:t>
            </w:r>
          </w:p>
          <w:p>
            <w:pPr>
              <w:pStyle w:val="Normal"/>
              <w:jc w:val="both"/>
              <w:rPr/>
            </w:pPr>
            <w:r>
              <w:rPr/>
              <w:t>От 10 до 15</w:t>
            </w:r>
          </w:p>
          <w:p>
            <w:pPr>
              <w:pStyle w:val="Normal"/>
              <w:jc w:val="both"/>
              <w:rPr/>
            </w:pPr>
            <w:r>
              <w:rPr/>
              <w:t>От 5 до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25</w:t>
            </w:r>
          </w:p>
          <w:p>
            <w:pPr>
              <w:pStyle w:val="Normal"/>
              <w:jc w:val="both"/>
              <w:rPr/>
            </w:pPr>
            <w:r>
              <w:rPr/>
              <w:t>От 210 до 525</w:t>
            </w:r>
          </w:p>
          <w:p>
            <w:pPr>
              <w:pStyle w:val="Normal"/>
              <w:jc w:val="both"/>
              <w:rPr/>
            </w:pPr>
            <w:r>
              <w:rPr/>
              <w:t>От 150 до 210</w:t>
            </w:r>
          </w:p>
          <w:p>
            <w:pPr>
              <w:pStyle w:val="Normal"/>
              <w:jc w:val="both"/>
              <w:rPr/>
            </w:pPr>
            <w:r>
              <w:rPr/>
              <w:t>От 100 до 150</w:t>
            </w:r>
          </w:p>
        </w:tc>
      </w:tr>
    </w:tbl>
    <w:p>
      <w:pPr>
        <w:pStyle w:val="Normal"/>
        <w:tabs>
          <w:tab w:val="clear" w:pos="720"/>
          <w:tab w:val="left" w:pos="35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/>
        <w:tab/>
      </w:r>
      <w:r>
        <w:rPr>
          <w:sz w:val="28"/>
          <w:szCs w:val="28"/>
        </w:rPr>
        <w:t>30. Отнесение Учреждений к группам по оплате труда руководителей Учреждений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группа по оплате труда для вновь открываемых Учреждений устанавливается исходя из плановых (проектных) показа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группа по оплате труда руководителей Учреждений определяется на 1 января каждого года приказом  Отдела  по вопросам культуры и спорта  Администрации Варгашинского района на основании соответствующих документов, предоставленных руководителем (директором) Учреждения, подтверждающих наличие указанных объемов работы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. За руководителем (директором) Учреждения, находящегося на капитальном ремонте, сохраняется группа по оплате труда руководителя (директора) Учреждения, определенная до начала ремонта, но не более чем на 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2. Отдел по вопросам культуры и спорта Администрации Варгашинского района может относить Учреждения, добившиеся   высоких и стабильных результатов работы, на одну группу по оплате труда выше по сравнению с группой, определенной по настоящим показателям в пределах фонда оплаты тр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3. К базовым окладам (базовым должностным окладам) руководителей (директоров)   Учреждений, их заместителей применяются повышающие коэффициенты, предусмотренные пунктами 11, 13, 14, 15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повышающему коэффициенту определяется путем умножения базового оклада (базового должностного оклада) на повышающий коэффициен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ющие коэффициенты устанавливаются на определенный период времени в течение соответствующего календар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овышающих коэффициентов не образует новый оклад и не учитывается при начислении компенсационных и стимулирующих выплат, устанавливаемых в процентах к базовому окладу (базовому должностному окладу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4. Размеры базовых окладов (базовых должностных окладов) заместителей руководителя Учреждения, устанавливаются на 10-30 процентов ниже оклада руководителя Учреждения. Конкретные размеры должностных окладов заместителей руководителей Учреждения устанавливаются приказом или трудовым договором Учреждения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5. С учетом условий труда руководителю (директору)  Учреждения, его заместителям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6. Руководителю (директору) Учреждения, его заместителям устанавливаются выплаты стимулирующего  характера, предусмотренные разделом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 Положе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орядок и условия установления выпл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ционного характе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С учетом условий труда работникам Учреждений устанавливаются выплаты компенсационного характера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Работникам Учреждений могут быть установлены следующие виды выплат компенсацио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латы работникам, занятых на тяжелых работах, работах с вредными, опасными и иными особыми условиями тру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платы за работу в условиях, отклоняющихся от нормальных: при выполнении работ различной квалификации, совмещении профессий (должностей), сверхурочной работе, работе в ночное время, за работу в выходные и нерабочие (праздничные) д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9. Выплаты работникам, занятым на тяжелых работах, работах с вредными, опасными и иными особыми условиями труда устанавливаются в порядке, определенном статьей 147 Трудов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лжностей работников и размер выплат работникам, занятым на тяжелых работах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ботах с вредными, опасными и иными особыми условиями труда, устанавливаются коллективн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Доплата за работу в ночное время устанавливается в соответствии со статьей 154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повышения оплаты труда за работу в ночное время составляет 35 процентов часовой тарифной ставки (базового должностного оклада),  за каждый час работы в ноч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ым считается время с 22 часов до 6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Доплата за работу в выходные и нерабочие праздничные дни устанавливается в соответствии со статьей 153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Сверхурочная работа оплачивается в соответствии со статьей 152 Труд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3. Доплата за совмещение профессий, расширение зоны обслуживания, увеличение объёма работы или исполнение обязанностей временно отсутствующего работника без освобождения от работы, определяется в соответствии со статьей 151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орядок и условия установления выплат стимулирующего характе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целях поощрения работников за выполненную работу в Учреждении устанавливают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платы за  сложность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мия по итогам работы (за месяц, квартал,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Выплаты стимулирующего характера устанавливаются по решению руководителя Учреждения по согласованию с профсоюзным органом (иными представителями работников) в пределах утверждё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выплат стимулирующего характера предельными размерами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При определении размеров выплат стимулирующего характера рекомендуется учит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иву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участие в выполнении особо важных работ и мероприят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Другие вопросы оплаты труд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Работникам Учреждения может оказываться материальная помощь в порядке, установленном соответствующим Учреж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Выплата материальной помощи производится на основании Положения о выплате материальной помощи, утвержденного локальным актом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0. Выплата материальной помощи работникам Учреждений осуществляется по решению руководителя Учреждения на основании письменного заявления работника. </w:t>
      </w:r>
    </w:p>
    <w:p>
      <w:pPr>
        <w:pStyle w:val="Normal"/>
        <w:ind w:firstLine="709"/>
        <w:jc w:val="both"/>
        <w:rPr>
          <w:rStyle w:val="FontStyle27"/>
        </w:rPr>
      </w:pPr>
      <w:r>
        <w:rPr>
          <w:sz w:val="28"/>
          <w:szCs w:val="28"/>
        </w:rPr>
        <w:t>51. Материальная помощь работникам Учреждения выплачивается в пределах утвержденного на соответствующий год фонда оплаты труда.</w:t>
      </w:r>
    </w:p>
    <w:p>
      <w:pPr>
        <w:pStyle w:val="Style121"/>
        <w:widowControl/>
        <w:spacing w:lineRule="exact" w:line="274"/>
        <w:ind w:left="672" w:hanging="0"/>
        <w:jc w:val="both"/>
        <w:rPr>
          <w:rStyle w:val="FontStyle27"/>
        </w:rPr>
      </w:pPr>
      <w:r>
        <w:rPr/>
      </w:r>
    </w:p>
    <w:p>
      <w:pPr>
        <w:pStyle w:val="Style51"/>
        <w:widowControl/>
        <w:spacing w:lineRule="auto" w:line="240"/>
        <w:ind w:left="3869" w:hanging="0"/>
        <w:jc w:val="both"/>
        <w:rPr>
          <w:rStyle w:val="FontStyle27"/>
        </w:rPr>
      </w:pPr>
      <w:r>
        <w:rPr/>
      </w:r>
    </w:p>
    <w:sectPr>
      <w:type w:val="nextPage"/>
      <w:pgSz w:w="11906" w:h="16838"/>
      <w:pgMar w:left="1145" w:right="120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46"/>
      <w:szCs w:val="46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4">
    <w:name w:val="Font Style24"/>
    <w:qFormat/>
    <w:rPr>
      <w:rFonts w:ascii="Arial" w:hAnsi="Arial" w:cs="Arial"/>
      <w:color w:val="000000"/>
      <w:sz w:val="20"/>
      <w:szCs w:val="20"/>
    </w:rPr>
  </w:style>
  <w:style w:type="character" w:styleId="FontStyle25">
    <w:name w:val="Font Style25"/>
    <w:qFormat/>
    <w:rPr>
      <w:rFonts w:ascii="Arial" w:hAnsi="Arial" w:cs="Arial"/>
      <w:color w:val="000000"/>
      <w:sz w:val="20"/>
      <w:szCs w:val="20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6"/>
      <w:jc w:val="center"/>
    </w:pPr>
    <w:rPr/>
  </w:style>
  <w:style w:type="paragraph" w:styleId="Style61">
    <w:name w:val="Style6"/>
    <w:basedOn w:val="Normal"/>
    <w:qFormat/>
    <w:pPr>
      <w:spacing w:lineRule="exact" w:line="277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277"/>
      <w:ind w:firstLine="70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spacing w:lineRule="exact" w:line="230"/>
      <w:jc w:val="both"/>
    </w:pPr>
    <w:rPr/>
  </w:style>
  <w:style w:type="paragraph" w:styleId="Style111">
    <w:name w:val="Style11"/>
    <w:basedOn w:val="Normal"/>
    <w:qFormat/>
    <w:pPr>
      <w:spacing w:lineRule="exact" w:line="276"/>
      <w:ind w:firstLine="619"/>
    </w:pPr>
    <w:rPr/>
  </w:style>
  <w:style w:type="paragraph" w:styleId="Style121">
    <w:name w:val="Style12"/>
    <w:basedOn w:val="Normal"/>
    <w:qFormat/>
    <w:pPr>
      <w:spacing w:lineRule="exact" w:line="278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>
      <w:spacing w:lineRule="exact" w:line="276"/>
      <w:ind w:firstLine="466"/>
    </w:pPr>
    <w:rPr/>
  </w:style>
  <w:style w:type="paragraph" w:styleId="Style151">
    <w:name w:val="Style15"/>
    <w:basedOn w:val="Normal"/>
    <w:qFormat/>
    <w:pPr>
      <w:spacing w:lineRule="exact" w:line="276"/>
      <w:ind w:firstLine="211"/>
    </w:pPr>
    <w:rPr/>
  </w:style>
  <w:style w:type="paragraph" w:styleId="Style161">
    <w:name w:val="Style16"/>
    <w:basedOn w:val="Normal"/>
    <w:qFormat/>
    <w:pPr>
      <w:spacing w:lineRule="exact" w:line="276"/>
      <w:ind w:firstLine="706"/>
    </w:pPr>
    <w:rPr/>
  </w:style>
  <w:style w:type="paragraph" w:styleId="Style171">
    <w:name w:val="Style17"/>
    <w:basedOn w:val="Normal"/>
    <w:qFormat/>
    <w:pPr>
      <w:spacing w:lineRule="exact" w:line="254"/>
    </w:pPr>
    <w:rPr/>
  </w:style>
  <w:style w:type="paragraph" w:styleId="Style18">
    <w:name w:val="Style18"/>
    <w:basedOn w:val="Normal"/>
    <w:qFormat/>
    <w:pPr>
      <w:spacing w:lineRule="exact" w:line="277"/>
      <w:jc w:val="both"/>
    </w:pPr>
    <w:rPr/>
  </w:style>
  <w:style w:type="paragraph" w:styleId="Style19">
    <w:name w:val="Style19"/>
    <w:basedOn w:val="Normal"/>
    <w:qFormat/>
    <w:pPr>
      <w:spacing w:lineRule="exact" w:line="254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28:00Z</dcterms:created>
  <dc:creator>Егорова</dc:creator>
  <dc:description/>
  <cp:keywords/>
  <dc:language>en-US</dc:language>
  <cp:lastModifiedBy>Orbita</cp:lastModifiedBy>
  <cp:lastPrinted>2012-08-30T10:22:00Z</cp:lastPrinted>
  <dcterms:modified xsi:type="dcterms:W3CDTF">2012-09-11T02:28:00Z</dcterms:modified>
  <cp:revision>2</cp:revision>
  <dc:subject/>
  <dc:title> </dc:title>
</cp:coreProperties>
</file>