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 августа 2012 года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социально-экономического развития Варгашинского района за первое полугодие 2012 года и задачах на второе полугодие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первое полугодие 2012 года и задачах на второе полугодие 2012 года, Варгашинская районная Дума отмечает, что с начала 2012 года социально-экономическое положение Варгашинского района характеризуется снижением уровня безработицы. Увеличился размер реальной заработной платы и денежных доходов населения. Увеличился оборот розничной торговли и общественного питания. Увеличилось производство мясных полуфабрикатов. Увеличилось строительство в 3,6 раза, освоено за январь – июнь 2012 года 89810 тыс. рублей по сравнению с соответствующим периодом 2011 года. Увеличился грузооборот автомобильного транспорта в 2,5 раза и составил 3,3 млн. тонно-кил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осло производство молока в сельхозпредприятиях на 103,8%, мяса – на 139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консолидированного бюджета Варгашинского района за первое полугодие 2012 года составили 173410 тыс. рублей, рост на 24,5%, доля собственных доходов – 18,6%. Темп роста собственных к уровню первого полугодия 2011 года – 112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месте с тем, уменьшилось промышленное  производство, объем инвестиций в основной капитал, в том числе – жилищное строительство. Остается неблагоприятной демографическая ситуация в районе: наблюдается естественная убыль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оступательного развития экономики Варгашинского района, Варгашинская районная Дум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4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тогах социально-экономического развития Варгашинского района за первое полугодие 2012 года и задачах на второе полугодие 2012 года принять к сведению.</w:t>
      </w:r>
    </w:p>
    <w:p>
      <w:pPr>
        <w:pStyle w:val="Style14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Варгашинского района принять действенные меры:</w:t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сокращению темпов снижения объемов промышленного производства в Варгашинском районе;</w:t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оптимизации расходной части бюджета Варгашинского района, сокращению неэффективных расходов;</w:t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ривлечению инвестиций, созданию новых производств;</w:t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организованному проведению уборки сельскохозяйственных культур и подготовке необходимой базы под урожай 2013 года;</w:t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овышению эффективности использования муниципального имущества, земельных участков;</w:t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повышению эффективности работы муниципальных учреждений социальной сферы Варгашинского района.</w:t>
      </w:r>
    </w:p>
    <w:p>
      <w:pPr>
        <w:pStyle w:val="Style14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рганам местного самоуправления муниципальных образований, расположенных на территории Варгашинского района:</w:t>
      </w:r>
    </w:p>
    <w:p>
      <w:pPr>
        <w:pStyle w:val="Style14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Style14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осроченной кредиторской задолженности по принятым обязательствам;</w:t>
      </w:r>
    </w:p>
    <w:p>
      <w:pPr>
        <w:pStyle w:val="Style14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по инвентаризации земель сельхозназначения, ускорению темпов государственной регистрации невостребованных земельных долей;</w:t>
      </w:r>
    </w:p>
    <w:p>
      <w:pPr>
        <w:pStyle w:val="Style14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ершить ремонтные работы по подготовке объектов жилищно-коммунального хозяйства и социальной сферы к отопительному периоду до 1 октября 2012 года.</w:t>
      </w:r>
    </w:p>
    <w:p>
      <w:pPr>
        <w:pStyle w:val="Style14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Е.А. Емельяно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1" w:hanging="361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15:00Z</dcterms:created>
  <dc:creator>Upravlenie</dc:creator>
  <dc:description/>
  <cp:keywords/>
  <dc:language>en-US</dc:language>
  <cp:lastModifiedBy>Егорова</cp:lastModifiedBy>
  <cp:lastPrinted>2012-08-13T13:27:00Z</cp:lastPrinted>
  <dcterms:modified xsi:type="dcterms:W3CDTF">2012-09-03T04:33:00Z</dcterms:modified>
  <cp:revision>4</cp:revision>
  <dc:subject/>
  <dc:title/>
</cp:coreProperties>
</file>