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июля 2012 года 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 по проекту решения «О внес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я 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руководствуясь  Порядком организации и проведения публичных слушаний в Варгашинском  районе, утвержденным решением  Варгашинской  районной Думы от 24 мая 2012 года № 27,   </w:t>
      </w:r>
      <w:r>
        <w:rPr>
          <w:b/>
          <w:sz w:val="28"/>
          <w:szCs w:val="28"/>
        </w:rPr>
        <w:t>Варгашинская  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значить публичные слушания по проекту решения «О внесении дополнения в Устав Варгашинского района Курганской области» 6 августа 2012 года в 14.00 часов в малом зале Администрации     Варгашинского района,  расположенном по адресу: р.п. Варгаши, ул.  Чкалова, 2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ый состав рабочей группы по проведению публичных слушаний по проекту решения «О внесении дополнения в Устав Варгашинского района Курганской област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     Председателя Варгашинской районной Думы Емельянова Е.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sz w:val="28"/>
          <w:szCs w:val="28"/>
        </w:rPr>
        <w:t>районной Думы</w:t>
        <w:tab/>
        <w:t xml:space="preserve">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В.Ф. 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Приложение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 решению Варгашинской  районн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умы  от 23 июля 2012 года  № 37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«О  назнач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о проекту решения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дополнения в Устав Варгашинского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района Курганской области»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>рабочей группы по проведению публичных слушаний по проекту решения «О внесении дополнения в Устав Варгашинского района Курганской области»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мельянов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аргашинской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нникова Наталья Николае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хова Татья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ёва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Николаевна                        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 и правовой работы Администрации Варгашин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23:00Z</dcterms:created>
  <dc:creator>Егорова</dc:creator>
  <dc:description/>
  <cp:keywords/>
  <dc:language>en-US</dc:language>
  <cp:lastModifiedBy>Егорова</cp:lastModifiedBy>
  <dcterms:modified xsi:type="dcterms:W3CDTF">2005-01-01T03:49:00Z</dcterms:modified>
  <cp:revision>7</cp:revision>
  <dc:subject/>
  <dc:title/>
</cp:coreProperties>
</file>