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я 2012 года 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Варгаш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 обсудив информацию заместителя Главы Варгашинского района, начальника управления по развитию территорий Администрации Варгашинского района Кокорина М.В. о состоянии пожарной безопасности на территории Варгашинского района, </w:t>
      </w:r>
      <w:r>
        <w:rPr>
          <w:b/>
          <w:sz w:val="28"/>
          <w:szCs w:val="28"/>
        </w:rPr>
        <w:t>Варгашинская 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заместителя Главы Варгашинского района, начальника управления по развитию территорий Администрации Варгашинского района Кокорина М.В. о состоянии пожарной безопасности на территории Варгашинского район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й районной Думы                                                        Т.А. Русакова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3:49:00Z</dcterms:created>
  <dc:creator>duma</dc:creator>
  <dc:description/>
  <cp:keywords/>
  <dc:language>en-US</dc:language>
  <cp:lastModifiedBy>Егорова</cp:lastModifiedBy>
  <cp:lastPrinted>2012-05-22T13:23:00Z</cp:lastPrinted>
  <dcterms:modified xsi:type="dcterms:W3CDTF">2012-05-28T03:04:00Z</dcterms:modified>
  <cp:revision>7</cp:revision>
  <dc:subject/>
  <dc:title>                                         КУРГАНСКАЯ  ОБЛАСТЬ</dc:title>
</cp:coreProperties>
</file>